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 том числе их влияния на конкуренцию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420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июля 2023 года № 106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КУ «Единая служба муниципальной недвижимости и земельных ресурсов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оответствии с обращением Минцифры России от 26.02.2025 г. № П23-18254, необходимо провести работу по модернизации процесса оказания муниципальной услуг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носимые изменения обусловлены сокращением сроков предоставления социально значимых услуг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формы контроля за исполнением административного регламента досудебный (внесудебный) порядок обжалования действий (бездействия) и решений органа, предоставляющего муниципальную услугу, многофункционального центра, а также их должностных лиц, муниципальных служащих, работ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административном регламенте реализована возможность предоставления муниципальной услуги в электронной форм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Пользователь</cp:lastModifiedBy>
  <cp:lastPrinted>2020-10-29T11:55:00Z</cp:lastPrinted>
  <dcterms:modified xsi:type="dcterms:W3CDTF">2025-03-14T13:55:00Z</dcterms:modified>
  <cp:revision>27</cp:revision>
  <dc:subject/>
  <dc:title>Обоснование</dc:title>
</cp:coreProperties>
</file>