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lang w:eastAsia="ar-SA"/>
              </w:rPr>
              <w:t>Об утверждении изменения в Устав муниципального бюджетного учреждения культуры «Губкинский краеведческий музей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 целью приведения в соответствие с законодательством РФ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5-03-03T07:31:00Z</dcterms:modified>
  <cp:revision>17</cp:revision>
  <dc:subject/>
  <dc:title>Обоснование</dc:title>
</cp:coreProperties>
</file>