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  <w:lang w:eastAsia="ar-SA"/>
        </w:rPr>
        <w:t>ГУБКИНСКИЙ ГОРОДСКОЙ ОКРУГ</w:t>
      </w:r>
      <w:r>
        <w:rPr>
          <w:rFonts w:cs="Arial" w:ascii="Arial" w:hAnsi="Arial"/>
          <w:sz w:val="20"/>
          <w:szCs w:val="20"/>
          <w:lang w:eastAsia="ar-SA"/>
        </w:rPr>
        <w:br/>
      </w:r>
      <w:r>
        <w:rPr>
          <w:rFonts w:cs="Arial" w:ascii="Arial" w:hAnsi="Arial"/>
          <w:b/>
          <w:bCs/>
          <w:sz w:val="20"/>
          <w:szCs w:val="20"/>
          <w:lang w:eastAsia="ar-SA"/>
        </w:rPr>
        <w:t>БЕЛГОРОДСКОЙ ОБЛАСТИ</w:t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tLeast" w:line="473"/>
        <w:jc w:val="center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>АДМИНИСТРАЦИЯ ГУБКИНСКОГО ГОРОДСКОГО ОКРУГА</w:t>
      </w:r>
    </w:p>
    <w:p>
      <w:pPr>
        <w:pStyle w:val="Normal"/>
        <w:shd w:fill="FFFFFF" w:val="clear"/>
        <w:spacing w:lineRule="atLeast" w:line="473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pacing w:before="280" w:after="28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Губкин</w:t>
      </w:r>
    </w:p>
    <w:p>
      <w:pPr>
        <w:pStyle w:val="Normal"/>
        <w:shd w:fill="FFFFFF" w:val="clear"/>
        <w:spacing w:lineRule="atLeast" w:line="47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“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______ ”  _____________________     2025 г</w:t>
      </w:r>
      <w:r>
        <w:rPr>
          <w:rFonts w:cs="Arial" w:ascii="Cuprum;Times New Roman" w:hAnsi="Cuprum;Times New Roman"/>
          <w:b/>
          <w:bCs/>
          <w:sz w:val="18"/>
          <w:szCs w:val="18"/>
        </w:rPr>
        <w:t>.               </w:t>
      </w:r>
      <w:r>
        <w:rPr>
          <w:rFonts w:cs="Arial"/>
          <w:b/>
          <w:bCs/>
          <w:sz w:val="18"/>
          <w:szCs w:val="18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>№ __</w:t>
      </w:r>
      <w:r>
        <w:rPr>
          <w:rFonts w:cs="Arial" w:ascii="Arial" w:hAnsi="Arial"/>
          <w:b/>
          <w:bCs/>
          <w:sz w:val="18"/>
          <w:szCs w:val="18"/>
          <w:u w:val="single"/>
        </w:rPr>
        <w:t>_____</w:t>
      </w:r>
      <w:r>
        <w:rPr>
          <w:rFonts w:cs="Arial" w:ascii="Arial" w:hAnsi="Arial"/>
          <w:b/>
          <w:bCs/>
          <w:sz w:val="18"/>
          <w:szCs w:val="18"/>
        </w:rPr>
        <w:t>___</w:t>
      </w:r>
    </w:p>
    <w:p>
      <w:pPr>
        <w:pStyle w:val="Normal"/>
        <w:suppressAutoHyphens w:val="true"/>
        <w:spacing w:lineRule="exact" w:line="240"/>
        <w:jc w:val="both"/>
        <w:rPr>
          <w:rFonts w:ascii="Arial" w:hAnsi="Arial" w:cs="Arial"/>
          <w:sz w:val="32"/>
          <w:szCs w:val="32"/>
          <w:lang w:eastAsia="ar-SA"/>
        </w:rPr>
      </w:pPr>
      <w:r>
        <w:rPr>
          <w:rFonts w:cs="Arial" w:ascii="Arial" w:hAnsi="Arial"/>
          <w:sz w:val="32"/>
          <w:szCs w:val="32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color w:val="FFFFFF"/>
          <w:sz w:val="32"/>
          <w:szCs w:val="32"/>
          <w:lang w:eastAsia="ar-SA"/>
        </w:rPr>
      </w:pPr>
      <w:r>
        <w:rPr>
          <w:rFonts w:cs="Arial" w:ascii="Arial" w:hAnsi="Arial"/>
          <w:b/>
          <w:color w:val="FFFFFF"/>
          <w:sz w:val="18"/>
          <w:szCs w:val="18"/>
        </w:rPr>
        <w:t>__</w:t>
      </w: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го бюджетного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 xml:space="preserve">учреждения культуры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Губкинский краеведческий музей»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от 29 декабря 2012 года № 273-ФЗ «Об образовании в Российской Федерации»,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            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/>
      </w:pPr>
      <w:r>
        <w:rPr>
          <w:sz w:val="28"/>
          <w:szCs w:val="28"/>
          <w:lang w:eastAsia="ar-SA"/>
        </w:rPr>
        <w:t xml:space="preserve">Утвердить изменения в Устав муниципального бюджетного учреждения культуры «Губкинский краеведческий музей», утвержденный постановлением администрации Губкинского городского округа от 10 ноября 2011 года № 2045-па (в редакции постановления администрации Губкинского городского округа от 06.08.2012 № 1579-па) (прилагается)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2.  Директору муниципального бюджетного учреждения культуры «Губкинский краеведческий музей» Мызиной Г.Н. зарегистрировать изменение в Устав муниципального бюджетного учреждения культуры «Губкинский краеведческий музей» в Управлении Федеральной налоговой службы                  по Белгородской област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 за исполнением постановления возложить на первого заместителя главы администрации, руководителя аппарата администрации Кулева А.Н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М.А. Лобазнов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46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УТВЕРЖДЕ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Губкин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7"/>
                <w:szCs w:val="27"/>
              </w:rPr>
              <w:t>от «___» _____________ 2025 г. № ____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right="-81" w:firstLine="709"/>
        <w:jc w:val="center"/>
        <w:rPr/>
      </w:pPr>
      <w:r>
        <w:rPr>
          <w:b/>
          <w:sz w:val="27"/>
          <w:szCs w:val="27"/>
        </w:rPr>
        <w:t xml:space="preserve">Изменения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right="-81" w:firstLine="709"/>
        <w:jc w:val="center"/>
        <w:rPr/>
      </w:pPr>
      <w:r>
        <w:rPr>
          <w:b/>
          <w:sz w:val="27"/>
          <w:szCs w:val="27"/>
        </w:rPr>
        <w:t xml:space="preserve">в Устав муниципального бюджетного учреждения культуры «Губкинский краеведческий музей»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right="-81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7"/>
          <w:szCs w:val="27"/>
        </w:rPr>
        <w:t>Пункт 1.7. раздела 1 «Общие положения» изложить в следующей редакции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1.7. Место нахождения Учреждения: Российская Федерация, Белгородская область, городской округ Губкинский, город Губкин, улица Кирова, дом 1, помещение 1.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7"/>
          <w:szCs w:val="27"/>
        </w:rPr>
        <w:t>Пункт 1.8. раздела 1 «Общие положения» изложить в следующей редакции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1.8. Почтовый адрес Учреждения: 309186, Российская Федерация, Белгородская область, городской округ Губкинский, город Губкин, улица Кирова, дом 1, помещение 1.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7"/>
          <w:szCs w:val="27"/>
        </w:rPr>
        <w:t>Пункт 1.12. раздела 1 «Общие положения» изложить в следующей редакции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1.12. Учреждение имеет филиалы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7"/>
          <w:szCs w:val="27"/>
        </w:rPr>
        <w:tab/>
        <w:t>- Мемориально-культурный комплекс В.Ф Раевского, действующий на основании положения, утверждаемого Учреждением. Место нахождения филиала: Российская Федерация, Белгородская область, городской округ Губкинский, село Богословка, улица Школьная, здание 39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567"/>
        <w:jc w:val="both"/>
        <w:rPr>
          <w:rFonts w:eastAsia="Calibri"/>
          <w:sz w:val="27"/>
          <w:szCs w:val="27"/>
        </w:rPr>
      </w:pPr>
      <w:r>
        <w:rPr>
          <w:sz w:val="27"/>
          <w:szCs w:val="27"/>
        </w:rPr>
        <w:t>- музей истории КМА, действующий на основании положения, утверждаемого Учреждением. Место нахождения филиала: Российская Федерация, Белгородская область, городской округ Губкинский, город Губкин, улица Белгородская, здание 349.»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культуры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убкинского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 xml:space="preserve">  Л.Г. Фурсов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uprum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0" w:after="4440"/>
    </w:pPr>
    <w:rPr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00" w:after="420"/>
      <w:jc w:val="both"/>
    </w:pPr>
    <w:rPr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6:06:00Z</dcterms:created>
  <dc:creator>культура1</dc:creator>
  <dc:description/>
  <cp:keywords/>
  <dc:language>en-US</dc:language>
  <cp:lastModifiedBy>administrat</cp:lastModifiedBy>
  <cp:lastPrinted>2025-02-21T10:06:00Z</cp:lastPrinted>
  <dcterms:modified xsi:type="dcterms:W3CDTF">2025-03-03T07:26:00Z</dcterms:modified>
  <cp:revision>4</cp:revision>
  <dc:subject/>
  <dc:title>Утвержден</dc:title>
</cp:coreProperties>
</file>