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Обоснование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необходимости реализации предлагаемых решений посредством принятия муниципального нормативного правового акта,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в том числе их влияния на конкуренцию 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Проект постановления администрации Губкинского городского округа «О внесении изменений в постановление администрации Губкинского городского округа  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0 октября 2013 года №2458-па»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(наименование проекта муниципального нормативного правового акта 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администрации Губкинского городского округа)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Управление экономики и ценовой политики администрации Губкинского городского округа 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(наименование структурного подразделения администрации Губкинского городского округа, 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одготовившего данный проект муниципального нормативного правового акта)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1387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firstLine="360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Обоснование необходимости принятия муниципального нормативного правового акта (основания, концепция, цели, задачи, последствия принятия): </w:t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284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предоставление муниципальной преференции на основании решения сессии Совета депутатов Губкинского городского округа «Об утверждении Положения о предоставлении имущества, находящегося в муниципальной собственности Губкинского городского округа, по договорам аренды, безвозмездного пользования, доверительного управления и иным договорам, предусматривающим переход прав в отношении имущества»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709" w:leader="none"/>
                <w:tab w:val="left" w:pos="993" w:leader="none"/>
              </w:tabs>
              <w:ind w:left="0" w:firstLine="360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изменение финансирования на основании решения сессии Совета депутатов Губкинского городского округа «О внесении изменений в Бюджет Губкинского городского округа на 2024 год и на плановый период 2025 и 2026 годов»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firstLine="360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Информация о влиянии положений проекта муниципального нормативного правового акта на состояние конкурентной среды на рынках товаров, работ, услуг Губкинского городского округа (окажет/не окажет, если окажет, укажите какое влияние и на какие товарные рынки):   не окажет</w:t>
            </w:r>
          </w:p>
          <w:p>
            <w:pPr>
              <w:pStyle w:val="Normal"/>
              <w:ind w:left="360" w:hanging="0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формация о положениях </w:t>
            </w:r>
            <w:r>
              <w:rPr>
                <w:color w:val="000000"/>
                <w:sz w:val="24"/>
                <w:szCs w:val="24"/>
                <w:lang w:eastAsia="en-US"/>
              </w:rPr>
              <w:t>проекта муниципального нормативного правового акта, которые могут привести к недопущению, ограничению или устранению конкуренции на рынках товаров, работ, услуг Губкинского городского округа (отсутствуют/присутствуют, если присутствуют, отразите короткое обоснование их наличия):   отсутствуют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0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9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0T08:21:00Z</dcterms:created>
  <dc:creator>Пользователь</dc:creator>
  <dc:description/>
  <cp:keywords/>
  <dc:language>en-US</dc:language>
  <cp:lastModifiedBy>Юлия Оверчук</cp:lastModifiedBy>
  <cp:lastPrinted>2019-09-03T14:36:00Z</cp:lastPrinted>
  <dcterms:modified xsi:type="dcterms:W3CDTF">2024-01-17T13:18:00Z</dcterms:modified>
  <cp:revision>11</cp:revision>
  <dc:subject/>
  <dc:title>Обоснование</dc:title>
</cp:coreProperties>
</file>