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single"/>
              </w:rPr>
              <w:t>О внесении изменений в постановление администрации Губкинского городского округа от 09 июля 2020 года № 907-па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sz w:val="24"/>
                <w:szCs w:val="24"/>
              </w:rPr>
              <w:t xml:space="preserve">Управление культуры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right="0" w:hanging="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>
          <w:trHeight w:val="21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целях дальнейшего совершенствования оплаты труда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WenQuanYi Micro Hei" w:cs="Lohit Devanagari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7:00Z</dcterms:created>
  <dc:creator>Пользователь</dc:creator>
  <dc:description/>
  <dc:language>en-US</dc:language>
  <cp:lastModifiedBy/>
  <cp:lastPrinted>2019-09-03T14:36:00Z</cp:lastPrinted>
  <dcterms:modified xsi:type="dcterms:W3CDTF">2024-01-17T11:42:21Z</dcterms:modified>
  <cp:revision>11</cp:revision>
  <dc:subject/>
  <dc:title>Обоснование</dc:title>
</cp:coreProperties>
</file>