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Запись на обзорные, тематические и интерактивные экскурси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о порядке разработки и утверждения административных регламентов предоставления муниципальных услуг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5-01-17T13:35:00Z</dcterms:modified>
  <cp:revision>14</cp:revision>
  <dc:subject/>
  <dc:title>Обоснование</dc:title>
</cp:coreProperties>
</file>