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  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7 октября 2015 года № 1975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 Федеральными законами от 29 декабря 2012 года                №  273-ФЗ «Об образовании в Российской Федерации», от 06 октября 2003 года  № 131-ФЗ «Об общих принципах организации местного самоуправления в Российской Федерации», в целях организации учета детей, подлежащих обучению по образовательным программам дошкольного, начального общего, основного общего и среднего общего образования, проживающих на территории Губкинского городского округа Белгородской области, взаимодействия органов и организаций (учреждений), участвующих в проведении учета детей 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убкинского городского округа от 07 октября 2015 года № 1975-па «Об утверждении Положения об организации учета детей, подлежащих обучению по образовательным программам дошкольного, начального общего, основного общего и среднего общего образования, проживающих на территории Губкинского городского округ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     от 28.03.2016 № 553-па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дпункт «в» пункта 2.4.1. раздела 2 «Организация работы по Учету детей» вышеуказанного постановл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об учающихся, не посещающих или систематически пропускающих по неуважительным причинам учебные занятия (более 50% в учебную четверть) в общеобразовательной организации (приложение № 3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ункт 3.3.2. раздела 3 «Компетенция организаций (учреждений) по обеспечению учета детей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3.3.2. Представляют в управление образования данные о воспитанниках, завершающих получение дошкольного образования в текущем учебном году, а так же следующим за ним учебном году срок до 1 июня текущего года по состоянию на 25 мая.»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B91D21D611C6FF1ACD7229E4BF920584015AD33C06D2EB09E2A7EF8CB25A70882A1C5185C213821FF96E679F8A80A3E0g6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06:00Z</dcterms:created>
  <dc:creator>user</dc:creator>
  <dc:description/>
  <cp:keywords/>
  <dc:language>en-US</dc:language>
  <cp:lastModifiedBy>111</cp:lastModifiedBy>
  <cp:lastPrinted>2025-01-17T15:09:00Z</cp:lastPrinted>
  <dcterms:modified xsi:type="dcterms:W3CDTF">2025-01-17T12:31:00Z</dcterms:modified>
  <cp:revision>6</cp:revision>
  <dc:subject/>
  <dc:title>П О С Т А Н О В Л Е Н И Е</dc:title>
</cp:coreProperties>
</file>