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7 октября 2015 года              № 1975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установления количественных показателей не посещения по неуважительным причинам учебных занятий учащимися для предоставления сведений в управление образование школам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1-17T12:30:00Z</dcterms:modified>
  <cp:revision>26</cp:revision>
  <dc:subject/>
  <dc:title/>
</cp:coreProperties>
</file>