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 ” _______________</w:t>
        <w:softHyphen/>
        <w:softHyphen/>
        <w:softHyphen/>
        <w:softHyphen/>
        <w:softHyphen/>
        <w:softHyphen/>
        <w:softHyphen/>
        <w:t xml:space="preserve">____ 2025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убкинского городского округа от 16 января 2025 года 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   (в редакции постановлений администрации Губкинского городского округа от 21.10.2021 № 1680-па, от 16.11.2021 № 1901-па, от 05.03.2022 № 239-па, от 11.10.2022 № 2191-па, от 23.12.2022 № 2598-па, от 23.10.2023 № 1471-па, от 18.01.2024 № 16-па, от 01.07.2024 № 826-па, от 31.10.2024 № 1374-п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, утвержденное вышеуказанным постановлением, в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 янва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« </w:t>
      </w:r>
      <w:r>
        <w:rPr>
          <w:color w:val="000000"/>
          <w:sz w:val="28"/>
          <w:szCs w:val="28"/>
        </w:rPr>
        <w:t>__</w:t>
      </w:r>
      <w:r>
        <w:rPr>
          <w:b/>
          <w:color w:val="000000"/>
          <w:sz w:val="28"/>
          <w:szCs w:val="28"/>
        </w:rPr>
        <w:t xml:space="preserve"> » </w:t>
      </w:r>
      <w:r>
        <w:rPr>
          <w:color w:val="000000"/>
          <w:sz w:val="28"/>
          <w:szCs w:val="28"/>
        </w:rPr>
        <w:t>________</w:t>
      </w:r>
      <w:r>
        <w:rPr>
          <w:b/>
          <w:color w:val="000000"/>
          <w:sz w:val="28"/>
          <w:szCs w:val="28"/>
        </w:rPr>
        <w:t xml:space="preserve"> 2025 г. № </w:t>
      </w:r>
      <w:r>
        <w:rPr>
          <w:color w:val="000000"/>
          <w:sz w:val="28"/>
          <w:szCs w:val="28"/>
        </w:rPr>
        <w:t>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каз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Управление по делам гражданской обороны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м ситуациям Губки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далее - Положение) разработано 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, и с целью обеспечения заинтересованности 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предусматривает основные принципы системы оплаты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далее - Учреждение), финансируемого за счет средств бюджета Губкинского городского округа Белгородской области, выплат компенсационного, стимулирующего характера и иных выплат, предусмотр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истема оплаты труда работников Учреждения устанавливается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В настоящем Положении используются следующие основные понятия и опре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минимальный оклад работника Учреждения, осуществляющего профессиональную деятельность по занимаемой должности, без учета гарантированных доплат, компенсационных, стимулирующих и социальны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ые выплаты – выплаты за выполнение дополнительной работы, не входящей в круг основных обязанностей работника, а также выплаты, обеспечивающие работникам Учреждения, занятым на работах с вредными, опасными и иными особыми условиями труда, в условиях труда, отклоняющихся от нормальных, оплату труда в повышенном разм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– выплаты, осуществляемые за счет средств фонда оплаты труда работников, направленные на их социальную поддержку, но не связанные с осуществлением ими трудовых функ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орядок исчисления заработной платы работникам Учрежд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ячная заработная плата работников Учреждения определяется путем умножения должностного оклада на процент компенсационных и стимулирующих выпла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клады работников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Размеры должностных окладов работников Учреж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76"/>
        <w:gridCol w:w="31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должности работник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69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82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7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20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20-00</w:t>
            </w:r>
          </w:p>
        </w:tc>
      </w:tr>
      <w:tr>
        <w:trPr>
          <w:trHeight w:val="64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7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07-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98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75-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79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44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88-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88-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Должностные оклады работников Учреждения подлежат индексации в соответствии с нормативными правовыми актами Российской Федерации, Белгородской области и органов местного самоуправления Губки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, размеры и порядок осуществления выплат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4.1. Виды выплат компенсационного характер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9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ыплат компенсационного характер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и разме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нсационных выплат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с вредными и (или) опасными условиями тру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латы за работу с вредными и (или) опасными условиями труда производятся в размере 12 процентов      к окладу. Выплаты производятся по результатам специальной оценки условий труда и утверждаются приказом начальника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условиях, отклоняющихся от нормальных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Выплаты при выполнении работ различной классификации, совмещении профессий (должностей) – до 50 % должностного оклада. Конкретные </w:t>
            </w:r>
            <w:r>
              <w:rPr>
                <w:color w:val="000000"/>
                <w:sz w:val="28"/>
                <w:szCs w:val="28"/>
              </w:rPr>
              <w:t>размеры выплат устанавливаются приказом начальника Учрежд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ыплаты при выполнении наряду со своей основной работой по трудовому договору дополнительные работы по должности уборщица без освобождения от своей основной работы, производится доплата – по соглашению сторон трудового договора в размере до 100 % от заработной платы отсутствующего работни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Выплата за работу в ночное время производится работникам из расчета     35 процентов часовой тарифной ставки за каждый час работы в ночное время. Ночным считается время с 22 часов предшествующего дня до 6 часов следующего дн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Выплаты при работе в выходные и нерабочие праздничные дни осуществляются в размере не менее</w:t>
            </w:r>
            <w:r>
              <w:rPr>
                <w:sz w:val="28"/>
                <w:szCs w:val="28"/>
              </w:rPr>
              <w:t xml:space="preserve"> одинарной дневной или часовой ставки (части оклада) за день или час работы (сверх оклада), если работа в выходной 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) за день или час работы сверх оклада, если работа производилась сверх месячной нор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латы за ненормированный рабочий день водителям автомобилей – до 25 процентов окла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ыплаты компенсационного характера ежегодно устанавливаются к должностным окладам в виде надбавок, допл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латы стимулирующе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5.1. Виды выплат стимулирующего характера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9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выпл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ующего характер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и разме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ующих вы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 должности начальник – до 11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 должности заместитель начальника – до 65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1.3. По должности начальник ЕДДС, заместитель начальника ЕДДС и оперативный дежурный ЕДДС – до 17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 оклада (критерии, отражающие результаты работы оперативных дежурных ЕДДС Губкинского городского округа, определяются приложением № 1               к настоящему Положе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 должности водитель, сторож - до           10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стальные должности - до               60 процентов о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дбавка за присвоенную квалификационную категорию водителям автомобилей 2-го класса – 10 процентов, 1-го класса – 25 процентов окл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слугу ле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жемесячная процентная надбавка за выслугу лет выплачивается к должностным окладам работников в следующих размерах при выслуге л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 года - 5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3 лет - 10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5 лет - 15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0 лет - 2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ыше 15 лет - 3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нтная надбавка за выслугу лет устанавливается в соответствии с приложением № 2 к настоящему Поло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альные выплаты по итогам работ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плата премии по результатам работы за определенный период (месяц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вартал, иной период текущего года), согласно настоящему Положению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. Единовременное денежное вознаграждение за добросовестное  выполнение должностных (трудовых) обязанностей по итогам календарного года (далее - годовая премия) – до                        2-х должностных оклад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Конкретные размеры премий работников определяются в соответствии с личным вкладом каждого работника в выполнение задач, стоящих перед Учреждением, в пределах средств, предусматриваемых на эти цели фондом оплаты труда, и максимальными размерами не ограничиваю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К основным показателям оценки эффективности труда работников   Учреждения относятся следующие показатели: успешное, добросовестное и качественное исполнение профессиональных и должностных обязанностей; профессионализм и оперативность при выполнении трудовых функций; применение в работе современных форм и методов организации тру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/>
      </w:pPr>
      <w:r>
        <w:rPr>
          <w:sz w:val="28"/>
          <w:szCs w:val="28"/>
        </w:rPr>
        <w:tab/>
        <w:t>5.4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>Право на получение годовой премии имеют все работники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премия выплачивается работнику Учреждения в размере двух должностных окладов, фактически установленных ему по занимаемой должности на 1 декабря календарного года, за который производится выплата годовой прем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ам, работающим неполное рабочее время, размер годовой премии устанавливается исходя из окладов, исчисленных пропорционально отработанному рабочему времени, за которое выплачивается прем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премия выплачивается в течение первого квартала года, следующего за истекшим календарным годом, или в декабре календарного года, за который она выплач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емия выплачивается работникам Учреждения на основании приказа начальника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реждения имеет право лишать работников Учреждения годовой премии за ненадлежащее исполнение должностных обязанностей в случаях, предусмотренных коллективным догов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ение годовой премии оформляется приказом начальника Учреждения с обязательным указанием причи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емия не выплачивается работникам Учреж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ившим трудовой договор на срок до двух месяце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ющим работу на условиях почасовой о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отпуске по уходу за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ыплаты стимулирующего характера устанавливаются к должностным окладам в виде надбавок, до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ые вы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Для обеспечения социальной защищенности работников в Учреждении оказывается один раз в год материальная помощь работникам по каждому случаю, в пределах фонда оплаты труда, предусмотренного бюджетной сметой доходов и расходов Учреждения в следующем размере: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юбилейным датам – 50, 60, 65 лет (а для женщин также и в 55 лет) – в размере одного должностного оклад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ыходе на пенсию (в случае достижения пенсионного возраста, работая в организации) – в размере одного должностного оклад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случае смерти близких родственников (родители, супруги, дети) – 3000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смерти работника – 5000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длительного лечения работника (оперативное вмешательство, тяжелые заболевания, заболевания, на лечение которых требуются большие материальные затраты) – до 5000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6.2. К профессиональному празднику </w:t>
      </w:r>
      <w:r>
        <w:rPr>
          <w:sz w:val="28"/>
          <w:szCs w:val="28"/>
        </w:rPr>
        <w:t>«День Гражданской обороны»               (04 октября)</w:t>
      </w:r>
      <w:r>
        <w:rPr>
          <w:color w:val="000000"/>
          <w:sz w:val="28"/>
          <w:szCs w:val="28"/>
        </w:rPr>
        <w:t xml:space="preserve"> в пределах фонда оплаты труда работникам выплачивается социальная выплата </w:t>
      </w:r>
      <w:r>
        <w:rPr>
          <w:sz w:val="28"/>
          <w:szCs w:val="28"/>
        </w:rPr>
        <w:t>– от 5000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выплаты определяется приказом начальника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рядок формирования фонда опл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работников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онд оплаты труда работников Учреждения формируется в расчете на штатную численность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Годовой фонд оплаты труда работников Учреждения формируется исходя из объема денежных средств, направляемых на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 компенсационного и стимулирующе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 необходимости возможно перераспределение средств между выплатами компенсационного и стимулирующе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МКУ «Управление по дел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и ЧС Губкинского городского округа»</w:t>
        <w:tab/>
        <w:tab/>
        <w:tab/>
        <w:tab/>
        <w:t xml:space="preserve"> А.В. Васю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0" w:after="200"/>
        <w:ind w:left="4820" w:hanging="0"/>
        <w:jc w:val="center"/>
        <w:rPr/>
      </w:pPr>
      <w:r>
        <w:rPr>
          <w:b/>
          <w:sz w:val="28"/>
          <w:szCs w:val="28"/>
        </w:rPr>
        <w:t>к Положению</w:t>
      </w:r>
      <w:r>
        <w:rPr>
          <w:b/>
          <w:color w:val="000000"/>
          <w:spacing w:val="4"/>
          <w:sz w:val="28"/>
          <w:szCs w:val="28"/>
        </w:rPr>
        <w:t xml:space="preserve"> об оплате труда работников</w:t>
      </w:r>
      <w:r>
        <w:rPr>
          <w:b/>
          <w:color w:val="000000"/>
          <w:spacing w:val="3"/>
          <w:sz w:val="28"/>
          <w:szCs w:val="28"/>
        </w:rPr>
        <w:t xml:space="preserve"> муниципального казенного учреждения «Управление по делам гражданской обороны и чрезвычайным ситуациям Губкинского городского округа»</w:t>
      </w:r>
    </w:p>
    <w:p>
      <w:pPr>
        <w:pStyle w:val="Normal"/>
        <w:shd w:fill="FFFFFF" w:val="clear"/>
        <w:spacing w:before="0" w:after="200"/>
        <w:ind w:left="5103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, отражающие результаты работ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ых дежурных Единой дежурно-диспетчерской служб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hd w:fill="FFFFFF" w:val="clear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 дежурным Единой дежурно-диспетчерской службы Губкинского городского округа (далее - ЕДДС) в целях стимулирования работников к качественным результатам труда, в пределах фонда оплаты труда устанавливаются следующие виды выплат стимулирующего характер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сложность и напряженность в работе - 100%.</w:t>
      </w:r>
    </w:p>
    <w:p>
      <w:pPr>
        <w:pStyle w:val="Normal"/>
        <w:shd w:fill="FFFFFF" w:val="clear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За интенсивность, качество и результативность в работе - 70 %, из них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использование информационных ресурсов корректировка паспортов территорий, создание слайдов и обновление информации - 10 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отработка служебных документов в ходе тренировок при получении положительной оценки - 10 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ым, качественным заполнением информационных карточек дежурно-диспетчерскими службами, в системе ЭРА ГЛОНАСС - 10 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и своевременная обработка вызовов, поступивших по единому номеру «112» (заполнение информационной карточки, классификация происшествий по видам, переадресация в соответствующую службу) - 15 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получение высокой либо средней общей оценки за смену СОД ЦУКС Главного управления МЧС России по Белгородской области - 10 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нутреннего трудового распорядка и Положения о Единой дежурно-диспетчерской службе Губкинского городского округа - 15 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критериев за интенсивность, качество и результативность в работе пункта 2, доплата соответствующих стимулирующих выплат не устанавлив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МКУ «Управление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 и ЧС Губкинского городского округа»</w:t>
        <w:tab/>
        <w:tab/>
        <w:tab/>
        <w:tab/>
        <w:t xml:space="preserve"> А.В. Васю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hd w:fill="FFFFFF" w:val="clear"/>
        <w:spacing w:before="0" w:after="200"/>
        <w:ind w:left="4820" w:hanging="0"/>
        <w:jc w:val="center"/>
        <w:rPr/>
      </w:pPr>
      <w:r>
        <w:rPr>
          <w:b/>
          <w:sz w:val="28"/>
          <w:szCs w:val="28"/>
        </w:rPr>
        <w:t>к Положению</w:t>
      </w:r>
      <w:r>
        <w:rPr>
          <w:b/>
          <w:color w:val="000000"/>
          <w:spacing w:val="4"/>
          <w:sz w:val="28"/>
          <w:szCs w:val="28"/>
        </w:rPr>
        <w:t xml:space="preserve"> об оплате труда работников</w:t>
      </w:r>
      <w:r>
        <w:rPr>
          <w:b/>
          <w:color w:val="000000"/>
          <w:spacing w:val="3"/>
          <w:sz w:val="28"/>
          <w:szCs w:val="28"/>
        </w:rPr>
        <w:t xml:space="preserve"> муниципального казенного учреждения «Управление по делам гражданской обороны и чрезвычайным ситуациям Губкинского городского округа»</w:t>
      </w:r>
    </w:p>
    <w:p>
      <w:pPr>
        <w:pStyle w:val="Normal"/>
        <w:shd w:fill="FFFFFF" w:val="clear"/>
        <w:spacing w:before="0" w:after="200"/>
        <w:ind w:left="5103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центной надбавки за выслугу лет работникам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МКУ «Управление по делам </w:t>
      </w:r>
      <w:r>
        <w:rPr>
          <w:b/>
          <w:color w:val="000000"/>
          <w:spacing w:val="3"/>
          <w:sz w:val="28"/>
          <w:szCs w:val="28"/>
        </w:rPr>
        <w:t xml:space="preserve">гражданской обороны и чрезвычайным ситуациям </w:t>
      </w:r>
      <w:r>
        <w:rPr>
          <w:b/>
          <w:sz w:val="28"/>
          <w:szCs w:val="28"/>
        </w:rPr>
        <w:t>Губкинского городского округа»</w:t>
      </w:r>
    </w:p>
    <w:p>
      <w:pPr>
        <w:pStyle w:val="Normal"/>
        <w:shd w:fill="FFFFFF" w:val="clear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за который производится выплата за выслугу лет, включается все время работы в организациях системы МЧС России, органах, специально уполномоченных решать задачи гражданской обороны, задачи по предупреждению и ликвидации чрезвычайных ситуаций, в составе или при органах исполнительной власти субъекта Российской Федерации и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же порядке в стаж засчитываются периоды трудов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Штабе Гражданской обороны СССР, в Государственном комитете Российской Федерации по делам гражданской обороны, чрезвычайным ситуациям и ликвидации последствий стихийных бедствий, в Комиссии по чрезвычайным ситуациям при Совете Министров СССР, в Российском корпусе спасателей и в поисково-спасательных, аварийно-спасательных службах и подразделениях других министерств, а также подразделениях (должностях) гражданской обороны учреждений, предприятий и организаций других министе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осударственной противопожарной службе (пожарной охране, противопожарных и аварийно-спасательных службах) Министерства внутренних дел Российской Федерации, а также в подразделениях пожарной охраны других министерств и иных федеральных органов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воинских частях, учреждениях, на предприятиях и в организациях Министерства обороны Российской Федерации, и в органах внутренних дел на должностях руководителей и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на государственных должностях в федеральных органах исполнительной власти, органах исполнительной власти субъектов Российской Федерации 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ая служба в Вооруженных Силах Российской Федерации и других воинских формированиях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ая служба в Вооруженных Силах Союза ССР и других военных формированиях федеральных органов исполнительной власти, в которых федеральным законом была предусмотрена военная служба, в Объединенных вооруженных Силах государств - участников СН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ая служба в Вооруженных силах государств - бывших республик СССР до окончания переходного периода (до 31 декабря 1994 года) и до                31 декабря 1999 года в случаях заключения и ратификации, в установленном порядке соответствующих двусторонних межгосударственны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ба в качестве рядового и начальствующего состава в Государственной противопожарной службе МЧС России, в органах внутренних дел Российской Федерации и бывшего Союза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муниципальных учреждениях на аналогичных должно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работнику на получение выплаты за выслугу лет, в порядке исключения могут быть засчитаны иные периоды работы (службы), опыт и знания, по которой необходимы для выполнения должностных обязанностей по конкретной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 зачете в стаж работы иных периодов принимается комиссией МКУ «Управление по делам </w:t>
      </w:r>
      <w:r>
        <w:rPr>
          <w:color w:val="000000"/>
          <w:spacing w:val="3"/>
          <w:sz w:val="28"/>
          <w:szCs w:val="28"/>
        </w:rPr>
        <w:t>гражданской обороны и чрезвычайным ситуациям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Губкинского городского округа» по установлению стажа работы, дающего право на получение процентной надбавки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 является трудовая книжка и (или) сведения о трудовой деятельности, а для граждан, уволенных с военной службы, - военный билет или другой документ, подтверждающий период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стаж работы (период военной службы) не подтверждается записями в военном билете, трудовой книжке, он может быть подтвержден другими документами - расчетными книжками и справками, оформленными в установленном порядке и скрепленными печатью (при наличии). Указанные справки выдаются на основании документов по учету личного состава и других документов, подтверждающих стаж работы (периоды военной служб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МКУ «Управление по дел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и ЧС Губкинского городского округа»</w:t>
        <w:tab/>
        <w:tab/>
        <w:t xml:space="preserve">          </w:t>
        <w:tab/>
        <w:t xml:space="preserve">           А.В. Васю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28:00Z</dcterms:created>
  <dc:creator>Пользователь</dc:creator>
  <dc:description/>
  <cp:keywords/>
  <dc:language>en-US</dc:language>
  <cp:lastModifiedBy>GO</cp:lastModifiedBy>
  <cp:lastPrinted>2024-10-30T14:14:00Z</cp:lastPrinted>
  <dcterms:modified xsi:type="dcterms:W3CDTF">2025-01-17T07:27:00Z</dcterms:modified>
  <cp:revision>5</cp:revision>
  <dc:subject/>
  <dc:title>    </dc:title>
</cp:coreProperties>
</file>