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развивающего вида № 26</w:t>
      </w:r>
    </w:p>
    <w:p>
      <w:pPr>
        <w:pStyle w:val="Normal"/>
        <w:suppressAutoHyphens w:val="true"/>
        <w:ind w:left="-180" w:hanging="0"/>
        <w:jc w:val="both"/>
        <w:rPr/>
      </w:pPr>
      <w:r>
        <w:rPr>
          <w:b/>
          <w:sz w:val="28"/>
          <w:szCs w:val="28"/>
          <w:lang w:eastAsia="ar-SA"/>
        </w:rPr>
        <w:t>«Колокольчик» села Скородное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райо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общеразвивающего вида № 26 «Колокольчик» села Скородное Губкинского района Белгородской области, утвержденный постановлением администрации Губкинского городского округа от 08 декабря 2015 года № 2366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общеразвивающего вида                  № 26 «Колокольчик» села Скородное Губкинского района Белгородской области Ходячих И.В. зарегистрировать изменения в Устав муниципального бюджетного дошкольного образовательного учреждения «Детский сад общеразвивающего вида № 26 «Колокольчик» села Скородное Губкинского райо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3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общеразвивающего вида  № 26 «Колокольчи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а Скородное Губкинского райо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- двенадцатый абзац пункта 1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« - разработка и принятие изменений, вносимых в Устав Учреждения;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1.1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;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3.3. изложить в следующей редакции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«3.3. 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»;</w:t>
      </w:r>
    </w:p>
    <w:p>
      <w:pPr>
        <w:pStyle w:val="Normal"/>
        <w:ind w:firstLine="67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ункт 3.6. изложить в следующей редакции: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«3.6. </w:t>
      </w:r>
      <w:r>
        <w:rPr>
          <w:sz w:val="28"/>
          <w:szCs w:val="28"/>
        </w:rPr>
        <w:t>Образовательная деятельность по образовательным программам дошкольного образования в Учреждении осуществляется в группах.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уппы могут иметь общеразвивающую,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компенсирующую, </w:t>
      </w:r>
      <w:r>
        <w:rPr>
          <w:sz w:val="28"/>
          <w:szCs w:val="28"/>
        </w:rPr>
        <w:t>оздоровительную или комбинированную направленность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ы по присмотру и уходу без реализации образовательной программы дошкольного образования для воспитанников в возрасте до прекращения образовательных отнош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полнить пунктом 3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3.8. Учреждение может использовать сетевую форму реализации образовательных программ дошкольного образования 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разработка и принятие изменений вносимых в Устав Учреждения;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утверждение годового отчета и бухгалтерской (финансовой)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коллективн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12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19:00Z</dcterms:created>
  <dc:creator>comp</dc:creator>
  <dc:description/>
  <cp:keywords/>
  <dc:language>en-US</dc:language>
  <cp:lastModifiedBy>111</cp:lastModifiedBy>
  <cp:lastPrinted>2023-07-07T15:17:00Z</cp:lastPrinted>
  <dcterms:modified xsi:type="dcterms:W3CDTF">2023-11-16T12:29:00Z</dcterms:modified>
  <cp:revision>8</cp:revision>
  <dc:subject/>
  <dc:title>Утверждены</dc:title>
</cp:coreProperties>
</file>