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дошкольного образовательного учреждения «Детский сад общеразвивающего вида № 26 «Колокольчик» села Скородное Губкинского   района Белгородской  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изменением законодательств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11-16T12:31:00Z</dcterms:modified>
  <cp:revision>19</cp:revision>
  <dc:subject/>
  <dc:title/>
</cp:coreProperties>
</file>