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т 24 апреля 2020 года № 597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бюджетного учреждения «Научно-методический центр» города Губкина Белгородской области администрация Губкинского городского окр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4 апреля 2020 года № 597-па «Об утверждении Положения об оплате труда работников муниципального бюджетного учреждения «Научно-методический центр» города Губкина Белгородской области» (в редакции постановления администрации Губкинского городского округа от 11.01.2021 № 3-па, от 13.10.2021 № 1613-па, от 15.02.2022                   № 138-па »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бюджетного учреждения «Научно-методический центр» города Губкина Белгородской области, утвержденное вышеуказанным постановлением (далее - Положение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пункт 2.2. раздела 2 «Оплата труда работников организации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«2.2. Размеры должностных окладов руководящих работников муниципальной организации устанавливаются в соответствии с таблицей №1.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№1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клады руководящих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  организации      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2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п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Размер базового должностного оклад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Директор: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- имеющий высшее профессиональное образование и стаж работы на руководящих должностях 5 лет и более;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 и стаж работы на руководящих должностях менее 5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7 360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5 7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Заместитель директора: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;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3 969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2 657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б) приложение № 1 к Положению изложить в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                                 с 1 октября 2021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lang w:val="ru-RU"/>
        </w:rPr>
        <w:t xml:space="preserve">                                                                          </w:t>
      </w:r>
    </w:p>
    <w:p>
      <w:pPr>
        <w:pStyle w:val="Normal"/>
        <w:widowControl w:val="false"/>
        <w:ind w:left="4248" w:firstLine="708"/>
        <w:rPr/>
      </w:pPr>
      <w:r>
        <w:rPr>
          <w:b/>
          <w:sz w:val="28"/>
          <w:lang w:val="ru-RU"/>
        </w:rPr>
        <w:t xml:space="preserve">               </w:t>
      </w:r>
      <w:r>
        <w:rPr>
          <w:b/>
          <w:sz w:val="28"/>
          <w:lang w:val="ru-RU"/>
        </w:rPr>
        <w:t>Приложение</w:t>
      </w:r>
    </w:p>
    <w:p>
      <w:pPr>
        <w:pStyle w:val="Normal"/>
        <w:widowControl w:val="false"/>
        <w:rPr/>
      </w:pPr>
      <w:r>
        <w:rPr>
          <w:b/>
          <w:sz w:val="28"/>
          <w:lang w:val="ru-RU"/>
        </w:rPr>
        <w:t xml:space="preserve">                                                                      </w:t>
      </w:r>
      <w:r>
        <w:rPr>
          <w:b/>
          <w:sz w:val="28"/>
          <w:lang w:val="ru-RU"/>
        </w:rPr>
        <w:t>к постановлению администрации</w:t>
      </w:r>
    </w:p>
    <w:p>
      <w:pPr>
        <w:pStyle w:val="Normal"/>
        <w:widowControl w:val="false"/>
        <w:ind w:left="4248" w:firstLine="708"/>
        <w:rPr/>
      </w:pPr>
      <w:r>
        <w:rPr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Губкинского городского округа</w:t>
      </w:r>
    </w:p>
    <w:p>
      <w:pPr>
        <w:pStyle w:val="Normal"/>
        <w:widowControl w:val="false"/>
        <w:ind w:left="4248" w:firstLine="708"/>
        <w:jc w:val="center"/>
        <w:rPr/>
      </w:pPr>
      <w:r>
        <w:rPr>
          <w:b/>
          <w:sz w:val="28"/>
          <w:lang w:val="ru-RU"/>
        </w:rPr>
        <w:t>от «___» _______ 2023 года №____</w:t>
      </w:r>
    </w:p>
    <w:p>
      <w:pPr>
        <w:pStyle w:val="Normal"/>
        <w:widowControl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4248" w:firstLine="708"/>
        <w:jc w:val="center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</w:t>
      </w:r>
    </w:p>
    <w:p>
      <w:pPr>
        <w:pStyle w:val="Normal"/>
        <w:widowControl w:val="false"/>
        <w:ind w:left="3540" w:firstLine="708"/>
        <w:jc w:val="center"/>
        <w:rPr/>
      </w:pPr>
      <w:r>
        <w:rPr>
          <w:b/>
          <w:sz w:val="28"/>
          <w:lang w:val="ru-RU"/>
        </w:rPr>
        <w:t>Приложение № 1</w:t>
      </w:r>
    </w:p>
    <w:p>
      <w:pPr>
        <w:pStyle w:val="Normal"/>
        <w:widowControl w:val="false"/>
        <w:ind w:left="4248" w:hanging="0"/>
        <w:jc w:val="center"/>
        <w:rPr/>
      </w:pPr>
      <w:r>
        <w:rPr>
          <w:b/>
          <w:sz w:val="28"/>
          <w:lang w:val="ru-RU"/>
        </w:rPr>
        <w:t>к Положению об  оплате труда работников муниципального бюджетного  учреждения «Научно-методический центр» города Губкина Белгородской области</w:t>
      </w:r>
    </w:p>
    <w:p>
      <w:pPr>
        <w:pStyle w:val="Normal"/>
        <w:widowControl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зовые должностные оклад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профессиональным квалификационным группам должностей работников  МБУ «Научно-методический центр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именование должностей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змер базового должност-ного оклад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в рублях)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едагогические работники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тодист, не подлежащий аттестации (методист методи-ческого, учебно-методического кабинета (центра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имеющий высшее профессиональное образование и стаж работы 6 лет и мене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имеющий высшее профессиональное образование и  стаж работы более 6 ле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95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79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пециалисты и учебно-вспомогательный персонал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- имеющий I категорию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 36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 08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 035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ст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- имеющий I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 36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 08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9 035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Заведующий ск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ист (системный администратор):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4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6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533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овед: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меющий I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12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1 762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блиотекарь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II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I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77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234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1 762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Технические исполнители и обслуживающий персонал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лопроизводител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ребования к квалификации: общее среднее образование и индивидуальное обучение не менее 1 меся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й по обслуживанию и текущему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образования</w:t>
        <w:tab/>
        <w:tab/>
        <w:t xml:space="preserve">                         С.Н. Щети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바탕"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qFormat/>
    <w:rPr>
      <w:rFonts w:eastAsia="Batang;바탕"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111</cp:lastModifiedBy>
  <cp:lastPrinted>2023-10-16T15:13:00Z</cp:lastPrinted>
  <dcterms:modified xsi:type="dcterms:W3CDTF">2023-10-16T12:23:00Z</dcterms:modified>
  <cp:revision>55</cp:revision>
  <dc:subject/>
  <dc:title>П О С Т А Н О В Л Е Н И Е</dc:title>
</cp:coreProperties>
</file>