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________” _____________________ 2023 г.                              </w:t>
        <w:tab/>
        <w:tab/>
        <w:t xml:space="preserve">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9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 Губкинского городского округа              от 10 августа 2021 года № 1222-п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8 Бюджетного кодекса Российской Федерации, Федеральным законом от 12 января 1996 года № 7-ФЗ                             «О некоммерческих организациях», постановлением Правительства Российской Федерации от 18 сентября 2020 года № 1492 «Об общих требованиях                          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                        а также физическим лицам – производителям товаров, работ, услуг,                               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pacing w:lineRule="exact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убкинского городского округа от 10 августа 2021 года № 1222-па «Об утверждении Порядка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ися государственными (муниципальными) учре-ждениями» (в редакции постановлений от 31.01.2022 № 44-па, от 21.07.2022     № 921-па, от 11.10.2022 № 2190-па):</w:t>
      </w:r>
    </w:p>
    <w:p>
      <w:pPr>
        <w:pStyle w:val="Normal"/>
        <w:spacing w:lineRule="exact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орядок предоставления субсидий в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, утвержденный вышеуказанным постановлением (далее – Порядок): 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8 раздела 1 «Общие положения» изложить в следующей редакции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8 Сведения о субсидиях размещаются на едином портале бюджетной системы Российской Федерации в информационно – телекоммуникационной сети «Интернет» (в разделе единого портала) не позднее 15-го рабочего дня, следующего за днем принятия решения о бюджете (о внесении изменений в решение о бюджете)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«б» пункта 2.2 раздела 2 «Порядок проведения отбора получателей субсидий для предоставления субсидий» изложить в следующей редакции: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ты начала подачи или окончания приема предложений (заявок) участников отбора, которая не может быть ранее: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-го календарного дня, следующего за днем размещения объявления       о проведении отбора, в случае если получатель субсидии определяется по результатам конкурса;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/>
      </w:pPr>
      <w:r>
        <w:rPr>
          <w:color w:val="000000"/>
          <w:sz w:val="28"/>
          <w:szCs w:val="28"/>
        </w:rPr>
        <w:t>10-го календарного дня, следующего за днем размещения объявления      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го календарного дня, следующего за днем размещения объявления         о проведении отбора, в случае если получатель субсидии определяется по результатам запроса предложений и имеется информация о количестве получателей субсидии, соответствующих категории отбора.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«д» пункта 2.4 раздела 2 «Порядок проведения отбора получателей субсидий для предоставления субсидий» изложить в следующей редакции: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) Организаци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»; 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пункт 2.4</w:t>
        </w:r>
      </w:hyperlink>
      <w:r>
        <w:rPr>
          <w:color w:val="000000"/>
          <w:sz w:val="28"/>
          <w:szCs w:val="28"/>
        </w:rPr>
        <w:t xml:space="preserve"> раздела 2 «Порядок проведения отбора получателей субсидий для предоставления субсидий»дополнить подпунктом следующего содержания: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ж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;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«ж» сделать подпунктом «з»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2 пункта 3.19 раздела 3 «Условия и порядок предоставления субсидий» изложить в следующей редакции: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арактеристиками (показателями, необходимыми для достижения результата предоставления субсидии) (далее – показатели) являются: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по бюджетной политике и финансовому обеспечению Горбач И.И. и заместителя главы администрации по социальному развитию Фарафонову Н.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лава администрации</w:t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ljnost">
    <w:name w:val="doljnost"/>
    <w:basedOn w:val="Style9"/>
    <w:qFormat/>
    <w:rPr/>
  </w:style>
  <w:style w:type="character" w:styleId="Fiosotrudnik">
    <w:name w:val="fio_sotrudnik"/>
    <w:basedOn w:val="Style9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230&amp;dst=100010&amp;field=134&amp;date=04.06.2023" TargetMode="External"/><Relationship Id="rId3" Type="http://schemas.openxmlformats.org/officeDocument/2006/relationships/hyperlink" Target="https://login.consultant.ru/link/?req=doc&amp;base=LAW&amp;n=396962&amp;dst=100050&amp;field=134&amp;date=04.06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1:00Z</dcterms:created>
  <dc:creator>Computer</dc:creator>
  <dc:description/>
  <dc:language>en-US</dc:language>
  <cp:lastModifiedBy>Пользователь</cp:lastModifiedBy>
  <cp:lastPrinted>2023-06-15T14:15:00Z</cp:lastPrinted>
  <dcterms:modified xsi:type="dcterms:W3CDTF">2023-06-16T12:51:00Z</dcterms:modified>
  <cp:revision>2</cp:revision>
  <dc:subject/>
  <dc:title>УТВЕРЖДЕНО:</dc:title>
</cp:coreProperties>
</file>