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10” декабря 2024 г.                              </w:t>
        <w:tab/>
        <w:tab/>
        <w:tab/>
        <w:t xml:space="preserve">                                                                           № 1555-па</w:t>
      </w:r>
    </w:p>
    <w:p>
      <w:pPr>
        <w:pStyle w:val="TextBody"/>
        <w:spacing w:lineRule="atLeast" w:line="240" w:before="0" w:after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TextBody"/>
        <w:spacing w:lineRule="atLeast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 xml:space="preserve"> дополнительных мерах поддержки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  <w:lang w:val="ru-RU"/>
        </w:rPr>
        <w:t xml:space="preserve">участников специальной военной 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перации и членов их семей на </w:t>
      </w:r>
    </w:p>
    <w:p>
      <w:pPr>
        <w:pStyle w:val="TextBody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рритории Губкинского</w:t>
      </w:r>
    </w:p>
    <w:p>
      <w:pPr>
        <w:pStyle w:val="TextBody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ского округа</w:t>
      </w:r>
    </w:p>
    <w:p>
      <w:pPr>
        <w:pStyle w:val="TextBody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елгородской области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целях дополнительной социальной поддержки участников специальной военной операции и членов их семей, руководствуясь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Белгородской области от 29 июля 2024 года № 341-пп «О дополнительных направлениях мер поддержки участников специальной военной операции и членов их семей», Уставом Губкинского городского округа Белгородской области администрация Губкинского городского округа </w:t>
      </w:r>
    </w:p>
    <w:p>
      <w:pPr>
        <w:pStyle w:val="TextBody"/>
        <w:spacing w:lineRule="auto" w:line="28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80" w:before="0" w:after="0"/>
        <w:rPr/>
      </w:pPr>
      <w:r>
        <w:rPr>
          <w:b/>
          <w:bCs/>
          <w:sz w:val="28"/>
          <w:szCs w:val="28"/>
        </w:rPr>
        <w:t>ПОСТАНОВЛЯЕТ:</w:t>
      </w:r>
    </w:p>
    <w:p>
      <w:pPr>
        <w:pStyle w:val="TextBody"/>
        <w:spacing w:lineRule="auto" w:line="28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8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Установить на территории Губкинского городского округа Белгородской области следующие дополнительные меры поддержки для участников специальной военной операции и членов их семей:</w:t>
      </w:r>
    </w:p>
    <w:p>
      <w:pPr>
        <w:pStyle w:val="TextBody"/>
        <w:spacing w:lineRule="auto" w:line="28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ервоочередное право на зачисление детей участников специальной военной операции в группы продленого дня и круглосуточного пребывания в муниципальных дошкольных образовательных организациях;</w:t>
      </w:r>
    </w:p>
    <w:p>
      <w:pPr>
        <w:pStyle w:val="TextBody"/>
        <w:spacing w:lineRule="auto" w:line="28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) преимущественное право на перевод детей участников специальной военной  операции  в другие наиболее приближенные к месту жительства семей</w:t>
      </w:r>
    </w:p>
    <w:p>
      <w:pPr>
        <w:pStyle w:val="TextBody"/>
        <w:spacing w:lineRule="auto" w:line="28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униципальные образовательные организации, реализующие программы дошкольного образования, начального общего, основного общего и среднего общего образования;</w:t>
      </w:r>
    </w:p>
    <w:p>
      <w:pPr>
        <w:pStyle w:val="TextBody"/>
        <w:spacing w:lineRule="auto" w:line="28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) первоочередное право на зачисление в группы продленого дня детей участников специальной военной операции, обучающихся в 1-6 классах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;</w:t>
      </w:r>
    </w:p>
    <w:p>
      <w:pPr>
        <w:pStyle w:val="TextBody"/>
        <w:spacing w:lineRule="auto" w:line="28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реимущественное право на зачисление детей участников специальной военной операции в спортивные группы (секции) муниципальных учреждений, реализующих дополнительные образовательные программы спортивной подготовки, в соответствии с порядками приема на обучение.</w:t>
      </w:r>
    </w:p>
    <w:p>
      <w:pPr>
        <w:pStyle w:val="TextBody"/>
        <w:spacing w:lineRule="auto" w:line="28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  Под участниками специальной военной операции в настоящем постановлении понимаются постоянно проживающие на территории Губкинского городского округа Белгородской области:</w:t>
      </w:r>
    </w:p>
    <w:p>
      <w:pPr>
        <w:pStyle w:val="TextBody"/>
        <w:spacing w:lineRule="auto" w:line="280" w:before="0" w:after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) граждане, призванные на военную службу по мобилизации в Вооруженные Силы Российской Федерации, или направленные для прохождения службы в войска национальной гвардии Российской Федерации на должностях, по которым предусмотрено присвоение специальных званий полиции, по мобилизации;</w:t>
      </w:r>
    </w:p>
    <w:p>
      <w:pPr>
        <w:pStyle w:val="Normal"/>
        <w:spacing w:lineRule="auto" w:line="280"/>
        <w:ind w:firstLine="53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2) граждане, проходящие(ившие) военную службу в Вооруженных Силах Российской Федерации по контракту, или проходящие(ившие) военную службу (службу) в войсках национальной гвардии Российской Федерации, в воинских формированиях и органах, указанных в пункте 6 статьи 1 Федерального закона от 31 мая 1996 года № 61-ФЗ «Об обороне», при условии их участия в специальной военной операции, и (или) выполнения ими задач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;</w:t>
      </w:r>
    </w:p>
    <w:p>
      <w:pPr>
        <w:pStyle w:val="Normal"/>
        <w:spacing w:lineRule="auto" w:line="280"/>
        <w:ind w:firstLine="53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) граждане, заключившие контракт о добровольном содействии в выполнении задач, возложенных на Вооруженные Силы Российской Федерации или войска национальной гвардии Российской Федерации, при условии их участия в специальной военной операции и (или) выполнения ими задач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, заключивших контракт (имевших иные правоотношения) с организацией, содействующей выполнению задач, возложенных на Вооруженные Силы Российской Федерации, при условии их участия в специальной военной операции;</w:t>
      </w:r>
    </w:p>
    <w:p>
      <w:pPr>
        <w:pStyle w:val="Normal"/>
        <w:spacing w:lineRule="auto" w:line="280"/>
        <w:ind w:firstLine="53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) сотрудники федеральных органов исполнительной власти, служащие (работники) правоохранительных органов Российской Федерации, иные лица, которые в рамках выполнения служебных обязанностей и иных аналогичных функций направлялись (привлекались) указанными органами для выполнения (обеспечения выполнения) задач специальной военной операции;</w:t>
      </w:r>
    </w:p>
    <w:p>
      <w:pPr>
        <w:pStyle w:val="Normal"/>
        <w:spacing w:lineRule="auto" w:line="28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5) граждане, призванные на военную службу по мобилизации или заключившие контракт с Министерством обороны Российской Федерации о прохождении военной службы либо контракт о добровольном содействии в выполнении задач, возложенных на Вооруженные Силы Российской Федерации, члены семей военнослужащих Министерства обороны Российской Федерации и сотрудников органов внутренних дел Российской Федерации, учреждений и органов уголовно-исполнительной системы, органов принудительного исполнения Российской Федерации, Государственной противопожарной службы, органов государственной безопасности, федеральной службы безопасности;</w:t>
      </w:r>
    </w:p>
    <w:p>
      <w:pPr>
        <w:pStyle w:val="Normal"/>
        <w:spacing w:lineRule="auto" w:line="280"/>
        <w:ind w:firstLine="539"/>
        <w:jc w:val="both"/>
        <w:rPr>
          <w:sz w:val="28"/>
        </w:rPr>
      </w:pPr>
      <w:r>
        <w:rPr>
          <w:sz w:val="28"/>
        </w:rPr>
        <w:t>6)</w:t>
      </w:r>
      <w:r>
        <w:rPr/>
        <w:t xml:space="preserve"> </w:t>
      </w:r>
      <w:r>
        <w:rPr>
          <w:sz w:val="28"/>
          <w:szCs w:val="28"/>
        </w:rPr>
        <w:t>граждане,</w:t>
      </w:r>
      <w:r>
        <w:rPr/>
        <w:t xml:space="preserve"> </w:t>
      </w:r>
      <w:r>
        <w:rPr>
          <w:sz w:val="28"/>
        </w:rPr>
        <w:t>проходящие службу в войсках национальной гвардии Российской Федерации, заключившие контракт (имевшие иные правоотношения) с организациями, содействующими выполнению задач, возложенных на Вооруженные Силы Российской Федерации, в ходе специальной военной операции на территориях Украины, Донецкой Народной Республики и Луганской Народной Республики с 24 февраля 2022 года, а также на территориях Запорожской области и Херсонской области с 30 сентября          2022 года, принимающие (принимавшие) участие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.</w:t>
      </w:r>
    </w:p>
    <w:p>
      <w:pPr>
        <w:pStyle w:val="Normal"/>
        <w:spacing w:lineRule="auto" w:line="28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. Мера поддержки членам семей лиц, указанных в пункте 2 настоящего постановления, погибших (умерших) при выполнении задач специальной военной операции либо умерших позднее указанного периода вследствие увечья (ранения, травмы, контузии) или заболевания, полученных при выполнении задач в ходе проведения специальной военной операции, предоставляется бессрочно.</w:t>
      </w:r>
    </w:p>
    <w:p>
      <w:pPr>
        <w:pStyle w:val="Normal"/>
        <w:tabs>
          <w:tab w:val="clear" w:pos="708"/>
          <w:tab w:val="left" w:pos="851" w:leader="none"/>
          <w:tab w:val="left" w:pos="7650" w:leader="none"/>
        </w:tabs>
        <w:spacing w:lineRule="auto" w:line="280"/>
        <w:ind w:firstLine="53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4. Утвердить:</w:t>
        <w:tab/>
      </w:r>
    </w:p>
    <w:p>
      <w:pPr>
        <w:pStyle w:val="Normal"/>
        <w:tabs>
          <w:tab w:val="clear" w:pos="708"/>
          <w:tab w:val="left" w:pos="851" w:leader="none"/>
        </w:tabs>
        <w:spacing w:lineRule="auto" w:line="2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рядок предоставления меры поддержки участникам специальной военной операции и членам их семей по первоочередному праву на зачисление детей участников специальной военной операции в группы продленного дня и круглосуточного пребывания в муниципальных дошкольных образовательных организациях (приложение № 1);</w:t>
      </w:r>
    </w:p>
    <w:p>
      <w:pPr>
        <w:pStyle w:val="Normal"/>
        <w:tabs>
          <w:tab w:val="clear" w:pos="708"/>
          <w:tab w:val="left" w:pos="851" w:leader="none"/>
        </w:tabs>
        <w:spacing w:lineRule="auto" w:line="2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Порядок предоставления меры поддержки участникам специальной</w:t>
        <w:br/>
        <w:t>военной операции и членам их семей по преимущественному праву на перевод</w:t>
        <w:br/>
        <w:t>детей участников специальной военной операции в другую наиболее</w:t>
        <w:br/>
        <w:t>приближенную к месту жительства семьи муниципальную образовательную</w:t>
        <w:br/>
        <w:t>организацию, реализующую программы дошкольного образования, начального</w:t>
        <w:br/>
        <w:t>общего, основного общего и среднего общего образования (приложение № 2);</w:t>
      </w:r>
    </w:p>
    <w:p>
      <w:pPr>
        <w:pStyle w:val="Normal"/>
        <w:tabs>
          <w:tab w:val="clear" w:pos="708"/>
          <w:tab w:val="left" w:pos="851" w:leader="none"/>
        </w:tabs>
        <w:spacing w:lineRule="auto" w:line="2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Порядок предоставления меры поддержки участникам специальной</w:t>
        <w:br/>
        <w:t>военной операции и членам их семей по предоставлению первоочередного</w:t>
        <w:br/>
        <w:t>права на зачисление в группы продленного дня детей участников специальной</w:t>
        <w:br/>
        <w:t>военной операции, обучающихся в 1 - 6 классах в муниципальных</w:t>
        <w:br/>
        <w:t>образовательных организациях, реализующих образовательные программы</w:t>
        <w:br/>
        <w:t>начального общего, основного общего и среднего общего образования</w:t>
        <w:br/>
        <w:t>(приложение № 3);</w:t>
      </w:r>
    </w:p>
    <w:p>
      <w:pPr>
        <w:pStyle w:val="Normal"/>
        <w:tabs>
          <w:tab w:val="clear" w:pos="708"/>
          <w:tab w:val="left" w:pos="851" w:leader="none"/>
        </w:tabs>
        <w:spacing w:lineRule="auto" w:line="2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Порядок предоставления меры поддержки участникам специальной военной операции и членам их семей по преимущественному праву на зачисление детей участников специальной военной операции в спортивные группы (секции) муниципальных учреждений, реализующих дополнительные образовательные программы спортивной подготовки, в соответствии с порядками приема на обучение (приложение № 4).</w:t>
      </w:r>
    </w:p>
    <w:p>
      <w:pPr>
        <w:pStyle w:val="Normal"/>
        <w:spacing w:lineRule="auto" w:line="2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Опубликовать постановление в средствах массовой информации. </w:t>
      </w:r>
    </w:p>
    <w:p>
      <w:pPr>
        <w:pStyle w:val="Normal"/>
        <w:spacing w:lineRule="auto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spacing w:lineRule="auto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spacing w:lineRule="auto" w:line="2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                                                    М.А. Лобазнов                                                                          </w:t>
      </w:r>
    </w:p>
    <w:p>
      <w:pPr>
        <w:pStyle w:val="Normal"/>
        <w:spacing w:lineRule="auto" w:line="2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                                                     </w:t>
      </w:r>
      <w:r>
        <w:rPr>
          <w:b/>
          <w:bCs/>
          <w:sz w:val="28"/>
          <w:szCs w:val="28"/>
          <w:lang w:eastAsia="ar-SA"/>
        </w:rPr>
        <w:t>Приложение № 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ar-SA"/>
        </w:rPr>
        <w:t xml:space="preserve">                                                      </w:t>
      </w:r>
      <w:r>
        <w:rPr>
          <w:b/>
          <w:bCs/>
          <w:sz w:val="28"/>
          <w:szCs w:val="28"/>
          <w:lang w:eastAsia="ar-SA"/>
        </w:rPr>
        <w:t xml:space="preserve">к постановлению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                                                       </w:t>
      </w:r>
      <w:r>
        <w:rPr>
          <w:b/>
          <w:bCs/>
          <w:sz w:val="28"/>
          <w:szCs w:val="28"/>
          <w:lang w:eastAsia="ar-SA"/>
        </w:rPr>
        <w:t>Губки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 xml:space="preserve">                                                           </w:t>
      </w:r>
      <w:r>
        <w:rPr>
          <w:b/>
          <w:bCs/>
          <w:sz w:val="28"/>
          <w:szCs w:val="28"/>
          <w:lang w:eastAsia="ar-SA"/>
        </w:rPr>
        <w:t>от «__»________________2024г. № 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rStyle w:val="Fontstyle01"/>
        </w:rPr>
        <w:t>предоставления меры поддержки участникам специальной военной операции и членам их семей по первоочередному праву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br/>
      </w:r>
      <w:r>
        <w:rPr>
          <w:rStyle w:val="Fontstyle01"/>
        </w:rPr>
        <w:t>на зачисление детей участников специальной военной операции в группы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br/>
      </w:r>
      <w:r>
        <w:rPr>
          <w:rStyle w:val="Fontstyle01"/>
        </w:rPr>
        <w:t>продленного дня и круглосуточного пребывания в муниципальных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br/>
      </w:r>
      <w:r>
        <w:rPr>
          <w:rStyle w:val="Fontstyle01"/>
        </w:rPr>
        <w:t xml:space="preserve">дошкольных </w:t>
      </w:r>
      <w:r>
        <w:rPr>
          <w:rStyle w:val="Fontstyle01"/>
          <w:rFonts w:cs="Times New Roman"/>
        </w:rPr>
        <w:t>образовательных</w:t>
      </w:r>
      <w:r>
        <w:rPr>
          <w:rStyle w:val="Fontstyle01"/>
        </w:rPr>
        <w:t xml:space="preserve"> организациях</w:t>
      </w:r>
    </w:p>
    <w:p>
      <w:pPr>
        <w:pStyle w:val="Normal"/>
        <w:jc w:val="center"/>
        <w:rPr>
          <w:rStyle w:val="Fontstyle01"/>
        </w:rPr>
      </w:pPr>
      <w:r>
        <w:rPr/>
      </w:r>
    </w:p>
    <w:p>
      <w:pPr>
        <w:pStyle w:val="Normal"/>
        <w:jc w:val="center"/>
        <w:rPr/>
      </w:pPr>
      <w:r>
        <w:rPr>
          <w:rStyle w:val="Fontstyle01"/>
        </w:rPr>
        <w:t>Раздел 1. Общие положения</w:t>
      </w:r>
    </w:p>
    <w:p>
      <w:pPr>
        <w:pStyle w:val="Normal"/>
        <w:jc w:val="both"/>
        <w:rPr>
          <w:rStyle w:val="Fontstyle01"/>
        </w:rPr>
      </w:pPr>
      <w:r>
        <w:rPr/>
      </w:r>
    </w:p>
    <w:p>
      <w:pPr>
        <w:pStyle w:val="Normal"/>
        <w:jc w:val="both"/>
        <w:rPr/>
      </w:pPr>
      <w:r>
        <w:rPr>
          <w:rStyle w:val="Fontstyle01"/>
          <w:rFonts w:cs="Times New Roman"/>
          <w:b w:val="false"/>
          <w:color w:val="000000"/>
        </w:rPr>
        <w:t xml:space="preserve">        </w:t>
      </w:r>
      <w:r>
        <w:rPr>
          <w:rStyle w:val="Fontstyle01"/>
          <w:rFonts w:cs="Times New Roman"/>
          <w:b w:val="false"/>
          <w:color w:val="000000"/>
        </w:rPr>
        <w:t>1.1.</w:t>
      </w:r>
      <w:r>
        <w:rPr>
          <w:rStyle w:val="Fontstyle01"/>
          <w:rFonts w:cs="Times New Roman"/>
          <w:color w:val="000000"/>
        </w:rPr>
        <w:t xml:space="preserve"> </w:t>
      </w:r>
      <w:r>
        <w:rPr>
          <w:sz w:val="28"/>
          <w:szCs w:val="28"/>
        </w:rPr>
        <w:t>Настоящий Порядок предоставления меры поддержки участникам</w:t>
        <w:br/>
        <w:t>специальной военной операции и членам их семей по первоочередному праву</w:t>
        <w:br/>
        <w:t>на зачисление детей участников специальной военной операции в группы</w:t>
        <w:br/>
        <w:t>продленного дня и круглосуточного пребывания в муниципальных дошкольных</w:t>
        <w:br/>
        <w:t>образовательных организациях (далее – Порядок) устанавливает правила,</w:t>
        <w:br/>
        <w:t>условия и сроки предоставления участникам специальной военной операции</w:t>
        <w:br/>
        <w:t>и членам их семей меры поддержки по первоочередному</w:t>
        <w:br/>
        <w:t>праву на зачисление детей участников специальной военной операции в группы продленного дня и круглосуточного пребывания в муниципальных дошкольных образовательных организациях (далее – мера поддержк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Для целей настоящего Порядка под участниками специальной военной операции (далее – участники СВО) понимаются постоянно проживающие на территории Губкинского городского округа Белгородской области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) граждане, призванные на военную службу по мобилизации в Вооруженные Силы Российской Федерации, или направленные для прохождения службы в войска национальной гвардии Российской Федерации на должностях, по которым предусмотрено присвоение специальных званий полиции, по мобилизации;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2) граждане, проходящие(ившие) военную службу в Вооруженных Силах Российской Федерации по контракту, или проходящие(ившие) военную службу (службу) в войсках национальной гвардии Российской Федерации, в воинских формированиях и органах, указанных в пункте 6 статьи 1 Федерального закона от 31 мая 1996 года № 61-ФЗ «Об обороне», при условии их участия в специальной военной операции, и (или) выполнения ими задач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;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) граждане, заключившие контракт о добровольном содействии в выполнении задач, возложенных на Вооруженные Силы Российской Федерации или войска национальной гвардии Российской Федерации, при условии их участия в специальной военной операции и (или) выполнения ими задач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, заключивших контракт (имевших иные правоотношения) с организацией, содействующей выполнению задач, возложенных на Вооруженные Силы Российской Федерации, при условии их участия в специальной военной операции;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) сотрудники федеральных органов исполнительной власти, служащие (работники) правоохранительных органов Российской Федерации, иные лица, которые в рамках выполнения служебных обязанностей и иных аналогичных функций направлялись (привлекались) указанными органами для выполнения (обеспечения выполнения) задач специальной военной операции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5) граждане, призванные на военную службу по мобилизации или заключившие контракт с Министерством обороны Российской Федерации о прохождении военной службы либо контракт о добровольном содействии в выполнении задач, возложенных на Вооруженные Силы Российской Федерации, члены семей военнослужащих Министерства обороны Российской Федерации и сотрудников органов внутренних дел Российской Федерации, учреждений и органов уголовно-исполнительной системы, органов принудительного исполнения Российской Федерации, Государственной противопожарной службы, органов государственной безопасности, федеральной службы безопасности;</w:t>
      </w:r>
    </w:p>
    <w:p>
      <w:pPr>
        <w:pStyle w:val="Normal"/>
        <w:ind w:firstLine="539"/>
        <w:jc w:val="both"/>
        <w:rPr/>
      </w:pPr>
      <w:r>
        <w:rPr>
          <w:sz w:val="28"/>
        </w:rPr>
        <w:t>6)</w:t>
      </w:r>
      <w:r>
        <w:rPr/>
        <w:t xml:space="preserve"> </w:t>
      </w:r>
      <w:r>
        <w:rPr>
          <w:sz w:val="28"/>
          <w:szCs w:val="28"/>
        </w:rPr>
        <w:t>граждане</w:t>
      </w:r>
      <w:r>
        <w:rPr/>
        <w:t xml:space="preserve">, </w:t>
      </w:r>
      <w:r>
        <w:rPr>
          <w:sz w:val="28"/>
        </w:rPr>
        <w:t>проходящие службу в войсках национальной гвардии Российской Федерации, заключившие контракт (имевшие иные правоотношения) с организациями, содействующими выполнению задач, возложенных на Вооруженные Силы Российской Федерации, в ходе специальной военной операции на территориях Украины, Донецкой Народной Республики и Луганской Народной Республики с 24 февраля 2022 года, а также на территориях Запорожской области и Херсонской области с 30 сентября 2022 года, принимающие (принимавшие) участие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Мера поддержки членам семей лиц, указанных в пункте 1.2. Порядка, погибших (умерших) при выполнении задач специальной военной операции либо умерших позднее указанного периода вследствие увечья (ранения, травмы, контузии) или заболевания, полученных при выполнении задач в ходе проведения специальной военной операции, предоставляется бессрочно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1.4. Мера поддержки предоставляется по заявлению родителя (законного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едставителя) ребенка участника СВО (далее – заявитель).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Порядок обращения за предоставлением меры поддерж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2.1. Заявители обращаются за предоставлением первоочередного права</w:t>
        <w:br/>
        <w:t>на зачисление в группы продленного дня (далее – ГПД) или круглосуточного</w:t>
        <w:br/>
        <w:t>пребывания в муниципальное дошкольное образовательное</w:t>
        <w:br/>
        <w:t>учреждение, в которой обучается ребенок участника С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ля получения меры поддержки заявитель представляет</w:t>
        <w:br/>
        <w:t xml:space="preserve">в муниципальную дошкольную образовательную организацию </w:t>
        <w:br/>
        <w:t>следующие документы:</w:t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1) заявление на зачисление в группу продленного дня или круглосуточного</w:t>
        <w:br/>
        <w:t>пребывания в первоочередном порядке;</w:t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2) документ, удостоверяющий личность заявителя;</w:t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3) документ, подтверждающий родство ребенка с участником СВО</w:t>
        <w:br/>
        <w:t>(свидетельство о рождении ребенка, свидетельство об усыновлении</w:t>
        <w:br/>
        <w:t>(удочерении) ребенка, свидетельство об установлении отцовства в отношении</w:t>
        <w:br/>
        <w:t>ребенка). В случае выдачи данного документа компетентными органами</w:t>
        <w:br/>
        <w:t>иностранного государства также предоставляется его перевод на русский язык,</w:t>
        <w:br/>
        <w:t>нотариально заверенный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4) документ, подтверждающий статус законного представителя ребенка </w:t>
        <w:br/>
        <w:t>(опекунское удостоверение, решение органа опеки и попечительства</w:t>
        <w:br/>
        <w:t>о назначении опеки или попечительства над ребенком);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5) документ о прохождении военной службы участником СВО,</w:t>
        <w:br/>
        <w:t>подтверждающий его принадлежность к лицам, указанных в пункте 1.2. Порядка (справка военного комиссариата, справка (приказ) воинской части);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6) документы подтверждающие смерть (гибель) участника СВО при выполнении задач специальной военной операции либо позднее указанного периода вследствие увечья (ранения, травмы, контузии) или заболевания, полученных при выполнении задач в ходе проведения специальной военной операции;</w:t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7) согласие на обработку персональных данных.</w:t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аявитель несет ответственность в соответствии с законодательством Российской Федерации за достоверность сведений, содержащихся в представляемых им документах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sz w:val="28"/>
          <w:szCs w:val="28"/>
        </w:rPr>
        <w:t>Раздел 3. Условия предоставления (отказа в предоставлении)</w:t>
        <w:br/>
        <w:t>меры поддержки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3.1. В случае, если заявление для получения первоочередного права</w:t>
        <w:br/>
        <w:t>на зачисление в группы продленного дня или круглосуточного пребывания</w:t>
        <w:br/>
        <w:t>в муниципальных дошкольных образовательных организациях поступило</w:t>
        <w:br/>
        <w:t>позднее 1 сентября текущего учебного года, при этом в образовательной</w:t>
        <w:br/>
        <w:t>организации ГПД или круглосуточного пребывания не сформирована,</w:t>
        <w:br/>
        <w:t>руководитель муниципальной образовательной организации в течение 10 (десяти) рабочих дней со дня обращения обеспечивает организацию ГПД или круглосуточного пребывания.</w:t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3.2. Решение о первоочередном зачислении (об отказе в первоочередном</w:t>
        <w:br/>
        <w:t>зачислении) в ГПД или круглосуточного пребывания детей участников СВО,</w:t>
        <w:br/>
        <w:t xml:space="preserve">оформляется приказом муниципальной дошкольной образовательной организации не позднее </w:t>
      </w:r>
      <w:r>
        <w:rPr>
          <w:color w:val="000000"/>
          <w:sz w:val="28"/>
          <w:szCs w:val="28"/>
        </w:rPr>
        <w:t>10 (десяти)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рабочих дней со дня обращения заявителя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3.3. Основаниями для отказа в предоставлении первоочередного права</w:t>
        <w:br/>
        <w:t>на зачисление в ГПД или круглосуточного пребывания в муниципальных</w:t>
        <w:br/>
        <w:t>дошкольных образовательных организациях детей участников СВО, являются:</w:t>
      </w:r>
      <w:r>
        <w:rPr>
          <w:rFonts w:cs="TimesNewRomanPSMT;Times New Roman" w:ascii="TimesNewRomanPSMT;Times New Roman" w:hAnsi="TimesNewRomanPSMT;Times New Roman"/>
          <w:color w:val="000000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1) представление заявителем недостоверных сведений;</w:t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2) представление не в полном объеме или непредставление документов,</w:t>
        <w:br/>
        <w:t>указанных в пункте 2.2. Порядка;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3) отсутствие права на предоставление меры поддержки, в соответствии с настоящим Порядком.</w:t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3.4. Решение о первоочередном зачислении (об отказе в первоочередном зачислении) детей участников СВО в ГПД или круглосуточного пребывания выдается заявителю либо направляется почтовым отправлением в срок не более 3 рабочих дней со дня принятия решения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ar-SA"/>
        </w:rPr>
        <w:t xml:space="preserve">                                                            </w:t>
      </w:r>
      <w:r>
        <w:rPr>
          <w:b/>
          <w:bCs/>
          <w:sz w:val="28"/>
          <w:szCs w:val="28"/>
          <w:lang w:eastAsia="ar-SA"/>
        </w:rPr>
        <w:t>Приложение № 2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                                                       </w:t>
      </w:r>
      <w:r>
        <w:rPr>
          <w:b/>
          <w:bCs/>
          <w:sz w:val="28"/>
          <w:szCs w:val="28"/>
          <w:lang w:eastAsia="ar-SA"/>
        </w:rPr>
        <w:t xml:space="preserve">к постановлению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                                                       </w:t>
      </w:r>
      <w:r>
        <w:rPr>
          <w:b/>
          <w:bCs/>
          <w:sz w:val="28"/>
          <w:szCs w:val="28"/>
          <w:lang w:eastAsia="ar-SA"/>
        </w:rPr>
        <w:t>Губки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 xml:space="preserve">                                                              </w:t>
      </w:r>
      <w:r>
        <w:rPr>
          <w:b/>
          <w:bCs/>
          <w:sz w:val="28"/>
          <w:szCs w:val="28"/>
          <w:lang w:eastAsia="ar-SA"/>
        </w:rPr>
        <w:t>от «___»_______________2024г. № ______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sz w:val="28"/>
          <w:szCs w:val="28"/>
        </w:rPr>
        <w:t>предоставления меры поддержки участникам специальной военной операции и членам их семей по предоставлению  преимущественного права на перевод детей участников специальной военной операции в другие наиболее приближенные к месту жительства семей муниципальные образовательные организации, реализующие программы дошкольного образования, начального общего, основного общего</w:t>
        <w:br/>
        <w:t>и среднего общего образования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sz w:val="28"/>
          <w:szCs w:val="28"/>
        </w:rPr>
        <w:t>Раздел 1. Общие положения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bCs/>
          <w:color w:val="000000"/>
          <w:sz w:val="28"/>
          <w:szCs w:val="28"/>
        </w:rPr>
        <w:t xml:space="preserve">        </w:t>
      </w:r>
      <w:r>
        <w:rPr>
          <w:rFonts w:cs="TimesNewRomanPSMT;Times New Roman" w:ascii="TimesNewRomanPSMT;Times New Roman" w:hAnsi="TimesNewRomanPSMT;Times New Roman"/>
          <w:bCs/>
          <w:color w:val="000000"/>
          <w:sz w:val="28"/>
          <w:szCs w:val="28"/>
        </w:rPr>
        <w:t>1.1. Настоящий Порядок предоставления меры поддержки участникам</w:t>
        <w:br/>
        <w:t>специальной военной операции и членам их семей по предоставлению  преимущественного права на перевод детей участников специальной военной операции в другие наиболее приближенные к месту жительства семей муниципальные образовательные организации, реализующие программы дошкольного образования, начального общего, основного общего и среднего общего образования (далее – Порядок), устанавливает правила, условия и сроки предоставления участникам специальной военной операции и членам их семей меры поддержки по предоставлению преимущественного права на перевод детей участников специальной военной операции в другие наиболее приближенные к месту жительства семей муниципальные образовательные организации, реализующие программы дошкольного образования, начального общего, основного общего и среднего общего образования (далее – мера поддерж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Для целей настоящего Порядка под участниками специальной военной операции (далее – участники СВО) понимаются постоянно проживающие на территории Губкинского городского округа Белгород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граждане, призванные на военную службу по мобилизации в Вооруженные Силы Российской Федерации, или направленные для прохождения службы в войска национальной гвардии Российской Федерации на должностях, по которым предусмотрено присвоение специальных званий полиции, по мобилизации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) граждане, проходящие(ившие) военную службу в Вооруженных Силах Российской Федерации по контракту, или проходящие(ившие) военную службу (службу) в войсках национальной гвардии Российской Федерации, в воинских формированиях и органах, указанных в пункте 6 статьи 1 Федерального закона от 31 мая 1996 года № 61-ФЗ «Об обороне», при условии их участия в специальной военной операции, и (или) выполнения ими задач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;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) граждане, заключившие контракт о добровольном содействии в выполнении задач, возложенных на Вооруженные Силы Российской Федерации или войска национальной гвардии Российской Федерации, при условии их участия в специальной военной операции и (или) выполнения ими задач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, заключивших контракт (имевших иные правоотношения) с организацией, содействующей выполнению задач, возложенных на Вооруженные Силы Российской Федерации, при условии их участия в специальной военной операции;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) сотрудники федеральных органов исполнительной власти, служащие (работники) правоохранительных органов Российской Федерации, иные лица, которые в рамках выполнения служебных обязанностей и иных аналогичных функций направлялись (привлекались) указанными органами для выполнения (обеспечения выполнения) задач специальной военной операции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5) граждане, призванные на военную службу по мобилизации или заключившие контракт с Министерством обороны Российской Федерации о прохождении военной службы либо контракт о добровольном содействии в выполнении задач, возложенных на Вооруженные Силы Российской Федерации, члены семей военнослужащих Министерства обороны Российской Федерации и сотрудников органов внутренних дел Российской Федерации, учреждений и органов уголовно-исполнительной системы, органов принудительного исполнения Российской Федерации, Государственной противопожарной службы, органов государственной безопасности, федеральной службы безопасности;</w:t>
      </w:r>
    </w:p>
    <w:p>
      <w:pPr>
        <w:pStyle w:val="Normal"/>
        <w:ind w:firstLine="539"/>
        <w:jc w:val="both"/>
        <w:rPr/>
      </w:pPr>
      <w:r>
        <w:rPr>
          <w:sz w:val="28"/>
        </w:rPr>
        <w:t>6)</w:t>
      </w:r>
      <w:r>
        <w:rPr/>
        <w:t xml:space="preserve"> </w:t>
      </w:r>
      <w:r>
        <w:rPr>
          <w:sz w:val="28"/>
          <w:szCs w:val="28"/>
        </w:rPr>
        <w:t>граждане, проходящие</w:t>
      </w:r>
      <w:r>
        <w:rPr>
          <w:sz w:val="28"/>
        </w:rPr>
        <w:t xml:space="preserve"> службу в войсках национальной гвардии Российской Федерации, заключившие контракт (имевшие иные правоотношения) с организациями, содействующими выполнению задач, возложенных на Вооруженные Силы Российской Федерации, в ходе специальной военной операции на территориях Украины, Донецкой Народной Республики и Луганской Народной Республики с 24 февраля 2022 года, а также на территориях Запорожской области и Херсонской области с 30 сентября         2022 года, принимающие (принимавшие) участие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Мера поддержки членам семей лиц, указанных в пункте 1.2. Порядка, погибших (умерших) при выполнении задач специальной военной операции либо умерших позднее указанного периода вследствие увечья (ранения, травмы, контузии) или заболевания, полученных при выполнении задач в ходе проведения специальной военной операции, предоставляется бессрочно.</w:t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1.4. Мера поддержки предоставляется по заявлению родителя (законного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едставителя) ребенка участника СВО (далее – заявитель)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2. Порядок обращения за предоставлением меры поддержк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1. Перевод детей участников СВО в другие наиболее приближенные к месту жительства семей муниципальные образовательные организации, реализующие программы дошкольного образования, осуществляется в соответствии с Порядком и условиями осуществления перевода обучающихся из одной организации, осуществляющей образовательную деятельность по образовательным программам дошкольно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, утвержденными приказом Министерства образования и науки Российской Федерации                 от 28 декабря 2015 года № 1527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2.2. Перевод детей участников СВО в другие наиболее приближенные к месту жительства семей муниципальные образовательные организации, реализующие программы начального общего, основного общего и среднего общего образования, осуществляется в соответствии с Порядком и условиями осуществления перевода обучающихся из одной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, утвержденными приказом Министерства просвещения Российской Федерации от 06 апреля 2023 года № 240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Заявители для реализации преимущественного права на перевод детей участников СВО в другие наиболее приближенные к месту жительства семей муниципальные образовательные организации, реализующие программы дошкольного образования обращаются в управление образования администрации Губкинского городск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явители для реализации преимущественного права на перевод детей участников СВО в другие наиболее приближенные к месту жительства семей муниципальные образовательные организации, реализующие программы начального общего, основного общего и среднего общего образования обращаются в выбранную принимающую муниципальную образовательную организацию, реализующую программы начального общего, основного общего и среднего общего образования, наиболее приближенную к месту жительства семьи.  При отсутствии свободных мест в выбранной принимающей организации обращаются в управление образования администрации Губкинского городского округа для определения принимающей организации из числа муниципальных образовательных организаций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2.4. Для получения меры поддержки по преимущественному праву на перевод детей участников специальной военной операции в другие наиболее приближенные к месту жительства семей муниципальные образовательные организации, реализующие программы дошкольного образования, начального общего, основного общего и среднего образования заявитель представляет следующие документы:</w:t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1) заявление о предоставлении преимущественного права на перевод ребенка в другую наиболее приближенную к месту жительства семьи муниципальную образовательную организацию, реализующую программы дошкольного, начального общего, основного общего и среднего общего образования; </w:t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2) документ, удостоверяющий личность родителя (законного представителя) ребенка, либо документ, удостоверяющий личность иностранного гражданина или лица без гражданства в Российской Федерации в соответствии со статьей 10 Федерального закона от 25 июля 2002 года               № 115-ФЗ «О правовом положении иностранных граждан в Российской Федерации»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одители (законные представители) ребенка, являющиеся иностранными гражданами или лицами без гражданства,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ополнительно предьявляют документ(-ы), удостоверяющий(е) личность ребенка и подтверждающий(е) законность представления прав ребенка, а также документ, подтверждающий право заявителя на пребывание в Российской Федерации. Иностранные граждане и лица без гражданства все документы представляют на русском языке или вместе с заверенным переводом на русский язык;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3) документ, подтверждающий родство ребенка с участником СВО</w:t>
        <w:br/>
        <w:t>(свидетельство о рождении ребенка, свидетельство об усыновлении</w:t>
        <w:br/>
        <w:t>(удочерении) ребенка, свидетельство об установлении отцовства в отношении</w:t>
        <w:br/>
        <w:t>ребенка). В случае выдачи данного документа компетентными органами</w:t>
        <w:br/>
        <w:t>иностранного государства также предоставляется его перевод на русский язык,</w:t>
        <w:br/>
        <w:t>нотариально заверенный в соответствии с законодательством Российской</w:t>
        <w:br/>
        <w:t>Федерации;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4) документ, подтверждающий статус законного представителя</w:t>
        <w:br/>
        <w:t>(опекунское удостоверение, решение органа опеки и попечительства</w:t>
        <w:br/>
        <w:t>о назначении опеки или попечительства над ребенком);</w:t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5) документ о похождении военной службы участником СВО, подтверждающий его принадлежность к лицам, указанным в пункте 1.2. настоящего Порядка (справка военного комиссариата, справка (приказ) воинской части);</w:t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6) документы подтверждающие смерть (гибель) участника СВО при выполнении задач специальной военной операции либо позднее указанного периода вследствие увечья (ранения, травмы, контузии) или заболевания, полученных при выполнении задач в ходе проведения специальной военной операции;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7) согласие на обработку персональных данных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аявитель несет ответственность в соответствии с законодательством</w:t>
        <w:br/>
        <w:t>Российской Федерации за достоверность сведений, содержащихся</w:t>
        <w:br/>
        <w:t>в представляемых им документах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Условия предоставления (отказа в предоставлен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ры поддерж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Решение о предоставлении (об отказе в предоставлении) преимущественного права на перевод детей участников СВО в другие наиболее приближенные к месту жительства семей муниципальные образовательные организации, реализующие программы дошкольного образования принимается руководителем управления образования администрации Губкинского городского округа в течение 3 рабочих дней с даты приема заявления и документов, указанных в пункте 2.4. настоящего Поряд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Решение о предоставлении (об отказе в предоставлении) преимущественного права на перевод детей участников СВО в другие наиболее приближенные к месту жительства семей муниципальные образовательные организации, реализующие программы начального общего, основного общего и среднего общего образования, оформляется распорядительным актом руководителя принимающей организации  в течение 3 рабочих дней с даты приема заявления и документов, указанных в пункте 2.4. настоящего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 Основаниями для отказа в предоставлении преимущественного права на перевод детей участников СВО в другие наиболее приближенные к месту жительства семей муниципальные образовательные организации, реализующие образовательные программы дошкольного образования, начального общего, основного общего и среднего общего образования,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едставление заявителем недостоверных свед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представление не в полном объеме или непредставление документов, указанных в пункте 2.4.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отсутствие права на предоставление меры поддержки в соответствии с настоящим Поряд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отсутствие свободных мест в принимающей образовательной организации, реализующей программы дошкольного образования, начального общего, основного общего и среднего обще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4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Решение о предоставлении  (об отказе в предоставлении) преимущественного права на перевод детей участников СВО в другие наиболее приближенные к месту жительства семей муниципальные образовательные организации, реализующие программы дошкольного образования, начального общего, основного общего и среднего образования  выдается заявителю либо направляется почтовым отправлением в срок не более 3 рабочих дней со дня принятия решения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rFonts w:ascii="TimesNewRomanPSMT;Times New Roman" w:hAnsi="TimesNewRomanPSMT;Times New Roman"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rFonts w:ascii="TimesNewRomanPSMT;Times New Roman" w:hAnsi="TimesNewRomanPSMT;Times New Roman"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rFonts w:ascii="TimesNewRomanPSMT;Times New Roman" w:hAnsi="TimesNewRomanPSMT;Times New Roman"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                                                                               </w:t>
      </w:r>
      <w:r>
        <w:rPr>
          <w:b/>
          <w:bCs/>
          <w:sz w:val="28"/>
          <w:szCs w:val="28"/>
          <w:lang w:eastAsia="ar-SA"/>
        </w:rPr>
        <w:t>Приложение № 3</w:t>
      </w:r>
    </w:p>
    <w:p>
      <w:pPr>
        <w:pStyle w:val="Normal"/>
        <w:shd w:fill="FFFFFF" w:val="clear"/>
        <w:suppressAutoHyphens w:val="true"/>
        <w:jc w:val="both"/>
        <w:textAlignment w:val="baseline"/>
        <w:rPr/>
      </w:pPr>
      <w:r>
        <w:rPr>
          <w:b/>
          <w:bCs/>
          <w:sz w:val="28"/>
          <w:szCs w:val="28"/>
          <w:lang w:eastAsia="ar-SA"/>
        </w:rPr>
        <w:t xml:space="preserve">                                                                 </w:t>
      </w:r>
      <w:r>
        <w:rPr>
          <w:b/>
          <w:bCs/>
          <w:sz w:val="28"/>
          <w:szCs w:val="28"/>
          <w:lang w:eastAsia="ar-SA"/>
        </w:rPr>
        <w:t xml:space="preserve">к постановлению администрации </w:t>
      </w:r>
    </w:p>
    <w:p>
      <w:pPr>
        <w:pStyle w:val="Normal"/>
        <w:shd w:fill="FFFFFF" w:val="clear"/>
        <w:suppressAutoHyphens w:val="true"/>
        <w:jc w:val="both"/>
        <w:textAlignment w:val="baseline"/>
        <w:rPr/>
      </w:pPr>
      <w:r>
        <w:rPr>
          <w:b/>
          <w:bCs/>
          <w:sz w:val="28"/>
          <w:szCs w:val="28"/>
          <w:lang w:eastAsia="ar-SA"/>
        </w:rPr>
        <w:t xml:space="preserve">                                                                   </w:t>
      </w:r>
      <w:r>
        <w:rPr>
          <w:b/>
          <w:bCs/>
          <w:sz w:val="28"/>
          <w:szCs w:val="28"/>
          <w:lang w:eastAsia="ar-SA"/>
        </w:rPr>
        <w:t>Губкинского городского округа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                                                             </w:t>
      </w:r>
      <w:r>
        <w:rPr>
          <w:b/>
          <w:bCs/>
          <w:sz w:val="28"/>
          <w:szCs w:val="28"/>
          <w:lang w:eastAsia="ar-SA"/>
        </w:rPr>
        <w:t>от «___»_______________2024г. № ______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Style w:val="Fontstyle01"/>
        </w:rPr>
        <w:t>предоставления меры поддержки участникам специальной военной операции и членам их семей по первоочередному праву на зачисление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br/>
      </w:r>
      <w:r>
        <w:rPr>
          <w:rStyle w:val="Fontstyle01"/>
        </w:rPr>
        <w:t>в группы продленного дня детей участников специальной военной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br/>
      </w:r>
      <w:r>
        <w:rPr>
          <w:rStyle w:val="Fontstyle01"/>
        </w:rPr>
        <w:t>операции, обучающихся в 1 - 6 классах в муниципальных образовательных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br/>
      </w:r>
      <w:r>
        <w:rPr>
          <w:rStyle w:val="Fontstyle01"/>
        </w:rPr>
        <w:t>организациях, реализующих образовательные программы начального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br/>
      </w:r>
      <w:r>
        <w:rPr>
          <w:rStyle w:val="Fontstyle01"/>
        </w:rPr>
        <w:t>общего, основного общего и среднего общего образования</w:t>
      </w:r>
    </w:p>
    <w:p>
      <w:pPr>
        <w:pStyle w:val="Normal"/>
        <w:spacing w:lineRule="auto" w:line="199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199" w:before="0" w:after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199" w:before="0" w:after="1"/>
        <w:jc w:val="center"/>
        <w:rPr>
          <w:rStyle w:val="Fontstyle01"/>
        </w:rPr>
      </w:pPr>
      <w:r>
        <w:rPr>
          <w:rStyle w:val="Fontstyle01"/>
        </w:rPr>
        <w:t>Раздел 1. Общие положения</w:t>
      </w:r>
    </w:p>
    <w:p>
      <w:pPr>
        <w:pStyle w:val="Normal"/>
        <w:spacing w:lineRule="auto" w:line="199" w:before="0" w:after="1"/>
        <w:jc w:val="center"/>
        <w:rPr>
          <w:rStyle w:val="Fontstyle01"/>
        </w:rPr>
      </w:pPr>
      <w:r>
        <w:rPr/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1.1. Настоящий Порядок предоставления </w:t>
      </w:r>
      <w:r>
        <w:rPr>
          <w:color w:val="000000"/>
          <w:sz w:val="28"/>
          <w:szCs w:val="28"/>
        </w:rPr>
        <w:t>меры поддержки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участникам</w:t>
        <w:br/>
        <w:t>специальной военной операции и членам их семей по первоочередно</w:t>
      </w:r>
      <w:r>
        <w:rPr>
          <w:color w:val="000000"/>
          <w:sz w:val="28"/>
          <w:szCs w:val="28"/>
        </w:rPr>
        <w:t>му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аву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 зачисление в группы продленного дня детей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частников специальной военной операции, обучающихся в 1 - 6 классах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 (далее – Порядок) устанавливает правила, условия и сроки предоставления участникам специальной военной операции и членам их семей меры поддержки по первоочередному праву на зачисление </w:t>
      </w:r>
      <w:r>
        <w:rPr>
          <w:rFonts w:cs="Calibri" w:ascii="Calibri" w:hAnsi="Calibri"/>
          <w:color w:val="000000"/>
          <w:sz w:val="28"/>
          <w:szCs w:val="28"/>
        </w:rPr>
        <w:t xml:space="preserve">в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группы продленного дня </w:t>
      </w:r>
      <w:r>
        <w:rPr>
          <w:color w:val="000000"/>
          <w:sz w:val="28"/>
          <w:szCs w:val="28"/>
        </w:rPr>
        <w:t>детей участников специальной военной операции,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бучающихся в 1-6 классах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 (далее – мера поддержки)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>Для целей настоящего Порядка под участниками специальной военной операции (далее – участники СВО) понимаются постоянно проживающие на территории Губкинского городского округа Белгород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граждане, призванные на военную службу по мобилизации в Вооруженные Силы Российской Федерации, или направленные для прохождения службы в войска национальной гвардии Российской Федерации на должностях, по которым предусмотрено присвоение специальных званий полиции, по мобилизации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) граждане, проходящие(ившие) военную службу в Вооруженных Силах Российской Федерации по контракту, или проходящие(ившие) военную службу (службу) в войсках национальной гвардии Российской Федерации, в воинских формированиях и органах, указанных в пункте 6 статьи 1 Федерального закона от 31 мая 1996 года № 61-ФЗ «Об обороне», при условии их участия в специальной военной операции, и (или) выполнения ими задач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;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) граждане, заключившие контракт о добровольном содействии в выполнении задач, возложенных на Вооруженные Силы Российской Федерации или войска национальной гвардии Российской Федерации, при условии их участия в специальной военной операции и (или) выполнения ими задач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, заключивших контракт (имевших иные правоотношения) с организацией, содействующей выполнению задач, возложенных на Вооруженные Силы Российской Федерации, при условии их участия в специальной военной операции;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) сотрудники федеральных органов исполнительной власти, служащие (работники) правоохранительных органов Российской Федерации, иные лица, которые в рамках выполнения служебных обязанностей и иных аналогичных функций направлялись (привлекались) указанными органами для выполнения (обеспечения выполнения) задач специальной военной операции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5) граждане, призванные на военную службу по мобилизации или заключившие контракт с Министерством обороны Российской Федерации о прохождении военной службы либо контракт о добровольном содействии в выполнении задач, возложенных на Вооруженные Силы Российской Федерации, члены семей военнослужащих Министерства обороны Российской Федерации и сотрудников органов внутренних дел Российской Федерации, учреждений и органов уголовно-исполнительной системы, органов принудительного исполнения Российской Федерации, Государственной противопожарной службы, органов государственной безопасности, федеральной службы безопасности;</w:t>
      </w:r>
    </w:p>
    <w:p>
      <w:pPr>
        <w:pStyle w:val="Normal"/>
        <w:ind w:firstLine="539"/>
        <w:jc w:val="both"/>
        <w:rPr/>
      </w:pPr>
      <w:r>
        <w:rPr>
          <w:sz w:val="28"/>
        </w:rPr>
        <w:t>6</w:t>
      </w:r>
      <w:r>
        <w:rPr>
          <w:sz w:val="26"/>
          <w:szCs w:val="26"/>
        </w:rPr>
        <w:t xml:space="preserve">) </w:t>
      </w:r>
      <w:r>
        <w:rPr>
          <w:sz w:val="28"/>
          <w:szCs w:val="28"/>
        </w:rPr>
        <w:t>граждане, проходящие службу в войсках</w:t>
      </w:r>
      <w:r>
        <w:rPr>
          <w:sz w:val="28"/>
        </w:rPr>
        <w:t xml:space="preserve"> национальной гвардии Российской Федерации, заключившие контракт (имевшие иные правоотношения) с организациями, содействующими выполнению задач, возложенных на Вооруженные Силы Российской Федерации, в ходе специальной военной операции на территориях Украины, Донецкой Народной Республики и Луганской Народной Республики с 24 февраля 2022 года, а также на территориях Запорожской области и Херсонской области с 30 сентября     2022 года, принимающие (принимавшие) участие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Мера поддержки членам семей лиц, указанных в пункте 1.2. Порядка, погибших (умерших) при выполнении задач специальной военной операции либо умерших позднее указанного периода вследствие увечья (ранения, травмы, контузии) или заболевания, полученных при выполнении задач в ходе проведения специальной военной операции, предоставляется бессро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Мера поддержки предоставляется по заявлению родителя (законного</w:t>
        <w:br/>
        <w:t>представителя) ребенка участника СВО (далее – заявитель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Порядок обращения за предоставлением меры поддержки</w:t>
      </w:r>
    </w:p>
    <w:p>
      <w:pPr>
        <w:pStyle w:val="Normal"/>
        <w:tabs>
          <w:tab w:val="clear" w:pos="708"/>
          <w:tab w:val="left" w:pos="823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2.1. Заявители обращаются за предоставлением первоочередного права</w:t>
        <w:br/>
        <w:t>на зачисление в группы продленного дня в муниципальную общеобразовательную организацию, в которой обучается в 1 - 6 классе ребенок участника С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Для получения меры поддержки заявитель представляет в муниципальную общеобразовательную организацию,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заявление на зачисление в группу продленного дня муниципальной общеобразовательной организации в первоочередном поряд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документ, удостоверяющий личность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документ, подтверждающий родство обучающегося с участником СВО</w:t>
        <w:br/>
        <w:t>(свидетельство о рождении ребенка, свидетельство об усыновлении</w:t>
        <w:br/>
        <w:t>(удочерении) ребенка, свидетельство об установлении отцовства в отношении</w:t>
        <w:br/>
        <w:t>ребенка). В случае выдачи данного документа компетентными органами</w:t>
        <w:br/>
        <w:t>иностранного государства также предоставляется его перевод на русский язык,</w:t>
        <w:br/>
        <w:t>нотариально заверенный в соответствии с законодательством Российской</w:t>
        <w:br/>
        <w:t>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документ, подтверждающий статус законного представителя</w:t>
        <w:br/>
        <w:t>(опекунское удостоверение, решение органа опеки и попечительства</w:t>
        <w:br/>
        <w:t>о назначении опеки или попечительства над ребенк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документ о похождении военной службы участником СВО,</w:t>
        <w:br/>
        <w:t>подтверждающий его принадлежность к лицам, указанным в пункте 1.2. Порядка (справка военного комиссариата, справка (приказ) воинской части);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документы подтверждающие смерть (гибель) участника СВО при выполнении задач специальной военной операции либо позднее указанного периода вследствие увечья (ранения, травмы, контузии) или заболевания, полученных при выполнении задач в ходе проведения специальной военной операции;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7) согласие на обработку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явитель несет ответственность в соответствии с законодательством Российской Федерации за достоверность сведений, содержащихся в представляемых им докумен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Условия предоставления (отказа в предоставлении)</w:t>
        <w:br/>
        <w:t>меры поддерж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3.</w:t>
      </w:r>
      <w:r>
        <w:rPr>
          <w:rFonts w:cs="Calibri" w:ascii="Calibri" w:hAnsi="Calibri"/>
          <w:color w:val="000000"/>
          <w:sz w:val="28"/>
          <w:szCs w:val="28"/>
        </w:rPr>
        <w:t>1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. В случае, если заявление для получения первоочередного права на зачисление в ГПД поступило позднее 1 сентября текущего учебного года, при этом в общеобразовательной организации ГПД не сформирована, руководитель общеобразовательной организации в течение 10 (десяти) рабочих дней со дня обращения обеспечивают организацию ГПД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3.2. Решение о первоочередном зачислении (об отказе в первоочередном</w:t>
        <w:br/>
        <w:t>зачислении) в ГПД детей участников СВО, обучающихся в 1 - 6 классах</w:t>
        <w:br/>
        <w:t>в муниципальной общеобразовательной организации, оформляется приказом</w:t>
        <w:br/>
        <w:t xml:space="preserve">общеобразовательной организации не позднее </w:t>
      </w:r>
      <w:r>
        <w:rPr>
          <w:color w:val="000000"/>
          <w:sz w:val="28"/>
          <w:szCs w:val="28"/>
        </w:rPr>
        <w:t>10 (десяти) рабочих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дней со дня</w:t>
        <w:br/>
        <w:t>обращения заявителя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3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. Основаниями для отказа в предоставлении первоочередного права на зачисление в ГПД детей участников СВО, обучающихся в 1 - 6 классах в муниципальной общеобразовательной организации, являются:</w:t>
      </w:r>
    </w:p>
    <w:p>
      <w:pPr>
        <w:pStyle w:val="Normal"/>
        <w:numPr>
          <w:ilvl w:val="0"/>
          <w:numId w:val="2"/>
        </w:numPr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едставление заявителем недостоверных сведений;</w:t>
      </w:r>
    </w:p>
    <w:p>
      <w:pPr>
        <w:pStyle w:val="Normal"/>
        <w:numPr>
          <w:ilvl w:val="0"/>
          <w:numId w:val="2"/>
        </w:numPr>
        <w:ind w:left="0" w:firstLine="675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едставление не в полном объеме или непредставление документов, указанных в пункте 2.2. Порядка;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3) отсутствие права на предоставление меры поддержки в соответствии с настоящим Порядком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3.4. Решение о первоочередном зачислении (об отказе в первоочередном зачислении) в ГПД детей участников СВО, обучающихся в 1-6 классах в муниципальной общеобразовательной организации выдается заявителю либо направляется почтовым отправлением в срок не более 3 рабочих дней со дня принятия решения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                                                          </w:t>
      </w:r>
      <w:r>
        <w:rPr>
          <w:b/>
          <w:bCs/>
          <w:sz w:val="28"/>
          <w:szCs w:val="28"/>
          <w:lang w:eastAsia="ar-SA"/>
        </w:rPr>
        <w:t>Приложение № 4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                                                           </w:t>
      </w:r>
      <w:r>
        <w:rPr>
          <w:b/>
          <w:bCs/>
          <w:sz w:val="28"/>
          <w:szCs w:val="28"/>
          <w:lang w:eastAsia="ar-SA"/>
        </w:rPr>
        <w:t xml:space="preserve">к постановлению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                                                           </w:t>
      </w:r>
      <w:r>
        <w:rPr>
          <w:b/>
          <w:bCs/>
          <w:sz w:val="28"/>
          <w:szCs w:val="28"/>
          <w:lang w:eastAsia="ar-SA"/>
        </w:rPr>
        <w:t>Губки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 xml:space="preserve">                                                              </w:t>
      </w:r>
      <w:r>
        <w:rPr>
          <w:b/>
          <w:bCs/>
          <w:sz w:val="28"/>
          <w:szCs w:val="28"/>
          <w:lang w:eastAsia="ar-SA"/>
        </w:rPr>
        <w:t>от «___»_______________2024г. № ______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left="4320" w:firstLine="358"/>
        <w:outlineLvl w:val="1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редоставления меры поддержки участникам специальной военной операции и членам их семей по предоставлению преимущественного права на зачисление детей участников специальной военной операции 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ортивные группы (секции) муниципальных учреждений,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реализующих дополнительные образовательные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ы спортивной подготовк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соответствии с порядками приема на обуч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. Общие полож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color w:val="000000"/>
          <w:sz w:val="28"/>
          <w:szCs w:val="28"/>
        </w:rPr>
        <w:t xml:space="preserve">        </w:t>
      </w:r>
      <w:r>
        <w:rPr>
          <w:rFonts w:cs="TimesNewRomanPSMT;Times New Roman" w:ascii="TimesNewRomanPSMT;Times New Roman" w:hAnsi="TimesNewRomanPSMT;Times New Roman"/>
          <w:bCs/>
          <w:color w:val="000000"/>
          <w:sz w:val="28"/>
          <w:szCs w:val="28"/>
        </w:rPr>
        <w:t>1.1. Настоящий Порядок предоставления меры поддержки участникам</w:t>
        <w:br/>
        <w:t xml:space="preserve">специальной военной операции и членам их семей по предоставлению преимущественного права на зачисление детей участников специальной военной операции в спортивные группы (секции) муниципальных учреждений, реализующих дополнительные образовательные программы спортивной подготовки, в соответствии с порядками приема на обучение (далее – Порядок) устанавливает  правила, условия и сроки предоставления участникам специальной военной операции и членам их семей меры поддержки по предоставлению преимущественного права на зачисление детей в спортивные группы (секции) муниципальных учреждений, </w:t>
      </w:r>
      <w:r>
        <w:rPr>
          <w:bCs/>
          <w:color w:val="000000"/>
          <w:sz w:val="28"/>
          <w:szCs w:val="28"/>
        </w:rPr>
        <w:t>реализующих дополнительные образовательные программы спортивной подготовки, в соответствии с порядками приема на обучение (далее – мера поддерж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Для целей настоящего Порядка под участниками специальной военной операции (далее – участники СВО) понимаются постоянно проживающие на территории Губкинского городского округа Белгород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граждане, призванные на военную службу по мобилизации в Вооруженные Силы Российской Федерации, или направленные для прохождения службы в войска национальной гвардии Российской Федерации на должностях, по которым предусмотрено присвоение специальных званий полиции, по мобилизации;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2) граждане, проходящие(ившие) военную службу в Вооруженных Силах Российской Федерации по контракту, или проходящие(ившие) военную службу (службу) в войсках национальной гвардии Российской Федерации, в воинских формированиях и органах, указанных в пункте 6 статьи 1 Федерального закона от 31 мая 1996 года № 61-ФЗ «Об обороне», при условии их участия в специальной военной операции, и (или) выполнения ими задач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;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) граждане, заключившие контракт о добровольном содействии в выполнении задач, возложенных на Вооруженные Силы Российской Федерации или войска национальной гвардии Российской Федерации, при условии их участия в специальной военной операции и (или) выполнения ими задач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, заключивших контракт (имевших иные правоотношения) с организацией, содействующей выполнению задач, возложенных на Вооруженные Силы Российской Федерации, при условии их участия в специальной военной операции;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) сотрудники федеральных органов исполнительной власти, служащие (работники) правоохранительных органов Российской Федерации, иные лица, которые в рамках выполнения служебных обязанностей и иных аналогичных функций направлялись (привлекались) указанными органами для выполнения (обеспечения выполнения) задач специальной военной операции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5) граждане, призванные на военную службу по мобилизации или заключившие контракт с Министерством обороны Российской Федерации о прохождении военной службы либо контракт о добровольном содействии в выполнении задач, возложенных на Вооруженные Силы Российской Федерации, члены семей военнослужащих Министерства обороны Российской Федерации и сотрудников органов внутренних дел Российской Федерации, учреждений и органов уголовно-исполнительной системы, органов принудительного исполнения Российской Федерации, Государственной противопожарной службы, органов государственной безопасности, федеральной службы безопасности;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6)</w:t>
      </w:r>
      <w:r>
        <w:rPr/>
        <w:t xml:space="preserve"> </w:t>
      </w:r>
      <w:r>
        <w:rPr>
          <w:sz w:val="28"/>
          <w:szCs w:val="28"/>
        </w:rPr>
        <w:t>граждане, проходящие службу в войсках национальной гвардии Российской Федерации, заключившие контракт (имевшие иные правоотношения) с организациями, содействующими выполнению задач, возложенных на Вооруженные Силы Российской Федерации, в ходе специальной военной операции на территориях Украины, Донецкой Народной Республики и Луганской Народной Республики с 24 февраля 2022 года, а также на территориях Запорожской области и Херсонской области с 30 сентября 2022 года, принимающие (принимавшие) участие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Мера поддержки членам семей лиц, указанных в пункте 1.2. Порядка, погибших (умерших) при выполнении задач специальной военной операции либо умерших позднее указанного периода вследствие увечья (ранения, травмы, контузии) или заболевания, полученных при выполнении задач в ходе проведения специальной военной операции, предоставляется бессрочно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1.4. Мера  поддержки участникам специальной военной операции и членам их семей предоставляется  по  заявлению поступающего, достигшего возраста 14 лет (ребенка участника СВО), или родителя (законного представителя) ребенка участника СВО (далее – заявитель)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Порядок обращения за предоставлением меры поддер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Прием на обучение по дополнительным образовательным программам спортивной подготовки, осуществляется в соответствии с Порядком приема на обучение по дополнительным образовательным программам спортивной подготовки, утвержденным приказом Министерства спорта Российской Федерации от 27 января 2023 года № 5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. Заявители для реализации преимущественного права на зачисление детей участников СВО в спортивные группы (секции) муниципальных учреждений, реализующих дополнительные образовательные программы спортивной подготовки обращаются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 муниципальные учреждения, реализующие  дополнительные образовательные программы спортивной подготов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2.3. Для получения меры поддержки заявитель</w:t>
      </w:r>
      <w:r>
        <w:rPr>
          <w:color w:val="000000"/>
          <w:sz w:val="28"/>
          <w:szCs w:val="28"/>
        </w:rPr>
        <w:t xml:space="preserve">, помимо документов, представляемых в соответствии с Порядком </w:t>
      </w:r>
      <w:r>
        <w:rPr>
          <w:sz w:val="28"/>
          <w:szCs w:val="28"/>
        </w:rPr>
        <w:t>приема на обучение по дополнительным образовательным программам спортивной подготовки, утвержденным приказом Министерства спорта Российской Федерации от 27 января 2023 года № 57</w:t>
      </w:r>
      <w:r>
        <w:rPr>
          <w:color w:val="000000"/>
          <w:sz w:val="28"/>
          <w:szCs w:val="28"/>
        </w:rPr>
        <w:t xml:space="preserve">,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едставляет в муниципальное учреждение, реализующее дополнительные образовательные программы спортивной подготовки, следующие документы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1) заявление о предоставлении преимущественного права на зачисление в спортивную группу (секцию) по дополнительной образовательной программе спортивной подготовки;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2) документ, удостоверяющий личность заявителя;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3) документ, подтверждающий родство ребенка с участником СВО</w:t>
        <w:br/>
        <w:t>(свидетельство о рождении ребенка, свидетельство об усыновлении</w:t>
        <w:br/>
        <w:t>(удочерении) ребенка, свидетельство об установлении отцовства в отношении</w:t>
        <w:br/>
        <w:t>ребенка). В случае выдачи данного документа компетентными органами</w:t>
        <w:br/>
        <w:t>иностранного государства также предоставляется его перевод на русский язык,</w:t>
        <w:br/>
        <w:t>нотариально заверенный в соответствии с законодательством Российской</w:t>
        <w:br/>
        <w:t>Федерации;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4) документ, подтверждающий статус законного представителя</w:t>
        <w:br/>
        <w:t>(опекунское удостоверение, решение органа опеки и попечительства</w:t>
        <w:br/>
        <w:t>о назначении опеки или попечительства над ребенком);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5) документ о похождении военной службы участником СВО, подтверждающий его принадлежность к лицам, указанным в пункте 1.2. настоящего Порядка (справка военного комиссариата, справка (приказ) воинской части);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6) документы подтверждающие смерть (гибель) участника СВО при выполнении задач специальной военной операции либо позднее указанного периода вследствие увечья (ранения, травмы, контузии) или заболевания, полученных при выполнении задач в ходе проведения специальной военной операции;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7) согласие на обработку персональных данных.</w:t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аявитель несет ответственность в соответствии с законодательством Российской Федерации за достоверность сведений, содержащихся в представляемых им документах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Раздел 3. Условия предоставления (отказа в предоставлении)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меры поддержки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3.1. Решение о предоставлении (об отказе в предоставлении) преимущественного права на зачисление детей участников СВО в спортивные группы (секции) муниципальных учреждений, реализующих дополнительные программы спортивной подготовки, оформляется приказом муниципального учреждения, реализующего дополнительные образовательные программы спортивной подготовки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3.2. Основаниями для отказа в предоставлении преимущественного права на зачисление в спортивные группы (секции) по дополнительной образовательной программе спортивной подготовки, являются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1) представление заявителем недостоверных сведений;</w:t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2) представление не в полном объеме или непредставление документов, указанных в пункте 2.3. Порядка;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3) отсутствие права на предоставление меры поддержки в соответствии с настоящим Порядком.</w:t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3.3. Решение о предоставлении  (об отказе в предоставлении) преимущественного права на зачисление детей участников СВО в спортивные группы (секции) муниципальных учреждений, реализующих дополнительные программы спортивной подготовки выдается заявителю либо направляется почтовым отправлением в срок не более 3 рабочих дней со дня принятия решения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b/>
      <w:sz w:val="3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next w:val="Normal"/>
    <w:qFormat/>
    <w:pPr>
      <w:ind w:firstLine="510"/>
    </w:pPr>
    <w:rPr/>
  </w:style>
  <w:style w:type="paragraph" w:styleId="3">
    <w:name w:val="Стиль3"/>
    <w:basedOn w:val="Normal"/>
    <w:next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1:53:00Z</dcterms:created>
  <dc:creator>GRAD2</dc:creator>
  <dc:description/>
  <cp:keywords/>
  <dc:language>en-US</dc:language>
  <cp:lastModifiedBy>v.saprikin</cp:lastModifiedBy>
  <cp:lastPrinted>2024-12-10T10:29:00Z</cp:lastPrinted>
  <dcterms:modified xsi:type="dcterms:W3CDTF">2025-05-16T09:51:00Z</dcterms:modified>
  <cp:revision>4</cp:revision>
  <dc:subject/>
  <dc:title/>
</cp:coreProperties>
</file>