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______” _____________________ 2025 г.                                                     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30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я </w:t>
      </w:r>
    </w:p>
    <w:p>
      <w:pPr>
        <w:pStyle w:val="ConsPlusTitle"/>
        <w:spacing w:lineRule="exact" w:line="30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</w:t>
      </w:r>
    </w:p>
    <w:p>
      <w:pPr>
        <w:pStyle w:val="ConsPlusTitle"/>
        <w:spacing w:lineRule="exact" w:line="300"/>
        <w:ind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бкинского городского округа </w:t>
      </w:r>
    </w:p>
    <w:p>
      <w:pPr>
        <w:pStyle w:val="ConsPlusTitle"/>
        <w:spacing w:lineRule="exact" w:line="30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4 августа 2022 года № 989-па</w:t>
      </w:r>
    </w:p>
    <w:p>
      <w:pPr>
        <w:pStyle w:val="ConsPlusTitle"/>
        <w:widowControl/>
        <w:spacing w:lineRule="exact" w:line="300"/>
        <w:ind w:right="-284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</w:r>
    </w:p>
    <w:p>
      <w:pPr>
        <w:pStyle w:val="ConsPlusTitle"/>
        <w:widowControl/>
        <w:spacing w:lineRule="exact" w:line="300"/>
        <w:ind w:right="-284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spacing w:lineRule="exact" w:line="300"/>
        <w:ind w:right="-284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Губкинского городского округа от 26 марта 2025 года № 5-нпа «О внесении изменения в Положение о предоставлении единовременной денежной выплаты медицинским работникам, принятым на работу в областные государственные учреждения здравоохранения, расположенные на территории Губкинского городского округа Белгородской области», руководствуясь Федеральным законом                   от 6 октября 2003 года 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кинского городского округа Белгородской области администрация Губкинского городского округа</w:t>
      </w:r>
      <w:r>
        <w:rPr/>
        <w:t xml:space="preserve"> </w:t>
      </w:r>
    </w:p>
    <w:p>
      <w:pPr>
        <w:pStyle w:val="ConsPlusNormal"/>
        <w:spacing w:lineRule="exact" w:line="3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 Губкинского городского округа от 04 августа 2022 года № 989-па «Об утвержде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предоставления единовременной денежной выплаты медицинским работникам, впервые принятым на работу в областные государственные учреждения здравоохранения, расположенные на территории Губкинского городского округа Белгородской области» (в редакции постановления администрации Губкинского городского округа от 16 мая 2024 года № 609-па, от 13 июня 2024 года № 724-па):</w:t>
      </w:r>
    </w:p>
    <w:p>
      <w:pPr>
        <w:pStyle w:val="ConsPlus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рядок предоставления единовременной денежной выплаты медицинским работникам, впервые принятым на работу в областные государственные учреждения здравоохранения, расположенные на территории Губкинского городского округа Белгородской области, утвержденный вышеуказанным постановлением:</w:t>
      </w:r>
    </w:p>
    <w:p>
      <w:pPr>
        <w:pStyle w:val="Default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1.3 раздела 1 «Общие положения» изложить в следующей редакции:</w:t>
      </w:r>
    </w:p>
    <w:p>
      <w:pPr>
        <w:pStyle w:val="Default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«1.3. Право на получение единовременной денежной выплаты (далее - ЕДВ) в рамках Порядка имеют медицинские работники с высшим медицинским образованием (врачи) согласно приложению № 1 к настоящему Порядку,  принятые впервые на постоянную работу на условиях полного рабочего дня в областные государственные учреждения здравоохранения, расположенные на территории Губкинского городского округа (включая лиц, ранее замещавших должности «врач-терапевт участковый», «врач-педиатр участковый», «врач приемного отделения», «врач-стажер» на условиях неполного рабочего времени и проходящих обучение в ординатуре, а также лиц, ранее замещавших должности среднего медицинского персонала), и медицинские работники со средним медицинским образованием (медицинские работники, относящиеся к среднему медицинскому персоналу) согласно приложению № 4 к настоящему Порядку:</w:t>
      </w:r>
    </w:p>
    <w:p>
      <w:pPr>
        <w:pStyle w:val="Default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вляющиеся гражданами Российской Федерации;</w:t>
      </w:r>
    </w:p>
    <w:p>
      <w:pPr>
        <w:pStyle w:val="Default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- являющиеся иностранными гражданами, прибывшими в Российскую Федерацию для постоянного проживания и осуществления трудовой деятельности в соответствии с законодательством Российской Федерации».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tabs>
          <w:tab w:val="clear" w:pos="708"/>
          <w:tab w:val="center" w:pos="5173" w:leader="none"/>
        </w:tabs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exact" w:line="3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кинского городского округа                                               М.А. Лобаз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left="5103" w:hanging="0"/>
        <w:jc w:val="center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0" w:name="P126"/>
      <w:bookmarkStart w:id="1" w:name="P12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left="510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left="510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left="510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left="510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567" w:gutter="0" w:header="720" w:top="993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Markedcontent">
    <w:name w:val="markedconten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6F0A183BD8D2245A9EEA8D44C9A2A0BD4027EB102E78E32EDB1785B5C771FE8FB5F2D1D4324689B4D0A04E31D9F79296ACAD6E48732B2EAC008F0h5J" TargetMode="External"/><Relationship Id="rId3" Type="http://schemas.openxmlformats.org/officeDocument/2006/relationships/hyperlink" Target="consultantplus://offline/ref=E406F0A183BD8D2245A9EEA8D44C9A2A0BD4027EB100E08A3BEDB1785B5C771FE8FB5F2D1D4324689B4E0700E31D9F79296ACAD6E48732B2EAC008F0h5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4:40:00Z</dcterms:created>
  <dc:creator>NATASHA</dc:creator>
  <dc:description/>
  <dc:language>en-US</dc:language>
  <cp:lastModifiedBy>Елена Лашина</cp:lastModifiedBy>
  <cp:lastPrinted>2025-04-16T17:37:00Z</cp:lastPrinted>
  <dcterms:modified xsi:type="dcterms:W3CDTF">2025-04-16T14:46:00Z</dcterms:modified>
  <cp:revision>3</cp:revision>
  <dc:subject/>
  <dc:title>Р А С П О Р Я Ж Е Н И Е</dc:title>
</cp:coreProperties>
</file>