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б утверждении изменения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 xml:space="preserve">в Устав МБУ «Губкин – Зеленстрой» 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2"/>
          <w:lang w:val="ru-RU"/>
        </w:rPr>
      </w:pPr>
      <w:r>
        <w:rPr>
          <w:rFonts w:eastAsia="Batang;바탕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spacing w:lineRule="auto" w:line="220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В соответствии с Федеральными законами от 06 октября 2003 года № 131 «Об общих принципах организации местного самоуправления в Российской Федерации», от 12 января 1996 года «О некоммерческих организациях», в соответствии с Уставом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spacing w:lineRule="auto" w:line="220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20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Утвердить изменение в Устав муниципального бюджетного учреждения Губкинского городского округа «Губкин - Зеленстрой», утвержденный постановлением администрации Губкинского городского округа от 24 ноября 2023 года № 2427-па «О создании муниципального бюджетного учреждения Губкинского городского округа «Губкин - Зеленстрой» (прилагается).</w:t>
      </w:r>
    </w:p>
    <w:p>
      <w:pPr>
        <w:pStyle w:val="Normal"/>
        <w:spacing w:lineRule="auto" w:line="220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2. Директору муниципального бюджетного учреждения Губкинского городского округа «Губкин – Зеленстрой» Грицких А.А. зарегистрировать изменение в Устав муниципального бюджетного учреждения Губкинского городского округа «Губкин - Зеленстрой» в управлении Федеральной налоговой службы по Белгородской области в установленном законодательством порядке.</w:t>
      </w:r>
    </w:p>
    <w:p>
      <w:pPr>
        <w:pStyle w:val="Normal"/>
        <w:shd w:fill="FFFFFF" w:val="clear"/>
        <w:spacing w:lineRule="auto" w:line="220"/>
        <w:ind w:firstLine="708"/>
        <w:jc w:val="both"/>
        <w:rPr/>
      </w:pPr>
      <w:r>
        <w:rPr>
          <w:sz w:val="28"/>
          <w:szCs w:val="28"/>
          <w:lang w:val="ru-RU"/>
        </w:rPr>
        <w:t>3. Опубликовать постановление в средствах массовой информации.</w:t>
      </w:r>
    </w:p>
    <w:p>
      <w:pPr>
        <w:pStyle w:val="Normal"/>
        <w:shd w:fill="FFFFFF" w:val="clear"/>
        <w:spacing w:lineRule="auto" w:line="22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Прилож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ru-RU"/>
        </w:rPr>
        <w:t>УТВЕРЖДЕНО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</w:t>
      </w:r>
      <w:r>
        <w:rPr>
          <w:b/>
          <w:sz w:val="26"/>
          <w:szCs w:val="26"/>
          <w:lang w:val="ru-RU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ru-RU"/>
        </w:rPr>
        <w:t>от «____»____________2025 г. № _____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змен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Устав муниципального бюджетного учрежд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убкинского городского округа «Губкин - Зеленстрой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Пункт 1.3. раздела 1 «Общие положения»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1.3. Место нахождения Учрежд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- юридический и почтовый адрес: 309187, Белгородская область, город Губкин, Белгородская ул., д.52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2.Пункт 2.2. раздела 2 «Предмет, цели и виды деятельности Учреждения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«2.2. Для достижения целей, предусмотренных настоящим Уставом, Учреждение осуществляет следующие основные виды деятельности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еятельность по благоустройству территории Губкин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держание объектов озеленения, цветников, газонов, деревьев, теплиц, лесопитомника, лесного хозяйства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борка и благоустройство территорий парков, скверов, улиц, мест массового отдыха и общего пользования города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борка и благоустройство территорий площадок для выгула собак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становка искусственных и живых новогодних елок (монтаж, демонтаж, подключение новогодней и праздничной иллюминации)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держание пляжа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держание приюта для безнадзорных животны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- содержание инженерно</w:t>
        <w:softHyphen/>
        <w:t>-транспортных сооружений, проведение текущего ремонта малых архитектурных форм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стекление остановочных павильонов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держание укрытий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держание объектов дорожного хозяйства, механизированная очистка дорог, заездных карманов, тротуаров, пешеходных переходов, межквартальных проездов в зимний период, ямочный ремонт автодорог, нанесение горизонтальной разметки, содержание и обслуживание средств дорожного движения (стойки, дорожные знаки)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ыкашивание обочин и территории улично-дорожной сети механизированным способом, покос территорий города ручным способом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держание ливневых канализаций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краска бордюров, перильных и турникетных ограждений, их ремонт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чреждение вправе осуществлять иные виды деятельности, не противоречащие действующему законодательств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Учреждение вправе осуществлять иные виды деятельности, не являющиеся основными видами деятельности лишь постольку, поскольку это служит достижению целей, ради которых оно создано и соответствующие этим целям, в том числе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еализация рассады, цветов и иных растений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оказание услуг населению по благоустройству территорий индивидуального жилищного строительства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кат и аренда товаров для отдыха и спортивных товаров (прокат водных велосипедов),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ыращивание посадочного материала лесных растений (саженцев, сеянцев)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еятельность парков отдыха и пляжей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едоставление ветеринарных услуг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еятельность автомобильного грузового тран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Учреждение вправе сверх установленного муниципального задания, а также в случаях, определенных федеральными законами, в пределах установленного муниципального задания, выполнять работы, оказывать услуги, относящиеся к видам деятельности, предусмотренным его Уставом, для граждан и юридических лиц за плату и на одинаковых условиях. Порядок определения указанной платы устанавливается Учредителем, ели иное не предусмотрено федеральными законами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иды деятельности, подлежащие лицензированию, осуществляются Учреждением после получения лицензии в установленном законодательством порядке.»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eastAsia="Batang;바탕"/>
      <w:sz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qFormat/>
    <w:rPr>
      <w:rFonts w:eastAsia="Batang;바탕"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Longcopy">
    <w:name w:val="long_cop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Пользователь</cp:lastModifiedBy>
  <cp:lastPrinted>2025-04-15T15:36:00Z</cp:lastPrinted>
  <dcterms:modified xsi:type="dcterms:W3CDTF">2025-04-16T13:25:00Z</dcterms:modified>
  <cp:revision>80</cp:revision>
  <dc:subject/>
  <dc:title>П О С Т А Н О В Л Е Н И Е</dc:title>
</cp:coreProperties>
</file>