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 от 28 декабря 2022 года № 2659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7.03.2023 года по 30.03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3-16T12:23:00Z</dcterms:modified>
  <cp:revision>26</cp:revision>
  <dc:subject/>
  <dc:title>Анкета</dc:title>
</cp:coreProperties>
</file>