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13 декабря 2013 года          № 3030-па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эффективного функционирования дошкольных образовательных организаций                  й по присмотру и уходу за детьм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12-15T14:04:00Z</dcterms:modified>
  <cp:revision>16</cp:revision>
  <dc:subject/>
  <dc:title/>
</cp:coreProperties>
</file>