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3 декабря 2013 года № 3030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целях обеспечения эффективного функционирования дошкольных образовательных учреждений и общеобразовательных учреждений, осуществляющих образовательную деятельность по реализации образовательных программ дошкольного образования на территории Губкинского городского округа, в соответствии с Федеральным законом от 29 декабря 2012 года № 273-ФЗ «Об образовании в Российской Федерации»,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убкинского городского округа от 13 декабря 2013 г. № 3030-па «Об установлении родительской платы за присмотр и уход за детьми в муниципальных дошкольных образовательных учреждениях и общеобразовательных учреждениях, осуществляющих образовательную деятельность по реализации образовательных программ дошкольного образования Губкинского городского округа» (в редакции постановлений администрации Губкинского городского округа от 02.06.2014 № 1151-па, от 05.12.2014 № 2750-па, от 09.12.2016                № 2545-па, от 21.05.2018 № 787-па, от 17.12.2018 № 2075-па 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становить с 1 января 2023 го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ьскую плату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и общеобразовательных учреждениях, осуществляющих образовательную деятельность по реализации образовательных программ дошкольного образования на территории Губкинского городского округ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в муниципальных дошкольных образовательных учреждениях и общеобразовательных учреждениях, осуществляющих образовательную деятельность по реализации образовательных программ дошкольного образования, расположенных в городе Губкине, в размере 100 рублей в ден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муниципальных дошкольных образовательных учреждениях и общеобразовательных учреждениях, осуществляющих образовательную деятельность по реализации образовательных программ дошкольного образования, расположенных в сельских населенных пунктах Губкинского городского округа, в размере 85 рублей в день.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B91D21D611C6FF1ACD7229E4BF920584015AD33C06D2EB09E2A7EF8CB25A70882A1C5185C213821FF96E679F8A80A3E0g6N" TargetMode="External"/><Relationship Id="rId3" Type="http://schemas.openxmlformats.org/officeDocument/2006/relationships/hyperlink" Target="consultantplus://offline/ref=1AB91D21D611C6FF1ACD7229E4BF920584015AD33C06D2EB09E2A7EF8CB25A70882A1C43859A1F831AE76F608ADCD1E5516DA849B6647782B1EE30E8g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49:00Z</dcterms:created>
  <dc:creator>user</dc:creator>
  <dc:description/>
  <dc:language>en-US</dc:language>
  <cp:lastModifiedBy>111</cp:lastModifiedBy>
  <cp:lastPrinted>2022-06-22T12:34:00Z</cp:lastPrinted>
  <dcterms:modified xsi:type="dcterms:W3CDTF">2022-12-15T13:49:00Z</dcterms:modified>
  <cp:revision>2</cp:revision>
  <dc:subject/>
  <dc:title>П О С Т А Н О В Л Е Н И Е</dc:title>
</cp:coreProperties>
</file>