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______ ” _______________</w:t>
        <w:softHyphen/>
        <w:softHyphen/>
        <w:softHyphen/>
        <w:softHyphen/>
        <w:softHyphen/>
        <w:softHyphen/>
        <w:softHyphen/>
        <w:t xml:space="preserve">____ 2024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Губкинского городского округа              от 21 января 2021 года № 32-па</w:t>
      </w:r>
    </w:p>
    <w:p>
      <w:pPr>
        <w:pStyle w:val="Normal"/>
        <w:ind w:right="48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убкинского городского округа от 03 октября 2024 года  № 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сотрудников МКУ «Управление по делам гражданской обороны и чрезвычайным ситуациям Губкинского городского округа» администрация Губкинского городского округа         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21 января 2021 года № 32-па «Об утверждении Положения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в редакции постановлений администрации Губкинского городского округа от 21.10.2021 № 1680-па, от 16.11.2021            № 1901-па, от 05.03.2022 № 239-па, от 11.10.2022 № 2191-па, от 23.12.2022       № 2598-па, от 23.10.2023 № 1471-па, от 18.01.2024 № 16-па, от 01.07.2024         № 826-п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таблицу пункта 3.1 «Размеры базовых должностных окладов работников Учреждения» раздела 3 «Базовые должностные оклады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5"/>
        <w:gridCol w:w="4951"/>
        <w:gridCol w:w="3433"/>
        <w:gridCol w:w="426"/>
      </w:tblGrid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атегории и должности работник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в рублях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правлени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атегории и должности работник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в рублях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режд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08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47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58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гражданской оборон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64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основной деятельност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64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ая дежурно-диспетчерская служба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58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34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Курсы гражданской оборон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урс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16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95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63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13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53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53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ункт 1 «Надбавка за особые условия труда (обеспечение высокого уровня оперативно-технической готовности, специальный режим работы, сложность, напряженность и особые условия труда)» столбца «Показатели и размеры стимулирующих выплат» строки 1 таблицы пункта 5.1 «Виды выплат стимулирующего характера» раздела 5 «Выплаты стимулирующего характера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«1. Надбавка за особые условия труда (обеспечение высокого уровня оперативно-технической готовности, специальный режим работы, сложность, напряженность и особые условия труда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лжности начальник – до 110 процентов оклада;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2. по должности заместитель начальника – до 65 процентов оклад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о должности начальник ЕДДС, заместитель начальника ЕДДС и оперативный дежурный ЕДДС – до 170 процентов оклада (критерии, отражающие результаты работы оперативных дежурных ЕДДС Губкинского городского округа, определяются приложением № 1 к настоящему Положению)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о должности старший инспектор по основной деятельности – до    75 процентов оклад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о должности водитель, сторож – до 100 процентов оклад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1.6. остальные должности – до 60 процентов оклада.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                01 октября 2024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, секретаря Совета безопасности Рощупкина А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       А.Н. Кулев</w:t>
      </w:r>
    </w:p>
    <w:p>
      <w:pPr>
        <w:pStyle w:val="Heading6"/>
        <w:ind w:left="5103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535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13pt1">
    <w:name w:val="Основной текст + 13 pt1"/>
    <w:qFormat/>
    <w:rPr>
      <w:sz w:val="26"/>
      <w:szCs w:val="26"/>
      <w:u w:val="single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9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960" w:after="420"/>
      <w:jc w:val="center"/>
      <w:outlineLvl w:val="1"/>
    </w:pPr>
    <w:rPr>
      <w:b/>
      <w:bCs/>
      <w:sz w:val="28"/>
      <w:szCs w:val="28"/>
      <w:lang w:val="en-US"/>
    </w:rPr>
  </w:style>
  <w:style w:type="paragraph" w:styleId="14">
    <w:name w:val="Стиль 14 пт По ширине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CharChar2">
    <w:name w:val=" Char Char2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32:00Z</dcterms:created>
  <dc:creator>Пользователь</dc:creator>
  <dc:description/>
  <dc:language>en-US</dc:language>
  <cp:lastModifiedBy>GO</cp:lastModifiedBy>
  <cp:lastPrinted>2024-10-11T12:09:00Z</cp:lastPrinted>
  <dcterms:modified xsi:type="dcterms:W3CDTF">2024-10-15T12:32:00Z</dcterms:modified>
  <cp:revision>2</cp:revision>
  <dc:subject/>
  <dc:title/>
</cp:coreProperties>
</file>