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4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rPr/>
      </w:pPr>
      <w:r>
        <w:rPr>
          <w:b/>
          <w:sz w:val="28"/>
          <w:szCs w:val="28"/>
        </w:rPr>
        <w:t>в Устав ОО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Централь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аптека № 7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8 августа 2001 года № 129-ФЗ «О государственной регистрации юридических лиц и индивидуальных предпринимателей», на основании обращения директора общества с ограниченной ответственностью «Центральная районная аптека № 74» администрация Губк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 в Устав общества с ограниченной ответственность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«Центральная районная аптека № 74»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color w:val="000000"/>
          <w:sz w:val="28"/>
          <w:szCs w:val="28"/>
        </w:rPr>
        <w:t xml:space="preserve">общества с ограниченной ответственностью «Центральная районная аптека № 74» Худобиной О.В. </w:t>
      </w:r>
      <w:r>
        <w:rPr>
          <w:sz w:val="28"/>
        </w:rPr>
        <w:t>зарегистрировать изменение в Устав общества с ограниченной ответственностью «Центральная районная аптека              № 74» в управлении Федеральной налоговой службы по Белгородской области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4. </w:t>
      </w:r>
      <w:r>
        <w:rPr>
          <w:szCs w:val="28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3"/>
        <w:spacing w:lineRule="auto" w:line="216"/>
        <w:ind w:left="3540" w:firstLine="4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3"/>
        <w:spacing w:lineRule="auto" w:line="216"/>
        <w:ind w:left="3540" w:firstLine="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3"/>
        <w:spacing w:lineRule="auto" w:line="216"/>
        <w:ind w:left="4956" w:firstLine="6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ab/>
        <w:t xml:space="preserve">        Приложение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3"/>
        <w:spacing w:lineRule="auto" w:line="216"/>
        <w:ind w:left="3540" w:firstLine="708"/>
        <w:jc w:val="center"/>
        <w:rPr/>
      </w:pPr>
      <w:r>
        <w:rPr>
          <w:b/>
          <w:szCs w:val="28"/>
        </w:rPr>
        <w:t>постановлением администрации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Губкинского городского округа</w:t>
      </w:r>
    </w:p>
    <w:p>
      <w:pPr>
        <w:pStyle w:val="Normal"/>
        <w:spacing w:lineRule="auto" w:line="216"/>
        <w:ind w:left="3540" w:firstLine="708"/>
        <w:jc w:val="center"/>
        <w:rPr/>
      </w:pPr>
      <w:r>
        <w:rPr>
          <w:b/>
          <w:sz w:val="28"/>
          <w:szCs w:val="28"/>
        </w:rPr>
        <w:t>от «____» ______________2024 г. №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  <w:r>
        <w:rPr>
          <w:b/>
          <w:color w:val="000000"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Центральная районная аптека № 74»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ункт 1.6. раздела 1 «Общие положения»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 Общество имеет в своем составе следующие обособленные подразде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аптека № 74 – г. Губкин, ул. Советская, 13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тека с. Скородное – Губкинский р-н, с. Скородное, ул. Гагарина, 7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течный пункт – Губкинский р-н, с. Бобровы Дворы, ул. Белгородская, 59;                                  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магазин «Оптика» – г. Губкин, ул. Ленина, 6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аптечный пункт – Губкинский р-н, с. Скородное, ул. Гагарина, 7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аптечный пункт – г. Губкин, ул. Севастопольская, 101а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аптечный пункт – Губкинский р-н, п. Троицкий, ул. Молодежная, 3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течный пункт – г. Губкин, ул. Лизы Чайкиной, 9;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>- аптечный пункт – г. Губкин, ул. Севастопольская, 115.».</w:t>
      </w:r>
      <w:r>
        <w:rPr>
          <w:b/>
          <w:color w:val="FFFFFF"/>
          <w:sz w:val="28"/>
          <w:szCs w:val="28"/>
        </w:rPr>
        <w:t xml:space="preserve"> и ым имущ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чальник отдела владения и </w:t>
      </w:r>
    </w:p>
    <w:p>
      <w:pPr>
        <w:pStyle w:val="Normal"/>
        <w:autoSpaceDE w:val="false"/>
        <w:spacing w:lineRule="auto" w:line="2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пользования муниципальным имуществом  </w:t>
        <w:tab/>
        <w:tab/>
        <w:tab/>
        <w:t xml:space="preserve">      Е.В. Шиповская</w:t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38:00Z</dcterms:created>
  <dc:creator>Deucel</dc:creator>
  <dc:description/>
  <cp:keywords/>
  <dc:language>en-US</dc:language>
  <cp:lastModifiedBy>Елена Шиповская</cp:lastModifiedBy>
  <cp:lastPrinted>2024-08-13T17:07:00Z</cp:lastPrinted>
  <dcterms:modified xsi:type="dcterms:W3CDTF">2024-08-13T14:08:00Z</dcterms:modified>
  <cp:revision>13</cp:revision>
  <dc:subject/>
  <dc:title>ПОСТАНОВЛЕНИЕ</dc:title>
</cp:coreProperties>
</file>