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чреждения «Детский сад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еразвивающего вида № 5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Берёзка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/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бюджетного дошкольного образовательного учреждения «Детский сад общеразвивающего вида № 5 «Берёзка» города Губкина Белгородской области, утвержденный постановлением администрации Губкинского городского округа от 21 декабря 2015 года № 2485-па (в редакции постановления администрации  от 11.05.2018   № 738-па)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бюджетным дошкольным образовательным учреждением «Детский сад общеразвивающего вида                  № 5 «Берёзка» города Губкина Белгородской области Гуляевой Н.В. зарегистрировать изменения в Устав муниципального бюджетного дошкольного образовательного учреждения «Детский сад общеразвивающего вида № 5 «Берёзка» города Губкина Белгородской области в Управлении Федеральной налоговой службы по Белгородской области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3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бюджетного дошкольного образовательного учреждения «Детский сад общеразвивающего вида  № 5 «Берёз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вятнадцатый абзац пункта 1.7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согласование программы развития Учреждения;»;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.7.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- осуществление иных функций и полномочий Учредителя, установленных федеральными законами и нормативными правовыми актами Российской Федерации, Белгородской области и Губкинского городского округа.»;  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вадцать четвертый абзац пункта 1.1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ведение консультационной, просветительской деятельности, деятельности в сфере охраны здоровья граждан и иной не противоречащей целям создания Учреждения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нкт 1.13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- решение иных вопросов, касающихся деятельности Учреждения, в соответствии с действующим законодательством Российской Федерации.».    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2.5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физкультурно-спортивной, художественной и социально-гуманитарной;». 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3.3. изложить в следующей редакции:</w:t>
      </w:r>
    </w:p>
    <w:p>
      <w:pPr>
        <w:pStyle w:val="Normal"/>
        <w:ind w:firstLine="675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3.3. Содержание дошкольного образования определяется образовательной программой дошкольного образования,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оответствующей федеральной образовательной программой дошкольного образования.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образовательной программы дошкольного образования.»;</w:t>
      </w:r>
    </w:p>
    <w:p>
      <w:pPr>
        <w:pStyle w:val="Style16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«3.6. </w:t>
      </w:r>
      <w:r>
        <w:rPr>
          <w:sz w:val="28"/>
          <w:szCs w:val="28"/>
        </w:rPr>
        <w:t>Образовательная деятельность по образовательным программам дошкольного образования в Учреждении осуществляется в группах.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руппы могут иметь общеразвивающую,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компенсирующую, </w:t>
      </w:r>
      <w:r>
        <w:rPr>
          <w:sz w:val="28"/>
          <w:szCs w:val="28"/>
        </w:rPr>
        <w:t>оздоровительную или комбинированную направленность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реждении могут быть организованы такж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en-US"/>
        </w:rPr>
        <w:t xml:space="preserve">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до 3 лет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уппы по присмотру и уходу без реализации образовательной программы дошкольного образования для воспитанников в возрасте до прекращения образовательных отнош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709" w:leader="none"/>
          <w:tab w:val="center" w:pos="108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>В группы могут включаться как воспитанники одного возраста, так и воспитанники разных возрастов (разновозрастные группы).»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ополнить пунктом 3.8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3.8. Учреждение может использовать сетевую форму реализации образовательных программ дошкольного образования и (или) отдельных компонентов, предусмотренных образовательными программами (в том числе различного вида и (или) направленности), обеспечивающую возможность освоения образовательных программ воспитанниками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, в котором указываются основные характеристики образовательной программы, реализуемой с использованием такой формы (в том числе вид и (или) направленность) (при реализации части образовательной программы определенного вида и (или) направленности указываются также характеристики отдельных компонентов, предусмотренных образовательными программами), а также объем ресурсов, используемых каждой из указанных организаций, и распределение обязанностей между ними, срок действия этого договора.»;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9. 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разработка и принятие изменений вносимых в Устав Учреждения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 вносимых в Устав Учреждения, определение приоритетных направлений деятельности Учреждения, принципов формирования и использования его имущества, образование исполнительных органов Учреждения и досрочное прекращение их полномочий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2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12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ервый абзац пункта 4.1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4.13. Управляющий совет формируется в составе 11 членов с использованием процедур выборов, назначения и кооптации согласно квоте:»;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ринадцатый абзац пункта 4.20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- рассмотрение и принятие локальных нормативных актов, регламентирующих образовательную деятельность Учреждения, в том числе правил приема воспитанников, порядка оформления возникновения, приостановления и прекращения отношений между Учреждением и родителями (законными представителями) воспитанников, правил внутреннего распорядка, порядка и оснований перевода и отчисления воспитанников, положения о комиссии по урегулированию споров между участниками образовательных отношени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20.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рассмотрение и принятие рабочей программы воспитания и календарного плана воспитательной работ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разделе 6 «Порядок принятия локальных нормативных а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6.1.1. пункта 6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1.1. Локальные нормативные акты, регламентирующие образовательную деятельность, в том числе правила приема воспитанников, порядок оформления возникновения, приостановления и прекращения отношений между Учреждением и родителями (законными представителями) воспитанников, правила внутреннего распорядка, порядок и основания перевода и отчисления воспитанников,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 и утверждаются Учредителем в установленном порядк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4:53:00Z</dcterms:created>
  <dc:creator>comp</dc:creator>
  <dc:description/>
  <cp:keywords/>
  <dc:language>en-US</dc:language>
  <cp:lastModifiedBy>111</cp:lastModifiedBy>
  <cp:lastPrinted>2022-06-24T14:41:00Z</cp:lastPrinted>
  <dcterms:modified xsi:type="dcterms:W3CDTF">2023-06-15T11:47:00Z</dcterms:modified>
  <cp:revision>15</cp:revision>
  <dc:subject/>
  <dc:title>Утверждены</dc:title>
</cp:coreProperties>
</file>