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бюджет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школьного образова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учреждения «Детский сад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щеразвивающего вида № 25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Василек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бюджетного дошкольного образовательного учреждения «Детский сад общеразвивающего вида № 25 «Василек» города Губкина Белгородской области, утвержденный постановлением администрации Губкинского городского округа от 07 декабря 2015 года № 2340-па (в редакции постановления администрации  от 19.11.2018   № 1866-па)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Заведующему муниципальным бюджетным дошкольным образовательным учреждением «Детский сад общеразвивающего вида                  № 25 «Василек» города Губкина Белгородской области Прасоловой И.Ф. зарегистрировать изменения в Устав муниципального бюджетного дошкольного образовательного учреждения «Детский сад общеразвивающего вида № 25 «Василек» города Губкина Белгородской области в Управлении Федеральной налоговой службы по Белгородской области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  М.А. Лобазнов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3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бюджетного дошкольного образовательного учреждения «Детский сад общеразвивающего вида  № 25 «Василе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вятнадцатый абзац пункта 1.7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согласование программы развития Учреждения;»;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.7. дополнить абзац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- осуществление иных функций и полномочий Учредителя, установленных федеральными законами и нормативными правовыми актами Российской Федерации, Белгородской области и Губкинского городского округа.»;  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емнадцатый абзац пункта 1.13. изложить в следующей редакции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« - разработка и принятие изменений вносимых в Устав Учреждения;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вадцать четвертый абзац пункта 1.1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ведение консультационной, просветительской деятельности, деятельности в сфере охраны здоровья граждан и иной не противоречащей целям создания Учреждения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ункт 1.13.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- решение иных вопросов, касающихся деятельности Учреждения, в соответствии с действующим законодательством Российской Федерации.».    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«1.15. Охрана здоровья воспитанников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воспитанников; определения оптимальной учебной нагрузки, режима занятий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воспитанников, для занятия ими физической культурой и спортом; прохождения воспитанниками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 обеспечения безопасности воспитанников во время пребывания в Учреждении; профилактики несчастных случаев с воспитанниками во время пребывания в Учреждении; проведения санитарно-противоэпидемических и профилактических мероприятий, обучения педагогических работников Учреждения навыкам оказания перв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При организации охраны здоровья воспитанников в период обучения и воспитания Учреждение руководствуется действующими санитарно-эпидемиологическими правилами и нормативами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 1.17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«1.17. Учреждение </w:t>
      </w:r>
      <w:r>
        <w:rPr>
          <w:sz w:val="28"/>
          <w:szCs w:val="28"/>
        </w:rPr>
        <w:t>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воспитанников при освоении образовательной программы, а также за жизнь и здоровье работников Учреждения при реализации образовательной программы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воспитанников, родителей (законных представителей) воспитанников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разделе 2 «Предмет, цели, задачи и виды деятельности Учреждения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2.4. дополнить абзац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-инвалидов также в соответствии с индивидуальной программой реабилитации или абилитации ребенка-инвал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ия для получения образования детьми с ограниченными возможностями здоровья определяются в заключении психолого-медико-педагогической комисси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 абзац пункта 2.5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- осуществление образовательной деятельности по дополнительным программам  - дополнительным общеразвивающим программам по следующим направленностям: физкультурно-спортивной, художественной и социально-гуманитарной;». 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3 «Организация образовательной деятельности»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3.3. изложить в следующей редакции:</w:t>
      </w:r>
    </w:p>
    <w:p>
      <w:pPr>
        <w:pStyle w:val="Normal"/>
        <w:ind w:firstLine="675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3.3. Содержание дошкольного образования определяется образовательной программой дошкольного образования,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оответствующей федеральной образовательной программой дошкольного образования.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образовательной программы дошкольного образования.»;</w:t>
      </w:r>
    </w:p>
    <w:p>
      <w:pPr>
        <w:pStyle w:val="Style16"/>
        <w:shd w:fill="FFFFFF" w:val="clear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«3.6. </w:t>
      </w:r>
      <w:r>
        <w:rPr>
          <w:sz w:val="28"/>
          <w:szCs w:val="28"/>
        </w:rPr>
        <w:t>Образовательная деятельность по образовательным программам дошкольного образования в Учреждении осуществляется в группах.</w:t>
      </w:r>
    </w:p>
    <w:p>
      <w:pPr>
        <w:pStyle w:val="Style16"/>
        <w:shd w:fill="FFFFFF" w:val="clear"/>
        <w:spacing w:lineRule="atLeast" w:line="27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руппы могут иметь общеразвивающую, 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компенсирующую, </w:t>
      </w:r>
      <w:r>
        <w:rPr>
          <w:sz w:val="28"/>
          <w:szCs w:val="28"/>
        </w:rPr>
        <w:t>оздоровительную или комбинированную направленность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Учреждении могут быть организованы такж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eastAsia="en-US"/>
        </w:rPr>
        <w:t xml:space="preserve">группы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до 3 лет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уппы по присмотру и уходу без реализации образовательной программы дошкольного образования для воспитанников в возрасте до прекращения образовательных отноше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мейные дошкольные группы с целью удовлетворения потребности населения в услугах дошкольного образования в семьях.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Normal"/>
        <w:tabs>
          <w:tab w:val="clear" w:pos="708"/>
          <w:tab w:val="left" w:pos="709" w:leader="none"/>
          <w:tab w:val="center" w:pos="108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>В группы могут включаться как воспитанники одного возраста, так и воспитанники разных возрастов (разновозрастные группы).»;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ополнить пунктом 3.8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3.8. Учреждение может использовать сетевую форму реализации образовательных программ дошкольного образования и (или) отдельных компонентов, предусмотренных образовательными программами (в том числе различного вида и (или) направленности), обеспечивающую возможность освоения образовательных программ воспитанниками с использованием ресурсов нескольких организаций, осуществляющих образовательную деятельность, а также при необходимости с использованием ресурсов иных организаций. 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, в котором указываются основные характеристики образовательной программы, реализуемой с использованием такой формы (в том числе вид и (или) направленность) (при реализации части образовательной программы определенного вида и (или) направленности указываются также характеристики отдельных компонентов, предусмотренных образовательными программами), а также объем ресурсов, используемых каждой из указанных организаций, и распределение обязанностей между ними, срок действия этого договора.»;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Заведующий Учреждением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ункт 4.9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9. 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, работающих на условиях полного рабочего дня по основному месту работы в данном Учреждении. Общее собрание работников является высшим органом управления Учреждения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торой абзац пункта 4.10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разработка и принятие изменений вносимых в Устав Учреждения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- рассмотрение и принятие коллективного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 вносимых в Устав Учреждения, определение приоритетных направлений деятельности Учреждения, принципов формирования и использования его имущества, образование исполнительных органов Учреждения и досрочное прекращение их полномочий), принимаются большинством голосов в 2/3 присутствующих членов Общего собрания работников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20.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- рассмотрение и принятие рабочей программы воспитания и календарного плана воспитательной работы.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В разделе 7 «Заключительные положения, реорганизация и ликвидация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7.1. Изменения  в  Устав Учреждения принимаются  на  Общем  собрании работников и утверждаются Учредителем в установленном порядке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5:00:00Z</dcterms:created>
  <dc:creator>comp</dc:creator>
  <dc:description/>
  <cp:keywords/>
  <dc:language>en-US</dc:language>
  <cp:lastModifiedBy>111</cp:lastModifiedBy>
  <cp:lastPrinted>2022-06-24T14:41:00Z</cp:lastPrinted>
  <dcterms:modified xsi:type="dcterms:W3CDTF">2023-06-15T12:22:00Z</dcterms:modified>
  <cp:revision>4</cp:revision>
  <dc:subject/>
  <dc:title>Утверждены</dc:title>
</cp:coreProperties>
</file>