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б утверждении изменений в Устав муниципального бюджетного дошкольного образовательного учреждения «Детский сад общеразвивающего вида № 25 «Василек» города Губкина Белгородской области»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  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связи с изменением законодательства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111</cp:lastModifiedBy>
  <cp:lastPrinted>2019-08-21T11:21:00Z</cp:lastPrinted>
  <dcterms:modified xsi:type="dcterms:W3CDTF">2023-06-15T12:12:00Z</dcterms:modified>
  <cp:revision>15</cp:revision>
  <dc:subject/>
  <dc:title/>
</cp:coreProperties>
</file>