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 том числе их влияния на конкуренцию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>
          <w:trHeight w:val="2420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я в постановление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 июля 2023 года № 1063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КУ «Единая служба муниципальной недвижимости и земельных ресурсов» 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>
          <w:trHeight w:val="623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637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В соответствии с изменениями действующего законодательства, обращением Минцифры России от 26.02.2025 г. № П23-18254, необходимо привести в соответствие административный регламент и провести работу по модернизации процесса оказания муниципальной услуги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носимые изменения обусловлены сокращением сроков предоставления социально значимых услуг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В административном регламенте реализована возможность предоставления муниципальной услуги в электронной форме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01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>
          <w:trHeight w:val="296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>
          <w:trHeight w:val="1217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>
          <w:trHeight w:val="296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5:34:00Z</dcterms:created>
  <dc:creator>Пользователь</dc:creator>
  <dc:description/>
  <cp:keywords/>
  <dc:language>en-US</dc:language>
  <cp:lastModifiedBy>Пользователь</cp:lastModifiedBy>
  <cp:lastPrinted>2020-10-29T11:55:00Z</cp:lastPrinted>
  <dcterms:modified xsi:type="dcterms:W3CDTF">2025-04-15T13:44:00Z</dcterms:modified>
  <cp:revision>28</cp:revision>
  <dc:subject/>
  <dc:title>Обоснование</dc:title>
</cp:coreProperties>
</file>