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б утверждении временного порядка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 xml:space="preserve">предоставления муниципальной 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услуги «Передача жилых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мещений в собственность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раждан (приватизация)»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федеральными законами от 06 октября 2003 года      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Уставом Губкинского городского округа Белгородской области, постановлением администрации Губкинского городского округа от 05.12.2022 года № 2477-па «Об особенностях организации предоставления муниципальных услуг                         в 2022 году», администрация Губкинского городского округа</w:t>
      </w:r>
    </w:p>
    <w:p>
      <w:pPr>
        <w:pStyle w:val="Normal"/>
        <w:spacing w:lineRule="auto" w:line="264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1. Утвердить временный порядок предоставления муниципальной услуги «Передача жилых помещений в собственность граждан (приватизация)». </w:t>
      </w:r>
    </w:p>
    <w:p>
      <w:pPr>
        <w:pStyle w:val="Normal"/>
        <w:spacing w:lineRule="auto" w:line="264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2. Признать утратившим силу постановление администрации Губкинского городского округа от 30 марта 2012 года № 482-па                                «Об утверждении административного регламента предоставления муниципальной услуги «Приватизация гражданами объектов жилищного фонда, находящихся в муниципальной собственности Губкинского городского округа Белгородской области».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>
          <w:sz w:val="28"/>
          <w:szCs w:val="28"/>
          <w:lang w:val="ru-RU"/>
        </w:rPr>
        <w:t>3. Опубликовать постановление в средствах массовой информации.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Style17"/>
        <w:spacing w:lineRule="auto" w:line="288" w:before="0" w:after="0"/>
        <w:rPr/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Normal"/>
        <w:spacing w:lineRule="auto" w:line="288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30:00Z</dcterms:created>
  <dc:creator>user</dc:creator>
  <dc:description/>
  <cp:keywords/>
  <dc:language>en-US</dc:language>
  <cp:lastModifiedBy>Я</cp:lastModifiedBy>
  <cp:lastPrinted>2022-12-08T13:14:00Z</cp:lastPrinted>
  <dcterms:modified xsi:type="dcterms:W3CDTF">2022-12-08T10:14:00Z</dcterms:modified>
  <cp:revision>25</cp:revision>
  <dc:subject/>
  <dc:title>П О С Т А Н О В Л Е Н И Е</dc:title>
</cp:coreProperties>
</file>