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изменении наименования и внесении изменений в устав муниципального бюджетного учреждения культуры «Дом народного творчеств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     (основания, концепция, цели, задачи, последствия принятия)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ленным проектом постановления администрации </w:t>
            </w:r>
            <w:r>
              <w:rPr>
                <w:sz w:val="24"/>
                <w:szCs w:val="24"/>
              </w:rPr>
              <w:t>Губкинского городского округа предлагается внести изменения</w:t>
            </w:r>
            <w:r>
              <w:rPr>
                <w:sz w:val="24"/>
                <w:szCs w:val="24"/>
                <w:lang w:eastAsia="en-US"/>
              </w:rPr>
              <w:t xml:space="preserve"> в наименование и устав муниципального бюджетного учреждения культуры «Дом народного творчества» в связи с расширением перечня видов деятельности учреждения и приведением устава в соответствие с новыми видами деятельност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administrat</cp:lastModifiedBy>
  <cp:lastPrinted>2019-08-21T11:21:00Z</cp:lastPrinted>
  <dcterms:modified xsi:type="dcterms:W3CDTF">2022-12-14T13:04:00Z</dcterms:modified>
  <cp:revision>17</cp:revision>
  <dc:subject/>
  <dc:title/>
</cp:coreProperties>
</file>