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  <w:u w:val="single"/>
              </w:rPr>
              <w:t>14 октября 2013 года № 2477-па»</w:t>
            </w:r>
            <w:r>
              <w:rPr>
                <w:i/>
                <w:color w:val="000000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5.09.2023 года по 28.09.2023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3-09-14T08:17:00Z</dcterms:modified>
  <cp:revision>36</cp:revision>
  <dc:subject/>
  <dc:title/>
</cp:coreProperties>
</file>