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___ </w:t>
      </w:r>
      <w:r>
        <w:rPr>
          <w:rFonts w:cs="Arial" w:ascii="Arial" w:hAnsi="Arial"/>
          <w:b/>
          <w:sz w:val="18"/>
          <w:szCs w:val="18"/>
        </w:rPr>
        <w:t xml:space="preserve">” </w:t>
      </w:r>
      <w:r>
        <w:rPr>
          <w:rFonts w:cs="Arial" w:ascii="Arial" w:hAnsi="Arial"/>
          <w:b/>
          <w:sz w:val="18"/>
          <w:szCs w:val="18"/>
          <w:u w:val="single"/>
        </w:rPr>
        <w:t xml:space="preserve">________ </w:t>
      </w:r>
      <w:r>
        <w:rPr>
          <w:rFonts w:cs="Arial" w:ascii="Arial" w:hAnsi="Arial"/>
          <w:b/>
          <w:sz w:val="18"/>
          <w:szCs w:val="18"/>
        </w:rPr>
        <w:t xml:space="preserve">2023 г.                                                                                                     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>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b/>
          <w:color w:val="FFFFFF"/>
          <w:sz w:val="28"/>
          <w:szCs w:val="28"/>
        </w:rPr>
        <w:t xml:space="preserve">                      </w:t>
      </w:r>
      <w:r>
        <w:rPr>
          <w:b/>
          <w:color w:val="FFFFFF"/>
          <w:sz w:val="28"/>
          <w:szCs w:val="28"/>
        </w:rPr>
        <w:tab/>
        <w:tab/>
        <w:tab/>
        <w:t xml:space="preserve">                       № 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 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убки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октября 2013 года № 2458-п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от 24 июля 2007 года № 209-ФЗ «О развитии малого и среднего предпринимательства в Российской Федерации», постановлением Правительства Белгородской области от 16 декабря 2013 года  № 522-пп «Об утверждении государственной программы Белгородской области «Развитие экономического потенциала и формирование благоприятного предпринимательского климата в Белгородской области», Уставом Губкинского городского округа Белгородской области, постановлением администрации Губкинского городского округа от 06 июня 2013 года № 1335-па «Об утверждении Порядка принятия решений о разработке муниципальных программ Губкинского городского округа Белгородской области, их формирования, реализации и оценки эффективности» администрация Губкинского городского окру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постановление администрации Губкинского городского округа от 10 октября 2013 года № 2458-па «Об утверждении муниципальной программы «Развитие экономического потенциала и формирование благоприятного предпринимательского климата в Губкинском городском округе Белгородской области»</w:t>
      </w:r>
      <w:r>
        <w:rPr/>
        <w:t xml:space="preserve"> </w:t>
      </w:r>
      <w:r>
        <w:rPr>
          <w:sz w:val="28"/>
          <w:szCs w:val="28"/>
        </w:rPr>
        <w:t>(в редакции постановлений администрации Губкинского городского округа от 30.04.2014 № 904-па,              от 22.08.2014 № 1904-па, от 25.03.2015 № 619-па, от 29.12.2015 № 2609-па,                 от 29.12.2016 № 2789-па, от 28.12.2017 № 2033-па, от 25.04.2018 № 633-па,              от 24.08.2018 № 1362-па, от 27.12.2018 № 2175-па, от 18.09.2019 № 1612-па,            от 25.12.2019 № 2250-па, от 28.08.2020 № 1164-па, от 26.12.2020 № 1945-па,          от 01.04.2021 № 448-па, от 14.10.2021 № 1636-па, от 21.12.2022 № 2571-па):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ожить муниципальную  программу «Развитие экономического потенциала и формирование благоприятного предпринимательского климата в Губкинском городском округе Белгородской области», утвержденную вышеуказанным постановлением, в редакции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</w:rPr>
        <w:t>Опубликовать постановл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Контроль за исполнением постановления возложить на заместителя главы администрации по инвестиционной политике и экономическому развитию Сотник Л.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ind w:firstLine="72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ind w:firstLine="72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к постановлению администрации 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Губкинского городского округа</w:t>
      </w:r>
    </w:p>
    <w:p>
      <w:pPr>
        <w:pStyle w:val="Normal"/>
        <w:widowControl/>
        <w:ind w:left="4678" w:hanging="0"/>
        <w:jc w:val="center"/>
        <w:rPr/>
      </w:pPr>
      <w:r>
        <w:rPr>
          <w:b/>
          <w:sz w:val="28"/>
          <w:szCs w:val="16"/>
        </w:rPr>
        <w:t>от «____» __________  2021 г. № ____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4"/>
          <w:vertAlign w:val="subscript"/>
        </w:rPr>
      </w:pPr>
      <w:r>
        <w:rPr>
          <w:b/>
          <w:sz w:val="28"/>
          <w:szCs w:val="24"/>
        </w:rPr>
        <w:t>Губкинского городского округа</w:t>
      </w:r>
    </w:p>
    <w:p>
      <w:pPr>
        <w:pStyle w:val="Normal"/>
        <w:jc w:val="center"/>
        <w:rPr>
          <w:b/>
          <w:b/>
          <w:sz w:val="28"/>
          <w:szCs w:val="24"/>
          <w:vertAlign w:val="subscript"/>
        </w:rPr>
      </w:pPr>
      <w:r>
        <w:rPr>
          <w:b/>
          <w:sz w:val="28"/>
          <w:szCs w:val="24"/>
          <w:vertAlign w:val="subscript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«</w:t>
      </w:r>
      <w:r>
        <w:rPr>
          <w:b/>
          <w:bCs/>
          <w:sz w:val="28"/>
          <w:szCs w:val="28"/>
        </w:rPr>
        <w:t>Развитие экономического потенциала и формирование благоприятного предпринимательского климата в Губкинском городском округе</w:t>
      </w:r>
      <w:r>
        <w:rPr>
          <w:b/>
          <w:sz w:val="28"/>
          <w:szCs w:val="24"/>
        </w:rPr>
        <w:t>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4"/>
        </w:rPr>
        <w:t xml:space="preserve">Ответственный исполнитель: </w:t>
      </w:r>
      <w:r>
        <w:rPr>
          <w:sz w:val="28"/>
          <w:szCs w:val="24"/>
        </w:rPr>
        <w:t>администрация Губкинского городского округа (в лице управления экономики и ценовой политики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уководитель: </w:t>
      </w:r>
      <w:r>
        <w:rPr>
          <w:sz w:val="28"/>
          <w:szCs w:val="24"/>
        </w:rPr>
        <w:t>начальник управления экономики и ценовой политики Цыганкова Светлана Ивановн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b/>
          <w:sz w:val="28"/>
          <w:szCs w:val="24"/>
        </w:rPr>
        <w:t>Ответственный за разработку:</w:t>
      </w:r>
      <w:r>
        <w:rPr>
          <w:sz w:val="28"/>
          <w:szCs w:val="24"/>
        </w:rPr>
        <w:t xml:space="preserve"> начальник отдела инвестиций и развития малого бизнеса Литвинова Оксана Владимировна, (47241) 5-55-41, </w:t>
      </w:r>
      <w:hyperlink r:id="rId2">
        <w:r>
          <w:rPr>
            <w:rStyle w:val="InternetLink"/>
            <w:sz w:val="28"/>
            <w:szCs w:val="24"/>
            <w:u w:val="none"/>
            <w:lang w:val="en-US"/>
          </w:rPr>
          <w:t>invest</w:t>
        </w:r>
        <w:r>
          <w:rPr>
            <w:rStyle w:val="InternetLink"/>
            <w:sz w:val="28"/>
            <w:szCs w:val="24"/>
            <w:u w:val="none"/>
          </w:rPr>
          <w:t>_</w:t>
        </w:r>
        <w:r>
          <w:rPr>
            <w:rStyle w:val="InternetLink"/>
            <w:sz w:val="28"/>
            <w:szCs w:val="24"/>
            <w:u w:val="none"/>
            <w:lang w:val="en-US"/>
          </w:rPr>
          <w:t>gbk</w:t>
        </w:r>
        <w:r>
          <w:rPr>
            <w:rStyle w:val="InternetLink"/>
            <w:sz w:val="28"/>
            <w:szCs w:val="24"/>
            <w:u w:val="none"/>
          </w:rPr>
          <w:t>@</w:t>
        </w:r>
        <w:r>
          <w:rPr>
            <w:rStyle w:val="InternetLink"/>
            <w:sz w:val="28"/>
            <w:szCs w:val="24"/>
            <w:u w:val="none"/>
            <w:lang w:val="en-US"/>
          </w:rPr>
          <w:t>mail</w:t>
        </w:r>
        <w:r>
          <w:rPr>
            <w:rStyle w:val="InternetLink"/>
            <w:sz w:val="28"/>
            <w:szCs w:val="24"/>
            <w:u w:val="none"/>
          </w:rPr>
          <w:t>.</w:t>
        </w:r>
        <w:r>
          <w:rPr>
            <w:rStyle w:val="InternetLink"/>
            <w:sz w:val="28"/>
            <w:szCs w:val="24"/>
            <w:u w:val="none"/>
            <w:lang w:val="en-US"/>
          </w:rPr>
          <w:t>ru</w:t>
        </w:r>
      </w:hyperlink>
      <w:r>
        <w:rPr>
          <w:sz w:val="28"/>
          <w:szCs w:val="24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4"/>
        </w:rPr>
        <w:t>муниципальной программы «</w:t>
      </w:r>
      <w:r>
        <w:rPr>
          <w:b/>
          <w:bCs/>
          <w:sz w:val="28"/>
          <w:szCs w:val="28"/>
        </w:rPr>
        <w:t>Развитие экономического потенциала и формирование благоприятного предпринимательского клима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Губкинском городском округе Белгородской области</w:t>
      </w:r>
      <w:r>
        <w:rPr>
          <w:b/>
          <w:sz w:val="28"/>
          <w:szCs w:val="24"/>
        </w:rPr>
        <w:t>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4"/>
        <w:gridCol w:w="5670"/>
      </w:tblGrid>
      <w:tr>
        <w:trPr>
          <w:trHeight w:val="1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экономического потенциала и формирование благоприятного предпринима</w:t>
              <w:softHyphen/>
              <w:t>тельского климата в Губкинском городском округе Белгородской области (далее – Программа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исполнител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5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Губкинского городского округа (в лице управления экономики и ценовой политики), администрация Губкинского городского округа (в лице управления </w:t>
            </w:r>
            <w:r>
              <w:rPr>
                <w:bCs/>
                <w:color w:val="000000"/>
                <w:sz w:val="28"/>
                <w:szCs w:val="28"/>
              </w:rPr>
              <w:t>потребительского рынка, бытовых услуг и защиты прав потребителей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убкинского городского округа (в лиц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я сельск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0"/>
              <w:jc w:val="both"/>
              <w:rPr/>
            </w:pPr>
            <w:r>
              <w:rPr>
                <w:sz w:val="28"/>
                <w:szCs w:val="28"/>
              </w:rPr>
              <w:t>1. Подпрограмма «Развитие общественного питания на территории Губкинского городского округа Белгородской области».</w:t>
            </w:r>
          </w:p>
          <w:p>
            <w:pPr>
              <w:pStyle w:val="Normal"/>
              <w:ind w:firstLine="350"/>
              <w:jc w:val="both"/>
              <w:rPr/>
            </w:pPr>
            <w:r>
              <w:rPr>
                <w:sz w:val="28"/>
                <w:szCs w:val="28"/>
              </w:rPr>
              <w:t>2. Подпрограмма «Развитие торговли на территории Губкинского городского округа Белгородской области».</w:t>
            </w:r>
          </w:p>
          <w:p>
            <w:pPr>
              <w:pStyle w:val="ConsPlusCell"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Развитие и поддержка малого и среднего предпринимательства в Губкинском городском округе Белгородской области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величения экономического потенциала Губкинского городского округа Белгородской области, формирование благопри</w:t>
              <w:softHyphen/>
              <w:t>ятного предпринимательского климата и повышение активности бизнес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1. Максимально полное удовле</w:t>
              <w:softHyphen/>
              <w:t>творение потребностей населения городского округа в услугах общественного питания за счет обеспечения эффективного развития инфраструктуры отрасли.</w:t>
            </w:r>
          </w:p>
          <w:p>
            <w:pPr>
              <w:pStyle w:val="Normal"/>
              <w:ind w:firstLine="35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Задача 2. Максимально полное удовлетворение потребностей населения городского округа в товарах за счет обеспечения эффективного развития инфраструктуры отрасли.</w:t>
            </w:r>
          </w:p>
          <w:p>
            <w:pPr>
              <w:pStyle w:val="Normal"/>
              <w:ind w:firstLine="35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3. </w:t>
            </w:r>
            <w:r>
              <w:rPr>
                <w:sz w:val="28"/>
                <w:szCs w:val="28"/>
              </w:rPr>
              <w:t>Обеспечение благоприятных условий для развития и комплексной поддержки субъектов малого и среднего предпринимательства в целях повышения его вклада в социально-экономическое развитие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и этап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ализации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firstLine="350"/>
              <w:jc w:val="both"/>
              <w:rPr/>
            </w:pPr>
            <w:r>
              <w:rPr>
                <w:sz w:val="28"/>
                <w:szCs w:val="28"/>
              </w:rPr>
              <w:t>2014-2025 годы</w:t>
            </w:r>
          </w:p>
          <w:p>
            <w:pPr>
              <w:pStyle w:val="ConsPlusCell"/>
              <w:ind w:firstLine="3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14-2020 годы</w:t>
            </w:r>
          </w:p>
          <w:p>
            <w:pPr>
              <w:pStyle w:val="ConsPlusCell"/>
              <w:ind w:firstLine="3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1-2025 годы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Программы за счет средств бюджета Губкинского городского округа Белгородской области (с расшифров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ресурсного обеспечения Программы на 2014-2025 годы –                     91377,412 тыс. рублей, в том числе за счет средств федерального бюджета***–         60222,85 тыс. рублей, средств областного бюджета Белгородской области*** –       7518,85 тыс. рублей, средств бюджета Губкинского городского округа  Белгородской области – 9192,112 тыс. руб., средств иных источников – 14443,6 тыс. руб., из них: 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ланируемое финансирование за счет средств федерального бюджета, 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4 год – 275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5 год – 405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6 год – 86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7 год – 687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8 год – 6453,65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9 год – 27569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0 год – 11670,2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4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5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ланируемое финансирование за счет средств областного бюджета Белгородской области, 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24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44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3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7 год – 3412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8 год – 1746,35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69,5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0 год – 490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4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5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бюджет Губкинского городского округа </w:t>
            </w:r>
            <w:r>
              <w:rPr>
                <w:color w:val="000000"/>
                <w:sz w:val="28"/>
                <w:szCs w:val="28"/>
              </w:rPr>
              <w:t>Белгородской области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9,512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5 год – 161,5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6 год – 248,0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7 год – 151,0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8 год – 522,2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699,9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0 год – 745,0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1 год – 116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2 год – 145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3 год – 140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4 год –   140,0 тыс. рублей;</w:t>
            </w:r>
          </w:p>
          <w:p>
            <w:pPr>
              <w:pStyle w:val="Normal"/>
              <w:tabs>
                <w:tab w:val="clear" w:pos="720"/>
                <w:tab w:val="left" w:pos="5595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5 год –   140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ые источники, 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7 год – 7000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8 год –   662,4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4523,0 тыс. рублей;  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  2258,2 тыс. рублей.</w:t>
            </w:r>
          </w:p>
          <w:p>
            <w:pPr>
              <w:pStyle w:val="Normal"/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конечных результатов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348" w:leader="none"/>
                <w:tab w:val="left" w:pos="528" w:leader="none"/>
                <w:tab w:val="left" w:pos="708" w:leader="none"/>
                <w:tab w:val="left" w:pos="1398" w:leader="none"/>
              </w:tabs>
              <w:ind w:firstLine="284"/>
              <w:jc w:val="both"/>
              <w:rPr/>
            </w:pPr>
            <w:r>
              <w:rPr>
                <w:sz w:val="28"/>
                <w:szCs w:val="28"/>
              </w:rPr>
              <w:t>1. Количество посадочных мест в        предпри</w:t>
              <w:softHyphen/>
              <w:t>ятиях общественного питания.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348" w:leader="none"/>
                <w:tab w:val="left" w:pos="528" w:leader="none"/>
                <w:tab w:val="left" w:pos="708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ность торговыми площадями на 1 тысячу жителей.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занятых в малом и среднем бизнесе, включа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ечные результаты реализации Программы*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К 2025 году планируется достижение          следующих целевых показателей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посадочных мест в предприятиях общественного питания                  до 9600 ед.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- рост обеспеченности торговыми площадями на 1 тысячу жителей                       до 788,6 кв. м;</w:t>
            </w:r>
          </w:p>
          <w:p>
            <w:pPr>
              <w:pStyle w:val="ConsPlusCel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занятых в малом и среднем бизнесе, включая ИП, в общей                   численности до 31,1%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 решением Совета депутатов Губкинского городского округ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 бюджете Губкинского городского округа</w:t>
      </w:r>
      <w:r>
        <w:rPr>
          <w:color w:val="000000"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на соответствующий финансовый год устанавливается верхний предел обязательств по муниципальным гарантиям на 1 января года, следующего за очередным финансовым годом. Не суммируется по годам и мероприяти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** ожидаемые социально-экономические результаты будут достигнуты при оптимистичном варианте развития экономик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*** планируемый объем финансирован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1. Общая характеристика сферы реализации Программы,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в том числе формулировки основных проблем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в указанной сфере и прогноз ее развит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данным департамента экономического развития Белгородской области, объем валового муниципального продукта Губкинского городского округа</w:t>
      </w:r>
      <w:r>
        <w:rPr>
          <w:color w:val="000000"/>
          <w:sz w:val="28"/>
          <w:szCs w:val="28"/>
        </w:rPr>
        <w:t xml:space="preserve"> Белгородской области (далее – ВМП городского округа) </w:t>
      </w:r>
      <w:r>
        <w:rPr>
          <w:sz w:val="28"/>
          <w:szCs w:val="28"/>
        </w:rPr>
        <w:t>в 2013 году в основных текущих ценах составил 73020,12 млн. рублей, удельный вес в валовом региональном продукте Белгородской области (далее – ВРП Белгородской области) – 12,74 % (третье место среди муниципальных районов Белгородской области). Основной вклад в ВМП городского округа в 2013 году внесли виды деятельности по добыче полезных ископаемых, обрабатывающие производства, доля которых составила 77,07%. Далее следуют такие виды экономической деятельности, как сельское хозяйство, оптовая и розничная торговля, строительство. Совокупная доля перечисленных видов экономической деятельности в общем объеме ВМП городского округа за 2013 год составила 89,72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орот розничной торговли в городском округе по данным за 2013 год составил 14,5 млрд. рублей, что в сопоставимых ценах на 3,9 % выше показателей прошлого года. В физическом объёме к уровню 2008 года значение показателя выросло в 2,8 раза, опередив среднероссийские темпы роста. На долю городского округа приходится 6,5% общего объема оборота розничной торговли области в 2013 году. В расчете на душу населения оборот розничной торговли составил 120 тыс. рублей, что ниже областного знач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начало 2014 года на рынке услуг общественного питания городского округа функционировало 165 предприятий общественного питания. Общее количество посадочных мест предприятий общественного питания составило 9150 единиц. В среднем на 1 тысячу жителей приходится 75,6 посадочных места, в том числе в общедоступной сети 42 посадочных ме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2 году оборот общественного питания составил 346,1 млн. рублей, в 2011 году – 280,6 млн. рублей, в 2010 году 262,5 млн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счете на душу населения в 2012 году оборот общественного питания составил 2860 рублей, что к соответствующему периоду предыдущего года составляет 123,4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начало 2014 года на потребительском рынке городского округа функционирует 640 предприятий розничной торговли. Из них: 487 магазинов,         42 павильона, 111 киосков. Обеспеченность торговыми площадями в расчете           на 1000 жителей составила 603 кв. метра. Согласно утвержденным в Белгородской области нормативам минимальной обеспеченности населения площадью торговых объектов, норматив обеспеченности торговыми площадями в расчете на 1 тысячу жителей в Губкинском городском округе составляет 447 кв.м. Таким образом, к 2014 году достигнуто не только значение минимального нормативного показателя, но и его превышение на 34,9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купательская активность населения стимулирует появление новых торговых объектов. В 2013 году на территории городского округа в эксплуатацию введены 42 магазина. Реконструкция и модернизация предприятий торговли включает в себя внедрение новых технологий и прогрессивных форм организации торговли, а также улучшение дизайна торговых помещений, продление сроков возможной эксплуатации объектов торговли. На этой основе обеспечиваются: повышение качества торгового обслуживания, снижение издержек обращения, решается задача по сохранению рабочих мест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Администрацией Губкинского городского округа Белгородской области постоянно наряду с другими вопросами местного значения большое внимание уделяется содействию развития малого и среднего предпринимательства, что способствует повышению уровня занятости экономически активного населения, насыщению потребительского рынка товарами и услугами, повышению налоговых поступлений в бюджеты всех уровн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Губкинского городского округа Белгородской области по состоянию на 30 сентября 2017 года представляют 3572 субъекта, из них - 2855 индивидуальных предпринимателей и 717 юридических лиц. В структуре оборота субъектов малого и среднего предпринимательства преобладают розничная торговля и общественное питание (41,55%), далее следуют обрабатывающие производства (25,05%), строительные виды деятельности (15,17%), операции с недвижимым имуществом, аренда и предоставление услуг (6,89%), сельское хозяйство (5,44%), прочие, включая транспортные услуги (5,9%). Оборот малых и средних предприятий за рассматриваемый период составил 15,32 млрд рублей, среднесписочная численность работников малых и средних предприятий - 8077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Работа по развитию малого и среднего бизнеса проводилась с 2009 года в соответствии с муниципальной целевой программой «Развитие и поддержка субъектов малого и среднего предпринимательства в Губкинском городском округе на 2009-2012 годы». Реализация программы в отчетном периоде предусматривала оказание консультационно-информационной поддержки по вопросам льготного кредитования, предоставление субсидий по договорам финансовой аренды (лизинга), а также выдачу рекомендаций главы администрации о целесообразности реализации представленных инвестиционных проектов. В связи с истечением срока действия данной программы было принято постановление администрации Губкинского городского округа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от 06 декабря 2012 года № 2390-па «Об утверждении долгосрочной целевой программы «Развитие и поддержка субъектов малого и среднего предпринимательства в Губкинском городском округе на 2013-2016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храняя устойчивые темпы роста экономики на протяжении последних 3 лет, городской округ является одним из лидеров экономического роста. Однако в 2009 году в результате мирового финансово-экономического кризиса ВМП городского округа снизился (в действующих ценах) на 34,6 % относительно уровня 2008 года. В сравнении с динамикой ВРП Белгородской области и крупных промышленных муниципальных образований области экономика Губкинского городского округа Белгородской области испытала одно из самых существенных сокращ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общим макроэкономическим рискам развития экономического потенциала Губкинского городского округа Белгородской области можно отнест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а) рост инфраструктурных ограничений. </w:t>
      </w:r>
      <w:r>
        <w:rPr>
          <w:sz w:val="28"/>
          <w:szCs w:val="28"/>
        </w:rPr>
        <w:t>Прежде всего, это касается электроэнергетической инфраструктуры: имеет место дефицит пропускной способности основной сети в электроснабжении промышленного узла Южные Коробки и других территориальных образований; имеется значительное количество дефицитных центров питания потребителей по пропускной способности распределительной сети и мощности подстанций. Другим инфраструктурным ограничением в Губкинском городском округе Белгородской области является дефицит природного газа, который негативно сказывается на конкурентоспособности предприятий электроэнергетики и всего промышленного комплекса, а также может в будущем поставить под сомнение реализацию крупных индустриальных проектов. Существуют ограничения для социально-экономического развития в состоянии транспортной инфраструк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) интенсификация конкуренции за рынки сбыта продукции и за ресурсы развития. </w:t>
      </w:r>
      <w:r>
        <w:rPr>
          <w:sz w:val="28"/>
          <w:szCs w:val="28"/>
        </w:rPr>
        <w:t>Во-первых, конкуренция на рынках специализации городского округа (металлургия, легкая промышленность, АПК и другие отрасли) будет только усиливаться. Катализатором, стимулирующим еще большее усиление позиций импорта по отдельным товарным группам, может стать вступление России во Всемирную торговую организацию. Во-вторых, обостряются проблемы конкуренции за ограниченные ресурсы развития на уровне субъектов Российской Федерации, когда регионы стремятся создать привлекательные, уникальные условия для привлечения инвесторов на свои территории. В результате соперничество с соседними регионами за бюджетные и частные инвестиции будет раст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ухудшение конъюнктуры на мировых рынках специализации. </w:t>
      </w:r>
      <w:r>
        <w:rPr>
          <w:sz w:val="28"/>
          <w:szCs w:val="28"/>
        </w:rPr>
        <w:t>Данное явление может привести к снижению спроса на продукцию производителей. С другой стороны, нестабильность мировых резервных валют, имеющая место в последние годы и прогнозируемая в ближайшей перспективе, будет негативно влиять на конкурентоспособность отечественных тов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лизируя сложившуюся ситуацию в сфере предоставления услуг общественного питания на потребительском рынке Губкинского городского округа Белгородской области, можно выделить следующие проблемы: слабо развит сегмент по оказанию услуг общественного питания в отдаленных и малочисленных населенных пунктах; недостаточное количество специализированных организаций диетического питания, детских и студенческих каф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фере торговли на территории Губкинского городского округа Белгородской области сложились следующие проблемы: неравномерное территориальное распределение объектов торговли, а также нехватка доступных торговых площадей в отдаленных и малочисленных населенных пунктах; недостаточное количество предприятий, предлагающих продукцию средней ценовой категории, специализированных организаций диетического питания и т.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орами, сдерживающими развитие малого и среднего предпринимательства Губкинского городского округа Белгородской области, являются отсутствие у начинающих субъектов малого и среднего предпринимательства необходимой залоговой базы для банковского кредитования, низкий уровень их экономической и юридической грамотности, недобросовестная конкуренция на товарных рынках, отмечается невысокая деловая активность сельского населения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 xml:space="preserve">Содержание и мероприятия Программы соответствуют </w:t>
      </w:r>
      <w:r>
        <w:rPr>
          <w:bCs/>
          <w:sz w:val="28"/>
          <w:szCs w:val="28"/>
        </w:rPr>
        <w:t>второму                стратеги</w:t>
        <w:softHyphen/>
        <w:t xml:space="preserve">ческому направлению </w:t>
      </w:r>
      <w:r>
        <w:rPr>
          <w:sz w:val="28"/>
          <w:szCs w:val="28"/>
        </w:rPr>
        <w:t>«Развитие экономического потенциала Губкинского городского округа» Стратегии социально-экономического развития Губкинского городского округа  до 2025 года.</w:t>
      </w:r>
    </w:p>
    <w:p>
      <w:pPr>
        <w:pStyle w:val="Normal"/>
        <w:ind w:right="-2" w:firstLine="708"/>
        <w:jc w:val="both"/>
        <w:rPr>
          <w:rFonts w:eastAsia="DFKai-SB"/>
          <w:sz w:val="28"/>
          <w:szCs w:val="28"/>
        </w:rPr>
      </w:pPr>
      <w:r>
        <w:rPr>
          <w:rFonts w:eastAsia="DFKai-SB"/>
          <w:sz w:val="28"/>
          <w:szCs w:val="28"/>
        </w:rPr>
        <w:t xml:space="preserve">Цели, задачи, мероприятия и показатели реализации Программы соответствуют второму стратегическому направлению </w:t>
      </w:r>
      <w:r>
        <w:rPr>
          <w:sz w:val="28"/>
          <w:szCs w:val="28"/>
        </w:rPr>
        <w:t xml:space="preserve">Стратегии социально-экономического развития Губкинского городского округа до 2025 года. </w:t>
      </w:r>
    </w:p>
    <w:p>
      <w:pPr>
        <w:pStyle w:val="Normal"/>
        <w:tabs>
          <w:tab w:val="clear" w:pos="720"/>
          <w:tab w:val="left" w:pos="567" w:leader="none"/>
        </w:tabs>
        <w:ind w:firstLine="708"/>
        <w:jc w:val="both"/>
        <w:rPr/>
      </w:pPr>
      <w:r>
        <w:rPr>
          <w:sz w:val="28"/>
          <w:szCs w:val="28"/>
        </w:rPr>
        <w:t xml:space="preserve">Реализация комплекса мероприятий, предусмотренных Программой, </w:t>
      </w:r>
      <w:r>
        <w:rPr>
          <w:bCs/>
          <w:sz w:val="28"/>
          <w:szCs w:val="28"/>
        </w:rPr>
        <w:t xml:space="preserve">позволит обеспечить достижение цели и решение поставленных задач за счет концентрации </w:t>
      </w:r>
      <w:r>
        <w:rPr>
          <w:sz w:val="28"/>
          <w:szCs w:val="28"/>
        </w:rPr>
        <w:t>и координации финансовых, имущественных и организаци</w:t>
        <w:softHyphen/>
        <w:t>онных ресурсов</w:t>
      </w:r>
      <w:r>
        <w:rPr>
          <w:bCs/>
          <w:sz w:val="28"/>
          <w:szCs w:val="28"/>
        </w:rPr>
        <w:t>, увязки сроков реализации мероприятий и объемов их финан</w:t>
        <w:softHyphen/>
        <w:t>сиро</w:t>
        <w:softHyphen/>
        <w:t>ва</w:t>
        <w:softHyphen/>
        <w:t xml:space="preserve">ния с ожидаемыми результатами, а также будет являться важным инструментом увеличения экономического потенциала </w:t>
      </w:r>
      <w:r>
        <w:rPr>
          <w:sz w:val="28"/>
          <w:szCs w:val="28"/>
        </w:rPr>
        <w:t xml:space="preserve">Губкинского городского </w:t>
      </w:r>
      <w:r>
        <w:rPr>
          <w:bCs/>
          <w:sz w:val="28"/>
          <w:szCs w:val="28"/>
        </w:rPr>
        <w:t>округа Белгородской области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2. Приоритеты муниципальной политики в сфере реализации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Программы, цели, задачи и показатели достижения целей и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решения задач, описание основных конечных результатов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ограммы, сроков и этапов реализации Программы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оритеты социально-экономического развития Губкинского городского округа Белгородской области отражены во </w:t>
      </w:r>
      <w:r>
        <w:rPr>
          <w:bCs/>
          <w:sz w:val="28"/>
          <w:szCs w:val="28"/>
        </w:rPr>
        <w:t xml:space="preserve">втором стратегическом направлении </w:t>
      </w:r>
      <w:r>
        <w:rPr>
          <w:sz w:val="28"/>
          <w:szCs w:val="28"/>
        </w:rPr>
        <w:t>«Развитие экономического потенциала Губкинского городского округа» Стратегии социально-экономического развития Губкинского городского округа  до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стратегическим задачам развития экономического потенциала Губкинского городского округа Белгородской области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развитие институциональной среды инновационного развития экономики </w:t>
      </w:r>
      <w:r>
        <w:rPr>
          <w:sz w:val="28"/>
          <w:szCs w:val="28"/>
        </w:rPr>
        <w:t xml:space="preserve">городского </w:t>
      </w:r>
      <w:r>
        <w:rPr>
          <w:bCs/>
          <w:iCs/>
          <w:sz w:val="28"/>
          <w:szCs w:val="28"/>
        </w:rPr>
        <w:t>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создание благоприятного инвестиционного климата для развития экономики </w:t>
      </w:r>
      <w:r>
        <w:rPr>
          <w:sz w:val="28"/>
          <w:szCs w:val="28"/>
        </w:rPr>
        <w:t xml:space="preserve">городского </w:t>
      </w:r>
      <w:r>
        <w:rPr>
          <w:bCs/>
          <w:iCs/>
          <w:sz w:val="28"/>
          <w:szCs w:val="28"/>
        </w:rPr>
        <w:t>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развитие сельского хозяйства и промышленности </w:t>
      </w:r>
      <w:r>
        <w:rPr>
          <w:sz w:val="28"/>
          <w:szCs w:val="28"/>
        </w:rPr>
        <w:t xml:space="preserve">городского </w:t>
      </w:r>
      <w:r>
        <w:rPr>
          <w:bCs/>
          <w:sz w:val="28"/>
          <w:szCs w:val="28"/>
        </w:rPr>
        <w:t>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информационное обеспечение инновационного развития экономики </w:t>
      </w:r>
      <w:r>
        <w:rPr>
          <w:sz w:val="28"/>
          <w:szCs w:val="28"/>
        </w:rPr>
        <w:t xml:space="preserve">городского </w:t>
      </w:r>
      <w:r>
        <w:rPr>
          <w:bCs/>
          <w:iCs/>
          <w:sz w:val="28"/>
          <w:szCs w:val="28"/>
        </w:rPr>
        <w:t>округ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Исходя из обозначенных </w:t>
      </w:r>
      <w:r>
        <w:rPr>
          <w:sz w:val="28"/>
          <w:szCs w:val="28"/>
        </w:rPr>
        <w:t xml:space="preserve">стратегических задач и приоритетов целью Программы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здание условий для увеличения экономического потенциала Губкинского город</w:t>
        <w:softHyphen/>
        <w:t>с</w:t>
        <w:softHyphen/>
        <w:t>кого округа Белгородской области, формирование благопри</w:t>
        <w:softHyphen/>
        <w:t>ятного предпринимательского климата и повыше</w:t>
        <w:softHyphen/>
        <w:t>ние активности бизн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потребу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Максимально полное удовле</w:t>
        <w:softHyphen/>
        <w:t>творение потребностей населения городского округа в услу</w:t>
        <w:softHyphen/>
        <w:t>гах общественного питания за счет обес</w:t>
        <w:softHyphen/>
        <w:t>пе</w:t>
        <w:softHyphen/>
        <w:t>чения эффективного развития инфраст</w:t>
        <w:softHyphen/>
        <w:t>руктуры отрасл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Максимально полное удовле</w:t>
        <w:softHyphen/>
        <w:t>творение потребностей населения городского округа в товарах за счет обеспечения эффек</w:t>
        <w:softHyphen/>
        <w:t>тивного развития инфраструктуры отрас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Обеспечение благоприятных условий для развития и комплексной поддержки субъектов малого и среднего предпринимательства в целях повышения его вклада  в социально-экономическое  развитие Губкинского городского округа Бел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огут быть скорректированы при изменении внешних факторов социально-экономического развития. В результате реализации Программы к 2025 году планируется достижение следующих конечных результатов** (приложение № 1 к Программе):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  <w:tab w:val="left" w:pos="13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садочных мест в предприятиях общественного питания, в том числе по годам: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9521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970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985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990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995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936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0 год – 945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1 год – 947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022 год – 949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950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955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9600 ед.;</w:t>
      </w:r>
    </w:p>
    <w:p>
      <w:pPr>
        <w:pStyle w:val="Normal"/>
        <w:tabs>
          <w:tab w:val="clear" w:pos="720"/>
          <w:tab w:val="left" w:pos="-108" w:leader="none"/>
          <w:tab w:val="left" w:pos="348" w:leader="none"/>
          <w:tab w:val="left" w:pos="528" w:leader="none"/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- обеспеченность торговыми площадями на 1 тысячу жите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602,0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625,0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630,0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641,7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658,3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680,0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697,9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747,9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758,4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772,5 кв. 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786,5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788,6 кв. м;</w:t>
      </w:r>
    </w:p>
    <w:p>
      <w:pPr>
        <w:pStyle w:val="Normal"/>
        <w:tabs>
          <w:tab w:val="clear" w:pos="720"/>
          <w:tab w:val="left" w:pos="-108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доля занятых в малом и среднем бизнесе, включая ИП, в том числе по годам: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23,9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5 год – </w:t>
      </w:r>
      <w:r>
        <w:rPr>
          <w:bCs/>
          <w:sz w:val="28"/>
          <w:szCs w:val="28"/>
        </w:rPr>
        <w:t>22,0</w:t>
      </w:r>
      <w:r>
        <w:rPr>
          <w:sz w:val="28"/>
          <w:szCs w:val="28"/>
        </w:rPr>
        <w:t>%;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29,6%;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29,5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18 год – 29,6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19 год – 27,9%;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27,5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1 год – 28,5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2 год – 29,0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3 год – 29,6%;</w:t>
      </w:r>
    </w:p>
    <w:p>
      <w:pPr>
        <w:pStyle w:val="Normal"/>
        <w:ind w:right="55" w:firstLine="709"/>
        <w:jc w:val="both"/>
        <w:rPr/>
      </w:pPr>
      <w:r>
        <w:rPr>
          <w:sz w:val="28"/>
          <w:szCs w:val="28"/>
        </w:rPr>
        <w:t>2024 год – 30,3%;</w:t>
      </w:r>
    </w:p>
    <w:p>
      <w:pPr>
        <w:pStyle w:val="Normal"/>
        <w:ind w:right="55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31,1%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Реализация комплекса мероприятий, предусмотренных Программой, будет способствовать увеличению экономического потенциала Губкинского город</w:t>
        <w:softHyphen/>
        <w:t>с</w:t>
        <w:softHyphen/>
        <w:t>кого округа Белгородской области, формированию благопри</w:t>
        <w:softHyphen/>
        <w:t>ятного предпринимательского климата и повыше</w:t>
        <w:softHyphen/>
        <w:t>нию активности бизн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реализуется в 2014-2025 годах,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: 2014-2020 годы,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: 2021-2025 годы. Показатели конечного результата реализации Программы по годам реализации, показатели конечного и непосредственного результатов подпрограмм представлены в приложении № 1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и подпрограмм, источники и объемы их финансирования подлежат ежегодному уточнению с учетом прогнозируемых объемов финансовых ресурсов, </w:t>
      </w:r>
      <w:r>
        <w:rPr>
          <w:bCs/>
          <w:sz w:val="28"/>
          <w:szCs w:val="28"/>
        </w:rPr>
        <w:t>достигнутых результатов в предшествующий период реализации Программ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3. Перечень муниципальных правовых актов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органов местного самоуправления Губкинского городского округа Белгородской области, принятие или изменение которых необходимо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для реализации Программы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Перечень муниципальных правовых актов органов местного самоуправления Губки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Белгородской области</w:t>
      </w:r>
      <w:r>
        <w:rPr>
          <w:rFonts w:cs="Times New Roman" w:ascii="Times New Roman" w:hAnsi="Times New Roman"/>
          <w:sz w:val="28"/>
          <w:szCs w:val="27"/>
        </w:rPr>
        <w:t>, принятие или изменение которых необходимо для реализации Программы, представлен в приложении № 2 к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4. Обоснование выделения подпрограм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подпрограмм Программы сформирована таким образом, чтобы достигнуть цель и обеспечить решение задач Программы, и состоит из 3 подпрограм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дпрограмма </w:t>
      </w:r>
      <w:r>
        <w:rPr>
          <w:bCs/>
          <w:sz w:val="28"/>
          <w:szCs w:val="28"/>
        </w:rPr>
        <w:t>«Развитие общественного питания на территории Губкинского городского округа Белгородской области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дпрограмма направлена на </w:t>
      </w:r>
      <w:r>
        <w:rPr>
          <w:sz w:val="28"/>
        </w:rPr>
        <w:t>стабилизацию процессов в сфере общественного питания для обслуживания населения, возрождение и развитие кулинарной индустрии, организацию общедоступной сети с национальным, традиционным ассортиментом российской и иностранных кухонь, обеспечение рабочими местами специалистов - выпускников учебных заведений общественного питания, повышение квалификации работников основных профессий отрасли, организацию и проведение профессиональных городских конкурсов с целью повышения профессионального мастер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задач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8" w:leader="none"/>
          <w:tab w:val="left" w:pos="72" w:leader="none"/>
          <w:tab w:val="left" w:pos="432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овышение качества и культуры обслуживания населения Губкинского городского округа Белгородской обла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8" w:leader="none"/>
          <w:tab w:val="left" w:pos="72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стимулирование развития сферы общественного питания в сельской местности, в том числе в отдаленных и малочисленных населенных пункта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08" w:leader="none"/>
          <w:tab w:val="left" w:pos="72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создание условий для развития общедоступной сети и предприятий общественного питания на туристических маршрута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формационно-аналитическое обеспечение в области предоставления услуг общественного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комплекса мероприятий подпрограммы обеспечит интен-сивное развитие сферы общественного питания, повышение качества и безопасности услуг, увеличение оборота общественного питания до                   653,7 млн. рублей к 2025 году; увеличение оборота общественного питания на душу населения до 5600 рублей к 2025 году; увеличение показателя обеспеченности населения </w:t>
      </w:r>
      <w:r>
        <w:rPr>
          <w:bCs/>
          <w:sz w:val="28"/>
          <w:szCs w:val="28"/>
        </w:rPr>
        <w:t xml:space="preserve">посадочными местами в предприятиях общественного питания </w:t>
      </w:r>
      <w:r>
        <w:rPr>
          <w:sz w:val="28"/>
          <w:szCs w:val="28"/>
        </w:rPr>
        <w:t xml:space="preserve">до 87,6 единиц на 1000 жителей к </w:t>
      </w:r>
      <w:r>
        <w:rPr>
          <w:bCs/>
          <w:sz w:val="28"/>
          <w:szCs w:val="28"/>
        </w:rPr>
        <w:t>2025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дпрограмма «</w:t>
      </w:r>
      <w:r>
        <w:rPr>
          <w:bCs/>
          <w:sz w:val="28"/>
          <w:szCs w:val="28"/>
        </w:rPr>
        <w:t>Развитие торговли на территории Губкинского городского округа Белгородской област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одпрограмма направлена на обеспечение благоприятных экономических условий для повышения эффективности деятельности хозяйствующих субъектов потребительского рынка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всех форм собственности, более полного удовлетворения потребностей всех слоев населения в доступных и качественных товарах в цивилизованных формах его организации, повышения культуры обслуживания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ются задач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еспечение сбалансированного развития и размещения инфраструктуры оптовой и розничной торговл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создание условий, направленных на развитие современных форматов торговли, в том числе развитие многофункциональных крупных торговых объектов, торговых объектов шаговой доступност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родвижение на потребительский рынок Губкинского городского округа Белгородской области товаров отечественного производства, в том числе областных производителе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овышение экономической (ценовой) доступности товаров для населения городского округа, создание условий для обеспечения качества и безопасности товаров на потребительском рынке городского округ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имулирование деловой активности хозяйствующих субъектов, осуществляющих торговую деятельность, и организация взаимодействия между хозяйствующими субъектами, осуществляющими торговую деятельность и хозяйствующими субъектами, осуществляющими производство (поставки) товаров на территории городского округ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2" w:leader="none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мулирование развития торговли в сельской местности, в том числе в отдаленных или малочисленных населенных пунктах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2" w:leader="none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овышение качества и культуры торгового сервиса для населения городского округа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bCs/>
          <w:sz w:val="28"/>
          <w:szCs w:val="28"/>
        </w:rPr>
        <w:t>информационно-аналитическое обеспечение в области торгов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комплекса мероприятий подпрограммы позволит обеспечить увеличение розничного товарооборота до 32,9 млрд. рублей к 2025 году, увеличение розничного товарооборота на душу населения до 282,7 тыс. рублей к 2025 году, увеличение показателя обеспеченности населения </w:t>
      </w:r>
      <w:r>
        <w:rPr>
          <w:bCs/>
          <w:sz w:val="28"/>
          <w:szCs w:val="28"/>
        </w:rPr>
        <w:t xml:space="preserve">торговыми площадями в предприятиях торговли </w:t>
      </w:r>
      <w:r>
        <w:rPr>
          <w:sz w:val="28"/>
          <w:szCs w:val="28"/>
        </w:rPr>
        <w:t xml:space="preserve">до 788,6 кв. м на 1000 жителей к                     </w:t>
      </w:r>
      <w:r>
        <w:rPr>
          <w:bCs/>
          <w:sz w:val="28"/>
          <w:szCs w:val="28"/>
        </w:rPr>
        <w:t>2025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дпрограмма «Развитие и поддержка малого и среднего предпринимательства в Губкинском городском округе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беспечение благоприятных условий для развития и комплексной поддержки субъектов малого и среднего предпри</w:t>
        <w:softHyphen/>
        <w:t>нимательства в целях повышения его вклада в социально-экономическое развитие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ются задачи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90" w:leader="none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действие участию в ремесленной и выставочно-ярмарочной                   дея</w:t>
        <w:softHyphen/>
        <w:t>тельности субъектов малого и среднего предпринимательства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74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азание финансовой, имущественной поддержки </w:t>
      </w:r>
      <w:r>
        <w:rPr>
          <w:rFonts w:eastAsia="Arial Unicode MS"/>
          <w:color w:val="000000"/>
          <w:sz w:val="28"/>
          <w:szCs w:val="28"/>
          <w:shd w:fill="FFFFFF" w:val="clear"/>
        </w:rPr>
        <w:t>приоритетных направлений деятельности субъектов малого и среднего предпринимательства</w:t>
      </w:r>
      <w:r>
        <w:rPr>
          <w:sz w:val="28"/>
          <w:szCs w:val="28"/>
          <w:lang w:eastAsia="en-US"/>
        </w:rPr>
        <w:t>, в том числе с использованием инфраструктуры поддержки малого и среднего предпринимательства в Губкинском городском округе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74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оддержка сельскохозяйственной деятельности малого и среднего предпринимательства в форме возмещения части процентной ставки по кредитам КФХ и ЛПХ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74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казание содействия субъектам малого и среднего предпринимательства в участии в областном мероприятии «Программа «500/10000»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комплекса мероприятий подпрограммы обеспечит: уровень годового оборота малых и средних предприятий в действующих ценах            22,2 млрд. рублей в 2025 году; достижение уровня доли занятых в малом и среднем бизнесе, включая ИП, в общей численности занятых к  2025 году - </w:t>
      </w:r>
      <w:r>
        <w:rPr>
          <w:bCs/>
          <w:sz w:val="28"/>
          <w:szCs w:val="28"/>
        </w:rPr>
        <w:t>31,1%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основных мероприятий и показателей подпрограмм представлена в приложении № 1 к Программе. Сроки реализации подпрограмм совпадают со сроками реализации Программы в целом: 2014-2025 годы, I этап: 2014-2020 годы, II этап: 2021-2025 годы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едполагаемые объемы финансирования Программы на 2014-2025 годы,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: 2014-2020 годы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этап: 2021-2025 годы представлены в таблицах 1 и 2.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по годам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этап реализации </w:t>
      </w:r>
      <w:r>
        <w:rPr>
          <w:sz w:val="28"/>
          <w:szCs w:val="28"/>
        </w:rPr>
        <w:t>Програм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84"/>
        <w:gridCol w:w="1042"/>
        <w:gridCol w:w="851"/>
        <w:gridCol w:w="850"/>
        <w:gridCol w:w="851"/>
        <w:gridCol w:w="992"/>
        <w:gridCol w:w="992"/>
        <w:gridCol w:w="992"/>
      </w:tblGrid>
      <w:tr>
        <w:trPr>
          <w:trHeight w:val="4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Всего за 2014-2020 годы</w:t>
            </w:r>
          </w:p>
        </w:tc>
        <w:tc>
          <w:tcPr>
            <w:tcW w:w="6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 реализации:</w:t>
            </w:r>
          </w:p>
        </w:tc>
      </w:tr>
      <w:tr>
        <w:trPr>
          <w:trHeight w:val="5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77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85782,4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3,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9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3,4</w:t>
            </w:r>
          </w:p>
        </w:tc>
      </w:tr>
      <w:tr>
        <w:trPr>
          <w:trHeight w:val="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22,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75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5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70,2</w:t>
            </w:r>
          </w:p>
        </w:tc>
      </w:tr>
      <w:tr>
        <w:trPr>
          <w:trHeight w:val="4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 Белгородской обла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8,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13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7,1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,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е источник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258,20</w:t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</w:t>
      </w:r>
      <w:r>
        <w:rPr>
          <w:sz w:val="28"/>
          <w:szCs w:val="28"/>
        </w:rPr>
        <w:t>Программы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275"/>
        <w:gridCol w:w="1276"/>
        <w:gridCol w:w="1276"/>
        <w:gridCol w:w="1276"/>
        <w:gridCol w:w="1275"/>
      </w:tblGrid>
      <w:tr>
        <w:trPr>
          <w:trHeight w:val="4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 2021-2025 годы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:</w:t>
            </w:r>
          </w:p>
        </w:tc>
      </w:tr>
      <w:tr>
        <w:trPr>
          <w:trHeight w:val="5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</w:tr>
      <w:tr>
        <w:trPr>
          <w:trHeight w:val="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обеспечение и прогнозная (справочная) оценка расходов на реализацию мероприятий Программы, </w:t>
      </w:r>
      <w:r>
        <w:rPr>
          <w:sz w:val="28"/>
          <w:szCs w:val="28"/>
        </w:rPr>
        <w:t>подпрограмм Программы</w:t>
      </w:r>
      <w:r>
        <w:rPr>
          <w:bCs/>
          <w:sz w:val="28"/>
          <w:szCs w:val="28"/>
        </w:rPr>
        <w:t xml:space="preserve"> за счет средств бюджета Губкинского городского округа Белгородской области по годам представлены соответственно в приложении № 4 к Программе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финансового обеспечения Программы подлежит ежегодному уточнению в рамках подготовки проекта муниципального правового акта о бюджете Губкинского городского округа Белгородской области на очередной финансовый год и плановый период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9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6. Анализ рисков реализации муниципальной программы </w:t>
      </w:r>
    </w:p>
    <w:p>
      <w:pPr>
        <w:pStyle w:val="Normal"/>
        <w:spacing w:lineRule="exact" w:line="29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 описание мер управления рисками реализации Программы</w:t>
      </w:r>
    </w:p>
    <w:p>
      <w:pPr>
        <w:pStyle w:val="Normal"/>
        <w:spacing w:lineRule="exact" w:line="29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>При реализации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результатов. 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>1. Макроэкономические риски свя</w:t>
        <w:softHyphen/>
        <w:t>заны с вероятностью кризисных явлений в российской экономике, снижения темпов инвестиционной активности, высокой инфляцией и колебаниями мировых цен на железорудное сырье и металлопродукцию, которые могут привести к снижению объемов финансирования программных мероприятий из средств бюджета городского округа. Возникновение данных рисков может привести к недофинансированию запланированных мероприятий Программы.</w:t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 xml:space="preserve">Снижение данных рисков предусматривается в рамках мероприятий подпрограмм, направленных на формирование благоприятного предпринимательского климата и экономичекое стимулирование малого и среднего бизнеса для реализации мероприятий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инансовые риски связаны с возникновением бюджетного дефицита и недостаточным уровнем бюджетных расходов на курируемые сф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зникновение данных рисков может привести к сокращению объемов и прекращению финансирования мероприятий Программы и невыполнению результатов муниципальной программы. </w:t>
      </w:r>
      <w:r>
        <w:rPr>
          <w:bCs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ежегодное уточнение объемов финансовых средств на реализацию мероприятий Программы, в зависимости от достигнутых результат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ение приоритетов для первоочередного финансирова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менение методик оценки эффективности бюджетных расход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Правовые риски связаны с изменениями законодательства, длительностью формирования правовой базы, необходимой для реализации Программы. Это может привести к увеличению планируемых сроков и изменению условий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минимизации данных рисков в рамках реализации Программы планируется на этапе разработки проектов муниципальных правовых актов привлекать к их обсуждению основные заинтересованные стороны, а также вести мониторинг изменений в федеральном и региональном законодатель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Информационные риски вызваны отсутствием или недостаточностью исходной отчетной и прогнозной информации, используемой в процессе разработки и реализации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. С целью управления информационными рисками будет проводиться работа, направленна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использование статистических показателей, обеспечивающих объективность оценки хода и результатов реализации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грамм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явление потенциальных рисков путем мониторинга основных социально-экономических и финансовых показ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ониторинг и оценку исполнения целевых показателей (индикаторов)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, выявление факторов риска, оценку их знач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Административные риски связаны с неэффективным управлением реализацией подпрограмм, низкой эффективностью взаимодействия заинтересованных сторон, что может повлечь за собой потерю управляемости, нарушение сроков реализации мероприятий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, невыполнение ее цели и  задач, недостижение  плановых значений показателей. Основные условия ми</w:t>
        <w:softHyphen/>
        <w:t>нимизации административных рис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ормирование эффективной системы управления реализацией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 и её под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гулярная публикация в СМИ отчетов о ходе реализации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 и под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вышение эффективности взаимодействия участников реализации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здание системы мониторинга реализации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воевременная корректировка мероприятий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рисками будет осуществляться в соответствии с федеральным, региональным и местным законодательством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щественного питания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бкинского городского округа Белгородской области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828"/>
        <w:gridCol w:w="52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щественного питания на территории Губкинского городского округа Белгородской области» (далее – подпрограмма 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ь муниципальной программы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одпрограмму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убкинского городского округа (в лице 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треби-тельского рынка, бытовых услуг и защиты прав потреб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одпрограммы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ксимально полное удовлетворение потребностей населения городского округа в услугах общественного питания за счет обеспечения эффективного развития инфраструктуры отрасл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72" w:leader="none"/>
                <w:tab w:val="left" w:pos="432" w:leader="none"/>
              </w:tabs>
              <w:ind w:firstLine="492"/>
              <w:jc w:val="both"/>
              <w:rPr/>
            </w:pPr>
            <w:r>
              <w:rPr>
                <w:bCs/>
                <w:sz w:val="28"/>
                <w:szCs w:val="28"/>
              </w:rPr>
              <w:t>Повышение качества и культуры обслуживания населения Губкинского городского округа Белгородской области;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72" w:leader="none"/>
                <w:tab w:val="left" w:pos="1080" w:leader="none"/>
              </w:tabs>
              <w:ind w:firstLine="492"/>
              <w:jc w:val="both"/>
              <w:rPr/>
            </w:pPr>
            <w:r>
              <w:rPr>
                <w:bCs/>
                <w:sz w:val="28"/>
                <w:szCs w:val="28"/>
              </w:rPr>
              <w:t>стимулирование развития сферы общественного питания в сельской местности, в том числе в отдаленных и малочисленных населенных пунктах;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72" w:leader="none"/>
                <w:tab w:val="left" w:pos="1080" w:leader="none"/>
              </w:tabs>
              <w:ind w:firstLine="492"/>
              <w:jc w:val="both"/>
              <w:rPr/>
            </w:pPr>
            <w:r>
              <w:rPr>
                <w:bCs/>
                <w:sz w:val="28"/>
                <w:szCs w:val="28"/>
              </w:rPr>
              <w:t>создание условий для развития обще</w:t>
              <w:softHyphen/>
              <w:t>доступной сети и предприятий обществен</w:t>
              <w:softHyphen/>
              <w:t>ного питания на туристических марш</w:t>
              <w:softHyphen/>
              <w:t>рутах;</w:t>
            </w:r>
          </w:p>
          <w:p>
            <w:pPr>
              <w:pStyle w:val="ConsPlusCell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е обеспе</w:t>
              <w:softHyphen/>
              <w:t>чение в области предоставления услуг общественного пита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 этапы реализации подпрограммы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5 годы</w:t>
            </w:r>
          </w:p>
          <w:p>
            <w:pPr>
              <w:pStyle w:val="ConsPlusCell"/>
              <w:ind w:firstLine="49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14-2020 годы</w:t>
            </w:r>
          </w:p>
          <w:p>
            <w:pPr>
              <w:pStyle w:val="ConsPlusCell"/>
              <w:ind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1-2025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бюджетных ассигнований подпрограммы 1 за счет средств бюдже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кинского городского окру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город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с расшифров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Финансирование подпрограммы 1 осуществляется за счет средств бюджета Губкинского городского округа</w:t>
            </w:r>
            <w:r>
              <w:rPr>
                <w:bCs/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</w:rPr>
              <w:t>, утвержденного на соответствующий год по соответствующим статьям бюджетной классификации. Общий объем финансирования мероприятий     подпрограммы 1 на 2014 – 2025 годы составляет 356 тыс. рублей, , в том числе по годам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3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5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5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2017 г. –   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2019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28 тыс. рублей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2021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2022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2023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2024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28 тыс. рублей.</w:t>
            </w:r>
          </w:p>
          <w:p>
            <w:pPr>
              <w:pStyle w:val="ConsPlusCell"/>
              <w:ind w:firstLine="4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финансирования мероприятий подпрог</w:t>
              <w:softHyphen/>
              <w:t>раммы 1 ежегодно подлежат уточ</w:t>
              <w:softHyphen/>
              <w:t>не</w:t>
              <w:softHyphen/>
              <w:t>нию при формировании бюджета на очередной финансовый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и конечных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ов реализации подпрограммы 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 Объем товарооборота общественного питания.</w:t>
            </w:r>
          </w:p>
          <w:p>
            <w:pPr>
              <w:pStyle w:val="Normal"/>
              <w:ind w:firstLine="49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.2. Оборот обществен</w:t>
              <w:softHyphen/>
              <w:t>ного питания на душу населения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492"/>
              <w:contextualSpacing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Количество посадоч</w:t>
              <w:softHyphen/>
              <w:t>ных мест в предприятиях общест</w:t>
              <w:softHyphen/>
              <w:t>вен</w:t>
              <w:softHyphen/>
              <w:t>ного питан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1.4. Обеспеченность населения посадочными местами в предприятиях общественного питания на 1 тысячу ж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ечные результаты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и подпрограммы 1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17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1.Увеличение оборота общественного питания до 653,7 млн. рублей к 2025 го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645" w:leader="none"/>
                <w:tab w:val="left" w:pos="917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2.Увеличение оборота общественного питания на душу населения до 5,6 тыс. рублей к 2025 го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firstLine="492"/>
              <w:jc w:val="both"/>
              <w:rPr/>
            </w:pPr>
            <w:r>
              <w:rPr>
                <w:sz w:val="28"/>
                <w:szCs w:val="28"/>
              </w:rPr>
              <w:t>3. Количество посадочных мест в предприятиях общественного питания не менее 9600 ед. к 2025 го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населения посадочными местами в предприятиях общественного питания до 81 единицы на 1000 жителей к 2025 год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1. Характеристика сферы реализации подпрограммы 1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Normal"/>
        <w:ind w:firstLine="709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начало 2014 года на рынке услуг общественного питания городского округа функционировало 165 предприятий общественного питания. Общее количество посадочных мест предприятий общественного питания составило 9150 единиц. В среднем на 1 тысячу жителей приходится 75,6 посадочных места, в том числе в общедоступной сети 42 посадочных ме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оборот общественного питания составил 346,1 млн. рублей, в 2011 году – 280,6 млн. рублей, в 2010 году 262,5 млн. рублей. В расчете на душу населения в 2012 году оборот общественного питания составил                       2860 рублей, что к соответствующему периоду предыдущего года составляет 123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а предприятий общественного питания в разрезе классификации типов предприятий общественного питания по состоянию на 1 января 2014 года представлена следующим образом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ораны – 7 ед.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ы – 6 ед.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 – 26 ед.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ццерии – 2 ед.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овые (закрытая сеть) – 74 ед.; в том числе при промышленных предприятиях – 37 ед., школьные столовые – 37 ед.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овые (общедоступная сеть) – 4 ед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сочные – 28 ед.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феты – 13 ед.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инарии – 5 ед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 настоящее время большое распространение получило открытие отделов по продаже полуфабрикатов и готовой продукции в предприятиях торговли (Гипермаркет «Линия»; ТЦ «Европа»; мясные лавки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ируя сложившуюся ситуацию в сфере предоставления услуг общественного питания на потребительском рынке городского округа, можно выделить следующие проблем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лабо развит сегмент по оказанию услуг общественного питания в отдаленных и малочисленных населенных пунктах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едостаточное количество специализированных организаций диетического питания, детских и студенческих каф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ное решение указанных проблем позволит обеспечить качественно новый, более социально ориентированный, облик потребительского рынка товаров и услуг городского округа, будет способствовать поддержанию высоких темпов развития отрасли, расширению предложения товаров и услуг, реализации программы социально-экономического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кадрового обеспечения предприятий общественного питания предполагает систему подготовки, переподготовки и повышения квалификации кадров по следующим направле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ческие кадры предприятий и организаций различных форм собственности, функционирующих на потребительском рынке (улучшение профессиональной подготовки руководителей и специалистов коммерческих организаций является одним из условий обеспечения социально - экономической стабильности и развития отрасл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адры массовых профессий (наличие профессиональных знаний у работников, непосредственно занятых обслуживанием в сфере общественного питания, обеспечит высокое качество услуг, предоставляемых потребителя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предпочтение отдается грамотным и инициативным специалистам, имеющим среднее профессиональное образование. В Губкине подготовку кадров для предприятий потребительского рынка осуществляет ОГАПОУ «Губкинский горно-политехнический колледж», где обучаются студенты по профессиям: повар, кондитер, техник-технолог общественного питания, а также проводится повышение квалификации по специальностям: бармен, официант, буфетчик. Кроме того, регулярно проводится переподготовка специалистов среднего звена АНО ДПО «Старооскольский учебный центр повышения квалификации». </w:t>
      </w:r>
    </w:p>
    <w:p>
      <w:pPr>
        <w:pStyle w:val="Normal"/>
        <w:tabs>
          <w:tab w:val="left" w:pos="0" w:leader="none"/>
          <w:tab w:val="left" w:pos="180" w:leader="none"/>
          <w:tab w:val="left" w:pos="7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В целях повышения уровня профессионализма, а также престижности рабочих специальностей на территории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необходимо продолжить проведение конкурсов на лучшее предприятие общественного питания, лучший по профессии, мастер своего дела и мастер-клас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, задачи, сроки и этапы реализации подпрограммы 1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Целью подпрограммы 1 является </w:t>
      </w:r>
      <w:r>
        <w:rPr>
          <w:bCs/>
          <w:sz w:val="28"/>
          <w:szCs w:val="28"/>
        </w:rPr>
        <w:t xml:space="preserve">максимально полное удовлетворение потребностей населения городского округа в услугах общественного питания за счет обеспечения эффективного развития инфраструктуры отрасли. </w:t>
      </w:r>
      <w:r>
        <w:rPr>
          <w:sz w:val="28"/>
          <w:szCs w:val="28"/>
        </w:rPr>
        <w:t>Достижение главной цели связано с решением следующих задач:</w:t>
      </w:r>
    </w:p>
    <w:p>
      <w:pPr>
        <w:pStyle w:val="Normal"/>
        <w:tabs>
          <w:tab w:val="clear" w:pos="720"/>
          <w:tab w:val="left" w:pos="-108" w:leader="none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беспечение сбалансиро</w:t>
        <w:softHyphen/>
        <w:t>ван</w:t>
        <w:softHyphen/>
        <w:t>ного развития и раз</w:t>
        <w:softHyphen/>
        <w:t>ме</w:t>
        <w:softHyphen/>
        <w:t>щения инфраструктуры обществен</w:t>
        <w:softHyphen/>
        <w:t>но</w:t>
        <w:softHyphen/>
        <w:t>го питания;</w:t>
      </w:r>
    </w:p>
    <w:p>
      <w:pPr>
        <w:pStyle w:val="Normal"/>
        <w:tabs>
          <w:tab w:val="clear" w:pos="720"/>
          <w:tab w:val="left" w:pos="-108" w:leader="none"/>
          <w:tab w:val="left" w:pos="72" w:leader="none"/>
          <w:tab w:val="left" w:pos="432" w:leader="none"/>
        </w:tabs>
        <w:ind w:firstLine="709"/>
        <w:jc w:val="both"/>
        <w:rPr/>
      </w:pPr>
      <w:r>
        <w:rPr>
          <w:bCs/>
          <w:sz w:val="28"/>
          <w:szCs w:val="28"/>
        </w:rPr>
        <w:t>- повышение качества и куль</w:t>
        <w:softHyphen/>
        <w:t>туры обслуживания насе</w:t>
        <w:softHyphen/>
        <w:t>ле</w:t>
        <w:softHyphen/>
        <w:t>ния Губкинского городского округа Белгородской области;</w:t>
      </w:r>
    </w:p>
    <w:p>
      <w:pPr>
        <w:pStyle w:val="Normal"/>
        <w:tabs>
          <w:tab w:val="clear" w:pos="720"/>
          <w:tab w:val="left" w:pos="-108" w:leader="none"/>
          <w:tab w:val="left" w:pos="72" w:leader="none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имулирование развития сферы общественного питания в сельской местности, в том числе в отдаленных и мало</w:t>
        <w:softHyphen/>
        <w:t>чис</w:t>
        <w:softHyphen/>
        <w:t>ленных населенных пунк</w:t>
        <w:softHyphen/>
        <w:t>тах;</w:t>
      </w:r>
    </w:p>
    <w:p>
      <w:pPr>
        <w:pStyle w:val="Normal"/>
        <w:tabs>
          <w:tab w:val="clear" w:pos="720"/>
          <w:tab w:val="left" w:pos="-108" w:leader="none"/>
          <w:tab w:val="left" w:pos="72" w:leader="none"/>
          <w:tab w:val="left" w:pos="1080" w:leader="none"/>
        </w:tabs>
        <w:ind w:firstLine="709"/>
        <w:jc w:val="both"/>
        <w:rPr/>
      </w:pPr>
      <w:r>
        <w:rPr>
          <w:bCs/>
          <w:sz w:val="28"/>
          <w:szCs w:val="28"/>
        </w:rPr>
        <w:t>- создание условий для раз</w:t>
        <w:softHyphen/>
        <w:t>ви</w:t>
        <w:softHyphen/>
        <w:t>тия общедоступной сети и пред</w:t>
        <w:softHyphen/>
        <w:t>при</w:t>
        <w:softHyphen/>
        <w:t>ятий общественного пита</w:t>
        <w:softHyphen/>
        <w:t>ния на туристических маршру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онно-аналитическое обеспечение в области предоставления услуг общественного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а сфера в городском округе является составной частью экономики и призвана обеспечивать условия для полного и своевременного удовлетворения спроса населения на услуги питания, качество и безопасность их предоставления, доступность услуг на всей территории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основных проблем развития данной сферы являются общими для всего городск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эффективность государственного регулиров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недостаточный уровень развития инфраструктуры (недостаток обще</w:t>
        <w:softHyphen/>
        <w:t>доступных объектов питания, высокая стоимость аренды объектов недви</w:t>
        <w:softHyphen/>
        <w:t>жимости и земли, высокая стоимость проведения работ по обеспе</w:t>
        <w:softHyphen/>
        <w:t>че</w:t>
        <w:softHyphen/>
        <w:t>нию инженерными коммуникациями, недостаток предприятий обществен</w:t>
        <w:softHyphen/>
        <w:t xml:space="preserve">ного питания в </w:t>
      </w:r>
      <w:r>
        <w:rPr>
          <w:bCs/>
          <w:sz w:val="28"/>
          <w:szCs w:val="28"/>
        </w:rPr>
        <w:t>отдаленных и малочисленных населенных пунктах</w:t>
      </w:r>
      <w:r>
        <w:rPr>
          <w:sz w:val="28"/>
          <w:szCs w:val="28"/>
        </w:rPr>
        <w:t xml:space="preserve"> и т.д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квалификация и недостаток кадров на всех уровня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недостаточная привлекательность для бизнеса развития общественного питания в </w:t>
      </w:r>
      <w:r>
        <w:rPr>
          <w:bCs/>
          <w:sz w:val="28"/>
          <w:szCs w:val="28"/>
        </w:rPr>
        <w:t>отдаленных и малочисленных населенных пункта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и реализации подпрограммы 1: 2014-2025 годы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: 2014-2020 годы,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: 2021-2025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Обоснование выделения системы мероприятий и краткое описание основных мероприятий подпрограммы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е цели и решение задач подпрограммы 1 осуществляются путем скоординированного выполнения комплекса мероприятий, взаимосвязанных по задачам, срокам, исполнителям. Система мероприятий подпрограммы 1 строится в соответствии со следующими принципами: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омплексность, под которой понимается максимальная широта охвата факторов, влияющих на сферу общественного питания;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вышение эффективности реализуемых и внедрение новых мер на ос</w:t>
        <w:softHyphen/>
        <w:t>но</w:t>
        <w:softHyphen/>
        <w:t>ве анализа практики для создания условий развития общественного пит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сгруппированы в соответствии с задачами и содержат два раздела, каждый из которых представляет собой самостоятельный блок мероприятий, направленных на реализацию конкретного направления подпрограммы 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фессиональная подготовка, переподготовка и повышение квалификации (путем организации повышения квалификации кадров для сферы общественного питания, проведение обучающих семинаров, курсов повышения квалификации).</w:t>
      </w:r>
    </w:p>
    <w:p>
      <w:pPr>
        <w:pStyle w:val="Normal"/>
        <w:tabs>
          <w:tab w:val="clear" w:pos="720"/>
          <w:tab w:val="left" w:pos="-108" w:leader="none"/>
        </w:tabs>
        <w:ind w:firstLine="720"/>
        <w:jc w:val="both"/>
        <w:rPr/>
      </w:pPr>
      <w:r>
        <w:rPr>
          <w:sz w:val="28"/>
          <w:szCs w:val="28"/>
        </w:rPr>
        <w:t>2. Мероприятия, направленные на повышение уровня                                 профессионального мастерства (путем проведения мастер-классов, конкурсов профессионального мастерства среди работников и конкурсов на лучшее предприятие общественного питания с целью повышения уровня профессионального мастерства).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ноз конечных результатов подпрограммы 1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комплекса мероприятий, предусмотренных подпрограммой 1, обеспечит интенсивное развитие сферы общественного питания, повышение качества и безопасности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й эффект от реализации подпрограммы 1 выражается в повышении качества жизни населения; увеличении количества предприятий общественного питания за счет привлечения средств фонда поддержки малого и среднего бизнеса; обеспеченности населения посадочными местами; совершенствовании системы подготовки и переподготовки кадров для сферы общественного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ижение к 2025 году целевых показателей, предусмотренных подпрограммой 1, позволит обеспечить качественно новый, цивилизованный облик сферы общественного питания, будет способствовать поддержанию высоких темпов его развития, созданию новых рабочих мест и инвестиционной привлекательности этого сект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огут быть скорректированы при изменении внеш</w:t>
        <w:softHyphen/>
        <w:t>них факторов социально-экономического развития. Достижение прогнози</w:t>
        <w:softHyphen/>
        <w:t>руе</w:t>
        <w:softHyphen/>
        <w:t>мых значений целевых показателей и показателей социально-экономической эффективности реализации подпрограммы 1 приведены в таблицах 1 и 2 соответственно этапам реализации подпрограммы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реализации подпрограммы 1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207"/>
        <w:gridCol w:w="1134"/>
        <w:gridCol w:w="709"/>
        <w:gridCol w:w="709"/>
        <w:gridCol w:w="708"/>
        <w:gridCol w:w="709"/>
        <w:gridCol w:w="709"/>
        <w:gridCol w:w="850"/>
        <w:gridCol w:w="851"/>
        <w:gridCol w:w="810"/>
      </w:tblGrid>
      <w:tr>
        <w:trPr>
          <w:trHeight w:val="6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6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ое значение показателя по годам:</w:t>
            </w:r>
          </w:p>
        </w:tc>
      </w:tr>
      <w:tr>
        <w:trPr>
          <w:trHeight w:val="22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>
          <w:trHeight w:val="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товарооборота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3,8</w:t>
            </w:r>
          </w:p>
        </w:tc>
      </w:tr>
      <w:tr>
        <w:trPr>
          <w:trHeight w:val="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</w:t>
              <w:softHyphen/>
              <w:t>ного питания на душ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sz w:val="22"/>
                <w:szCs w:val="22"/>
              </w:rPr>
              <w:t>Количество посадоч</w:t>
              <w:softHyphen/>
              <w:t>ных мест в предприятиях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</w:t>
            </w:r>
          </w:p>
        </w:tc>
      </w:tr>
      <w:tr>
        <w:trPr>
          <w:trHeight w:val="3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ность населения поса</w:t>
              <w:softHyphen/>
              <w:t>дочными местами в пред</w:t>
              <w:softHyphen/>
              <w:t>приятиях обществен</w:t>
              <w:softHyphen/>
              <w:t>но</w:t>
              <w:softHyphen/>
              <w:t>го питания на 1 тысячу жите</w:t>
              <w:softHyphen/>
              <w:t xml:space="preserve">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подпрограммы 1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тыс. рублей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"/>
        <w:gridCol w:w="2533"/>
        <w:gridCol w:w="16"/>
        <w:gridCol w:w="1118"/>
        <w:gridCol w:w="16"/>
        <w:gridCol w:w="1133"/>
        <w:gridCol w:w="5"/>
        <w:gridCol w:w="1262"/>
        <w:gridCol w:w="8"/>
        <w:gridCol w:w="1126"/>
        <w:gridCol w:w="8"/>
        <w:gridCol w:w="1126"/>
        <w:gridCol w:w="8"/>
        <w:gridCol w:w="984"/>
        <w:gridCol w:w="8"/>
        <w:gridCol w:w="9"/>
      </w:tblGrid>
      <w:tr>
        <w:trPr>
          <w:trHeight w:val="56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5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sz w:val="22"/>
                <w:szCs w:val="22"/>
              </w:rPr>
              <w:t>Планируемое значение показателя по годам:</w:t>
            </w:r>
          </w:p>
        </w:tc>
      </w:tr>
      <w:tr>
        <w:trPr>
          <w:trHeight w:val="409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</w:tr>
      <w:tr>
        <w:trPr>
          <w:trHeight w:val="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товарооборота общественного пит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3,7</w:t>
            </w:r>
          </w:p>
        </w:tc>
      </w:tr>
      <w:tr>
        <w:trPr>
          <w:trHeight w:val="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</w:t>
              <w:softHyphen/>
              <w:t>ного питания на душу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6</w:t>
            </w:r>
          </w:p>
        </w:tc>
      </w:tr>
      <w:tr>
        <w:trPr>
          <w:trHeight w:val="1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sz w:val="22"/>
                <w:szCs w:val="22"/>
              </w:rPr>
              <w:t>Количество посадоч</w:t>
              <w:softHyphen/>
              <w:t>ных мест в предприятиях общественного пит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947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94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</w:t>
            </w:r>
          </w:p>
        </w:tc>
      </w:tr>
      <w:tr>
        <w:trPr>
          <w:trHeight w:val="1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5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sz w:val="22"/>
                <w:szCs w:val="22"/>
              </w:rPr>
              <w:t>Планируемое значение показателя по годам:</w:t>
            </w:r>
          </w:p>
        </w:tc>
      </w:tr>
      <w:tr>
        <w:trPr>
          <w:trHeight w:val="1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ность населения поса</w:t>
              <w:softHyphen/>
              <w:t>дочными местами в пред</w:t>
              <w:softHyphen/>
              <w:t>приятиях обществен</w:t>
              <w:softHyphen/>
              <w:t>но</w:t>
              <w:softHyphen/>
              <w:t>го питания на 1 тысячу жите</w:t>
              <w:softHyphen/>
              <w:t xml:space="preserve">ле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одпрограммы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1 за 2014-2025 годы составит 356 тысяч </w:t>
      </w:r>
      <w:r>
        <w:rPr>
          <w:rFonts w:cs="Arial"/>
          <w:sz w:val="28"/>
          <w:szCs w:val="28"/>
        </w:rPr>
        <w:t>рублей. Объемы и источники финансирования по годам реализации представлены в таблицах 1 и 2 соответственно этапам реализации подпрограммы.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реализации подпрограммы 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598"/>
        <w:gridCol w:w="642"/>
        <w:gridCol w:w="599"/>
        <w:gridCol w:w="612"/>
        <w:gridCol w:w="549"/>
        <w:gridCol w:w="582"/>
        <w:gridCol w:w="580"/>
        <w:gridCol w:w="547"/>
      </w:tblGrid>
      <w:tr>
        <w:trPr>
          <w:trHeight w:val="443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е затраты на </w:t>
            </w:r>
          </w:p>
          <w:p>
            <w:pPr>
              <w:pStyle w:val="Normal"/>
              <w:ind w:right="-41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 реализации подпрограммы 1</w:t>
            </w:r>
          </w:p>
          <w:p>
            <w:pPr>
              <w:pStyle w:val="Normal"/>
              <w:ind w:right="-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 реализации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5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5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бюджет               Губки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елгородской област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подпрограммы 1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549"/>
        <w:gridCol w:w="857"/>
        <w:gridCol w:w="850"/>
        <w:gridCol w:w="851"/>
        <w:gridCol w:w="850"/>
        <w:gridCol w:w="817"/>
      </w:tblGrid>
      <w:tr>
        <w:trPr>
          <w:trHeight w:val="443" w:hRule="atLeast"/>
        </w:trPr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Финансовые затраты на весь период реализации подпрограммы 1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в том числе по годам реализации:</w:t>
            </w:r>
          </w:p>
        </w:tc>
      </w:tr>
      <w:tr>
        <w:trPr>
          <w:trHeight w:val="56" w:hRule="atLeast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5</w:t>
            </w:r>
          </w:p>
        </w:tc>
      </w:tr>
      <w:tr>
        <w:trPr>
          <w:trHeight w:val="459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</w:tr>
      <w:tr>
        <w:trPr>
          <w:trHeight w:val="56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бюджет               Губки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елгородской обла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торговли на территории Губкинского городского округа Белгород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260"/>
        <w:gridCol w:w="60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именование</w:t>
            </w:r>
          </w:p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одпрограммы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ind w:firstLine="4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«Развитие торговли на территории Губкинского городского округа Белгородской области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 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исполнитель </w:t>
            </w:r>
          </w:p>
          <w:p>
            <w:pPr>
              <w:pStyle w:val="ConsPlusCel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Cel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мы, </w:t>
            </w:r>
          </w:p>
          <w:p>
            <w:pPr>
              <w:pStyle w:val="ConsPlusCel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одпрограмму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убкинского городского округа (в лице 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требительского рынка, бытовых услуг и защиты прав потреб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  <w:p>
            <w:pPr>
              <w:pStyle w:val="ConsPlusCell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ксимально полное удовлетворение потребностей населения городского округа в товарах за счет обеспечения эффек</w:t>
              <w:softHyphen/>
              <w:t>тивного развития инфраструктуры отрас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firstLine="49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балансированного развития и размещения инфраструктуры оптовой и розничной торговли; </w:t>
            </w:r>
          </w:p>
          <w:p>
            <w:pPr>
              <w:pStyle w:val="Normal"/>
              <w:spacing w:lineRule="exact" w:line="290"/>
              <w:ind w:firstLine="491"/>
              <w:jc w:val="both"/>
              <w:rPr/>
            </w:pPr>
            <w:r>
              <w:rPr>
                <w:bCs/>
                <w:sz w:val="28"/>
                <w:szCs w:val="28"/>
              </w:rPr>
              <w:t>создание условий, направленных на развитие современных форматов торговли, в том числе развитие многофункциональных крупных торговых объек</w:t>
              <w:softHyphen/>
              <w:t>ов, торговых объектов шаговой доступности;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bCs/>
                <w:sz w:val="28"/>
                <w:szCs w:val="28"/>
              </w:rPr>
              <w:t>продвижение на потребительский рынок городского округа товаров отечественного про</w:t>
              <w:softHyphen/>
              <w:t>изводства, в том числе областных производителей;</w:t>
            </w:r>
          </w:p>
          <w:p>
            <w:pPr>
              <w:pStyle w:val="Normal"/>
              <w:spacing w:lineRule="exact" w:line="290"/>
              <w:ind w:firstLine="491"/>
              <w:jc w:val="both"/>
              <w:rPr/>
            </w:pPr>
            <w:r>
              <w:rPr>
                <w:bCs/>
                <w:sz w:val="28"/>
                <w:szCs w:val="28"/>
              </w:rPr>
              <w:t>повышение экономической (ценовой) доступ</w:t>
              <w:softHyphen/>
              <w:t>ности товаров для населения городского округа, создание условий для обеспечения качества и безопасности товаров на потребительском рынке городского округа;</w:t>
            </w:r>
          </w:p>
          <w:p>
            <w:pPr>
              <w:pStyle w:val="Normal"/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стимулирование деловой активности хозяйст</w:t>
              <w:softHyphen/>
              <w:t>вующих субъектов, осуществляющих торговую деятельность, и организация взаимодействия между хозяйствующими субъектами, и субъек</w:t>
              <w:softHyphen/>
              <w:t>тами, осуществляющими производство (постав</w:t>
              <w:softHyphen/>
              <w:t>ки) товаров на территории Белгородской области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bCs/>
                <w:sz w:val="28"/>
                <w:szCs w:val="28"/>
              </w:rPr>
              <w:t>стимулирование развития торговли в сельской местности, в том числе в отдаленных или малочисленных населенных пунктах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  <w:tab w:val="left" w:pos="252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bCs/>
                <w:sz w:val="28"/>
                <w:szCs w:val="28"/>
              </w:rPr>
              <w:t>повышение качества и культуры торгового сервиса для населения городского округа;</w:t>
            </w:r>
          </w:p>
          <w:p>
            <w:pPr>
              <w:pStyle w:val="Normal"/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о-аналитическое обеспечение в области торгов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и этапы </w:t>
            </w:r>
          </w:p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</w:t>
              <w:softHyphen/>
              <w:t>за</w:t>
              <w:softHyphen/>
              <w:t xml:space="preserve">ции </w:t>
            </w:r>
          </w:p>
          <w:p>
            <w:pPr>
              <w:pStyle w:val="ConsPlusCell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5 годы</w:t>
            </w:r>
          </w:p>
          <w:p>
            <w:pPr>
              <w:pStyle w:val="ConsPlusCell"/>
              <w:ind w:firstLine="4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14-2020 годы</w:t>
            </w:r>
          </w:p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1-2025 годы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Cel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</w:t>
            </w:r>
          </w:p>
          <w:p>
            <w:pPr>
              <w:pStyle w:val="ConsPlusCel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2 </w:t>
            </w:r>
          </w:p>
          <w:p>
            <w:pPr>
              <w:pStyle w:val="ConsPlusCell"/>
              <w:spacing w:lineRule="exact" w:line="29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счет средств бюджета Губкинского городского окру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город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с расшифровкой плановых объемов бюджетных ассигнований по годам ее реализации), а также прогнозный объем средств, привлекаемых из </w:t>
            </w:r>
          </w:p>
          <w:p>
            <w:pPr>
              <w:pStyle w:val="ConsPlusCell"/>
              <w:spacing w:lineRule="exact" w:line="29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ругих источников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257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Финансирование подпрограммы 1 осуществля</w:t>
              <w:softHyphen/>
              <w:t>ется за счет средств бюджета Губкинского город</w:t>
              <w:softHyphen/>
              <w:t>ского округа</w:t>
            </w:r>
            <w:r>
              <w:rPr>
                <w:bCs/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</w:rPr>
              <w:t>, утвержденного на соответству</w:t>
              <w:softHyphen/>
              <w:t>ющий год по соответствующим статьям бюджет</w:t>
              <w:softHyphen/>
              <w:t>ной классификации. Общий объем финансиро</w:t>
              <w:softHyphen/>
              <w:t>вания мероприятий подпрограммы 1 на 2014-2025 годы состав</w:t>
              <w:softHyphen/>
              <w:t>ля</w:t>
              <w:softHyphen/>
              <w:t>ет 346 тыс. рублей, в том числе по годам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2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5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5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0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2019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2021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2022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2023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2024 г. – 28 тыс. рублей;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2025 г. – 28 тыс. рублей.</w:t>
            </w:r>
          </w:p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финансирования мероприятий под</w:t>
              <w:softHyphen/>
              <w:t>про</w:t>
              <w:softHyphen/>
              <w:t>граммы 2 ежегодно подлежат уточнению при формировании бюджета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конечных результатов реализации 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ind w:right="-57" w:firstLine="491"/>
              <w:jc w:val="both"/>
              <w:rPr/>
            </w:pPr>
            <w:r>
              <w:rPr>
                <w:sz w:val="28"/>
                <w:szCs w:val="28"/>
              </w:rPr>
              <w:t>2.1. Объем розничного товарооборота.</w:t>
            </w:r>
          </w:p>
          <w:p>
            <w:pPr>
              <w:pStyle w:val="Normal"/>
              <w:spacing w:lineRule="exact" w:line="290"/>
              <w:ind w:right="-57" w:firstLine="491"/>
              <w:jc w:val="both"/>
              <w:rPr/>
            </w:pPr>
            <w:r>
              <w:rPr>
                <w:sz w:val="28"/>
                <w:szCs w:val="28"/>
              </w:rPr>
              <w:t>2.2. Объем розничного товарооборота на душу населения.</w:t>
            </w:r>
          </w:p>
          <w:p>
            <w:pPr>
              <w:pStyle w:val="Normal"/>
              <w:spacing w:lineRule="exact" w:line="290"/>
              <w:ind w:right="-57" w:firstLine="4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Торговая площадь.</w:t>
            </w:r>
          </w:p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Обеспеченность торговыми площадями на 1 тысячу ж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9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ечные результаты реализации подпрограммы 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розничного товарооборота до 32,9 млрд рублей к 2025 го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2. Увеличение розничного товарооборота на душу населения до 282,7 тыс. рублей к 2025 го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exact" w:line="290"/>
              <w:ind w:firstLine="491"/>
              <w:jc w:val="both"/>
              <w:rPr/>
            </w:pPr>
            <w:r>
              <w:rPr>
                <w:sz w:val="28"/>
                <w:szCs w:val="28"/>
              </w:rPr>
              <w:t>3. Торговая площадь в Губкин</w:t>
              <w:softHyphen/>
              <w:t>ском город</w:t>
              <w:softHyphen/>
              <w:t>ском округе</w:t>
            </w:r>
            <w:r>
              <w:rPr>
                <w:bCs/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</w:rPr>
              <w:t xml:space="preserve"> достигнет значения 91,8 тыс.кв.м к 2025 году.</w:t>
            </w:r>
          </w:p>
          <w:p>
            <w:pPr>
              <w:pStyle w:val="ConsPlusCell"/>
              <w:spacing w:lineRule="exact" w:line="290"/>
              <w:ind w:firstLine="4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величение показателя обеспеченности на</w:t>
              <w:softHyphen/>
              <w:t xml:space="preserve">се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орговыми площадями в предприятиях торгов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788,6 кв. м на 1000 жителей 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1. Характеристика сферы реализации подпрограммы 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начало 2014 года на потребительском рынке городского округа функционирует 640 предприятий розничной торговли. Из них: 487 магазинов, 42 павильона, 111 киос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ность торговыми площадями в расчете на 1000 жителей составила 603 кв. метров. Согласно утвержденным в Белгородской области нормативам минимальной обеспеченности населения площадью торговых объектов, норматив обеспеченности торговыми площадями в расчете на 1 тысячу жителей в Губкинском городском округе </w:t>
      </w:r>
      <w:r>
        <w:rPr>
          <w:bCs/>
          <w:sz w:val="28"/>
          <w:szCs w:val="28"/>
        </w:rPr>
        <w:t>Белгородской области</w:t>
      </w:r>
      <w:r>
        <w:rPr>
          <w:sz w:val="28"/>
          <w:szCs w:val="28"/>
        </w:rPr>
        <w:t xml:space="preserve"> составляет 447 кв.м. Таким образом, к 2014 году достигнуто не только значение минимального нормативного показателя, но и его превышение на 34,9 %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бъем розничного товарооборота в 2013 году составил 14,5 млрд. рублей, что в сопоставимых ценах на 3,9% выше показателя 2012 года. Оборот на душу населения составил 120 тыс. рублей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В настоящее время розничная торговля претерпевает кардинальные изменения, которые связаны, прежде всего, с масштабным развитием розничных сетей, на долю которых в городском округе приходится около 20 % торговых площад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упательская активность населения стимулирует появление новых торговых объектов. В 2013 году на территории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в эксплуатацию введены 42 магазин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щими принципами развития розничной торговой сети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рмирование крупных универсальных розничных предприятий, торговых центров и торговых комплексо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ункционирование системы «магазинов шаговой доступности», торгующих широким ассортиментом продовольственных и непродовольственных товаров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роительство торговых комплексов в жилых массивах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витие зон торгового обслуживания вдоль автомагистралей и туристических маршру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конструкция и модернизация предприятий торговли включает в себя внедрение новых технологий и прогрессивных форм организации торговли, а также улучшение дизайна торговых помещений, продление сроков возможной эксплуатации объектов торговли. На этой основе обеспечиваются: повышение качества торгового обслуживания, снижение издержек обращения, решается задача по сохранению рабочих мес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комплекса мероприятий, предусмотренных подпрограммой 2, обеспечит проведение целенаправленной государственной политики, направленной на интенсивное развитие потребительского рынка, повышение качества и безопасности реализуемых тов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й эффект от реализации подпрограммы 2 выражается в повышении качества жизни населения, увеличении оборота розничной торговли, развитии современных форматов и сетевых форм торговли (т.к. современные форматы по сравнению с традиционными отличаются большей эффективностью продаж, меньшими издержками, низкими ценами, более высоким качеством сервиса и контролем качества товаров), обеспеченности населения торговыми площадями, росте налоговых поступлений в бюджеты различных уровней, совершенствовании системы подготовки и переподготовки кадров для сферы потребительского ры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ижение к 2025 году целевых показателей, предусмотренных подпрограммой 2, позволит обеспечить качественно новый, цивилизованный облик потребительского рынка, будет способствовать поддержанию высоких темпов его развития, созданию новых рабочих мест и инвестиционной привлекательности сектора торгов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е показатели могут быть скорректированы при изменении внешних факторов социально-экономического развития, в том числе изменений, связанных со вступлением Российской Федерации во Всемирную торговую организац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сложившуюся ситуацию в сфере торговли, можно выделить следующие проблем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еравномерное территориальное распределение объектов торговли, а также нехватка доступных торговых площадей в отдаленных и малочисленных населенных пунктах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е количество предприятий, предлагающих продукцию средней ценовой категории, специализированных организаций диетического питания и т.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ное решение указанных проблем позволит обеспечить качественно новый, более социально ориентированный облик потребительского рынка товаров округа, будет способствовать поддержанию высоких темпов развития отрасли, расширению предложения товаров, реализации программы социально-экономического развит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ровень развития торговли во многом определяется обеспеченностью квалифицированными кадр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 приходом на потребительский рынок округа крупных компаний, работающих по сетевому принципу, и открытием новых современных гипермаркетов, супермаркетов, универсальных магазинов, внедрением современных технологий с применением прогрессивных форм обслуживания, требуется подготовка специалистов соответствующего уровня. Профессионализм, высокая культура – залог успеха любого предприят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ышение уровня конкурентоспособности предприятий в решающей степени определяется качеством имеющегося персонала: его квалификацией, потен</w:t>
        <w:softHyphen/>
        <w:t>циалом, степенью сплоченности и мотивацией к высокопроиз</w:t>
        <w:softHyphen/>
        <w:t>водительному труд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знавая малый бизнес как часть общей экономики, следует признать, что сфера потребительского рынка может эффективно развиваться лишь при наличии подготовленных кадров. Объективная потребность в кадрах нового профессионального уровня стала очередной задачей для всех типов и уровней образовательных учреждений. На потребительском рынке труда удовлетворить потребность работодателя может работник, соответствующий следующим критерия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наличие хорошего профессионального уровня и способности работать по обозначенной професс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наличие прочных знаний, умений и навыков по избранной професс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обладание элементами общей культуры и умение применять их на практик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обладание знаниями основ психологии и умение работать с потребителям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– </w:t>
      </w:r>
      <w:r>
        <w:rPr>
          <w:sz w:val="28"/>
          <w:szCs w:val="28"/>
          <w:lang w:eastAsia="ar-SA"/>
        </w:rPr>
        <w:t>наличие чувства адаптации к новым нестандартным условиям, принятие верных решений в сложных ситуациях.</w:t>
      </w:r>
    </w:p>
    <w:p>
      <w:pPr>
        <w:pStyle w:val="Normal"/>
        <w:ind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, задачи, сроки и этапы реализации подпрограммы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Целью подпрограммы 2 является </w:t>
      </w:r>
      <w:r>
        <w:rPr>
          <w:bCs/>
          <w:sz w:val="28"/>
          <w:szCs w:val="28"/>
        </w:rPr>
        <w:t>максимально полное удовлетворение потребностей населения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bCs/>
          <w:sz w:val="28"/>
          <w:szCs w:val="28"/>
        </w:rPr>
        <w:t xml:space="preserve"> в товарах за счет обеспечения эффективного развития инфраструктуры отрасли посредством создания благоприятных условий для роста предпринимательской активности, конкуренции и сбалансированного развития различных видов, типов и способов торговл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Цель обуславливает решение основных задач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еспечение сбалансированного развития и размещения инфраструктуры оптовой и розничной торговл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создание условий, направленных на развитие современных форматов торговли, в том числе развитие многофункциональных крупных торговых объектов, торговых объектов шаговой доступност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родвижение на потребительский рынок Губкинского городского округа Белгородской области товаров отечественного производства, в том числе областных производителе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овышение экономической (ценовой) доступности товаров для населения городского округа, создание условий для обеспечения качества и безопасности товаров на потребительском рынке городского округ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имулирование деловой активности хозяйствующих субъектов, осуществляющих торговую деятельность, и организация взаимодействия между хозяйствующими субъектами, осуществляющими торговую деятельность, и хозяйствующими субъектами, осуществляющими производство (поставки) товаров на территории Белгородской област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2" w:leader="none"/>
          <w:tab w:val="left" w:pos="252" w:leader="none"/>
          <w:tab w:val="left" w:pos="108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мулирование развития торговли в сельской местности, в том числе в отдаленных или малочисленных населенных пунктах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2" w:leader="none"/>
          <w:tab w:val="left" w:pos="252" w:leader="none"/>
          <w:tab w:val="left" w:pos="108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овышение качества и культуры торгового сервиса для населения городского округа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bCs/>
          <w:sz w:val="28"/>
          <w:szCs w:val="28"/>
        </w:rPr>
        <w:t>информационно-аналитическое обеспечение в области торговой деятельност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Большинство основных проблем развития данной сферы являются общими для всего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эффективность государственного регулиров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недостаточный уровень развития инфраструктуры (недостаток предприятий торговли в сельской местности, высокая стоимость аренды объектов недвижимости и земли, высокая стоимость проведения работ по обеспечению инженерными коммуникациями и т.д.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квалификация и недостаток кадров на всех уровня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недостаточная привлекательность для бизнеса развития торговли в </w:t>
      </w:r>
      <w:r>
        <w:rPr>
          <w:bCs/>
          <w:sz w:val="28"/>
          <w:szCs w:val="28"/>
        </w:rPr>
        <w:t>отдаленных и малочисленных населенных пункта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роки реализации подпрограммы 2: 2014-2025 годы, I этап: 2014-2020 годы, II этап: 2021-2025 год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Обоснование выделения системы мероприятий и краткое описание основных мероприятий подпрограммы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е цели и решение задач подпрограммы 2 осуществляются путем скоординированного выполнения комплекса мероприятий, взаимосвязанных по задачам, срокам, исполнителям. Система мероприятий подпрограммы 2 соответствует следующим принципам: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мплексность, под которой понимается максимальная широта охвата факторов, влияющих на потребительский рынок;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вышение эффективности реализуемых и внедрение новых мер на основе анализа лучшей практики создания условий для развития потребительского ры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ные мероприятия сгруппированы в соответствии с задачами и содержат 2 раздела, каждый из которых представляет собой самостоятельный блок мероприятий, направленных на реализацию конкретного направления:</w:t>
      </w:r>
    </w:p>
    <w:p>
      <w:pPr>
        <w:pStyle w:val="Style21"/>
        <w:tabs>
          <w:tab w:val="clear" w:pos="720"/>
          <w:tab w:val="left" w:pos="-108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фессиональная подготовка, переподготовка и повышение квалификации (путем организации повышения квалификации кадров для сферы торговли, проведение обучающих семинаров, курсов повышения квалификации).</w:t>
      </w:r>
    </w:p>
    <w:p>
      <w:pPr>
        <w:pStyle w:val="Style21"/>
        <w:tabs>
          <w:tab w:val="clear" w:pos="720"/>
          <w:tab w:val="left" w:pos="-108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роприятия, направленные на повышение уровня профессионального мастерства (путем проведения мастер-классов, конкурсов профессионального мастерства среди работников и конкурсов на лучшее предприятие торговли с целью повышения уровня профессионального мастерст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программных мероприятий по реализации подпрограммы 2 приведена в приложении № 4 к Программе.</w:t>
      </w:r>
    </w:p>
    <w:p>
      <w:pPr>
        <w:pStyle w:val="Normal"/>
        <w:tabs>
          <w:tab w:val="clear" w:pos="720"/>
          <w:tab w:val="left" w:pos="7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ноз конечных результатов подпрограммы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оприятий, предусмотренных подпрограм</w:t>
        <w:softHyphen/>
        <w:t>мой 2, обеспечит проведение целенаправленной муниципальной политики, направ</w:t>
        <w:softHyphen/>
        <w:t>лен</w:t>
        <w:softHyphen/>
        <w:t>ной на интенсивное развитие потребительского рынка, повышение качества и безопасности реализуемых тов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й эффект от реализации подпрограммы 2 выражается в повышении качества жизни населения, увеличении оборота розничной торговли, развитии современных форматов и сетевых форм торговли (т.к. современные форматы, по сравнению с традиционными, отличаются большей эффективностью продаж, меньшими издержками, низкими ценами, более высоким качеством сервиса и контролем качества товаров), обеспеченности населения торговыми площадями, роста налоговых поступлений в бюджеты различных уровней, совершенствовании системы подготовки и переподготовки кадров для сферы потребительского ры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ижение к 2025 году целевых показателей, предусмотренных подпрограммой 2, позволит обеспечить качественно новый, цивилизованный облик потребительского рынка, будет способствовать поддержанию высоких темпов его развития, созданию новых рабочих мест и инвестиционной привлекательности сектора торгов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огут быть скорректированы при изменении внеш</w:t>
        <w:softHyphen/>
        <w:t>них факторов социально-экономического развития, в том числе изменений, свя</w:t>
        <w:softHyphen/>
        <w:t>зан</w:t>
        <w:softHyphen/>
        <w:t>ных со вступлением Российской Федерации во Всемирную торговую орга</w:t>
        <w:softHyphen/>
        <w:t>ни</w:t>
        <w:softHyphen/>
        <w:t>зацию. Достижение прогнозируемых значений целевых показателей и показателей социально-экономической эффективности реализации подпрограммы 2 приведены в таблицах 1 и 2 соответственно этапам реализации подпрограммы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реализации подпрограммы 2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23"/>
        <w:gridCol w:w="851"/>
        <w:gridCol w:w="864"/>
        <w:gridCol w:w="737"/>
        <w:gridCol w:w="738"/>
        <w:gridCol w:w="738"/>
        <w:gridCol w:w="885"/>
        <w:gridCol w:w="886"/>
        <w:gridCol w:w="885"/>
        <w:gridCol w:w="886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6" w:right="-113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-ница изме-рения</w:t>
            </w:r>
          </w:p>
        </w:tc>
        <w:tc>
          <w:tcPr>
            <w:tcW w:w="6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ое значение показателя по годам: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озничного товарооборота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 руб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озничного товарооборота на душу населения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1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7,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лощадь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торговыми площадями на 1 тысячу 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9</w:t>
            </w:r>
          </w:p>
        </w:tc>
      </w:tr>
    </w:tbl>
    <w:p>
      <w:pPr>
        <w:pStyle w:val="Normal"/>
        <w:widowControl/>
        <w:autoSpaceDE w:val="tru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2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подпрограммы 2</w:t>
      </w:r>
    </w:p>
    <w:p>
      <w:pPr>
        <w:pStyle w:val="Normal"/>
        <w:shd w:fill="FFFFFF" w:val="clear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23"/>
        <w:gridCol w:w="851"/>
        <w:gridCol w:w="1276"/>
        <w:gridCol w:w="1417"/>
        <w:gridCol w:w="1269"/>
        <w:gridCol w:w="1283"/>
        <w:gridCol w:w="1374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6" w:right="-113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-ница изме-рения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ое значение показателя по годам: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Объем розничного товарообор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Объем розничного товарооборота на душу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9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3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2,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Торговая 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,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торговыми площадями на 1 тысячу 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2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6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8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одпрограммы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одпрограммы 2 за 2014-2025 годы составит 346 тысяч рублей. Объемы и источники финансирования по годам реализации приведены в таблицах 1 и 2 соответственно этапам реализации подпрограммы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реализации подпрограммы 2</w:t>
      </w:r>
    </w:p>
    <w:p>
      <w:pPr>
        <w:pStyle w:val="Normal"/>
        <w:shd w:fill="FFFFFF" w:val="clear"/>
        <w:jc w:val="right"/>
        <w:rPr/>
      </w:pPr>
      <w:r>
        <w:rPr/>
        <w:t>тыс. рублей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2835"/>
        <w:gridCol w:w="665"/>
        <w:gridCol w:w="567"/>
        <w:gridCol w:w="567"/>
        <w:gridCol w:w="567"/>
        <w:gridCol w:w="567"/>
        <w:gridCol w:w="567"/>
        <w:gridCol w:w="567"/>
      </w:tblGrid>
      <w:tr>
        <w:trPr>
          <w:trHeight w:val="264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е затраты на </w:t>
            </w:r>
          </w:p>
          <w:p>
            <w:pPr>
              <w:pStyle w:val="Normal"/>
              <w:ind w:right="-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 реализации подпрограммы 2</w:t>
            </w:r>
          </w:p>
        </w:tc>
        <w:tc>
          <w:tcPr>
            <w:tcW w:w="4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в том числе по годам реализации:</w:t>
            </w:r>
          </w:p>
        </w:tc>
      </w:tr>
      <w:tr>
        <w:trPr>
          <w:trHeight w:val="14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8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13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подпрограммы 2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859"/>
        <w:gridCol w:w="992"/>
        <w:gridCol w:w="851"/>
        <w:gridCol w:w="708"/>
        <w:gridCol w:w="851"/>
        <w:gridCol w:w="717"/>
      </w:tblGrid>
      <w:tr>
        <w:trPr>
          <w:trHeight w:val="264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овые затраты на</w:t>
            </w:r>
          </w:p>
          <w:p>
            <w:pPr>
              <w:pStyle w:val="Normal"/>
              <w:ind w:right="-4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 реализации подпрограммы 2</w:t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в том числе по годам реализации:</w:t>
            </w:r>
          </w:p>
        </w:tc>
      </w:tr>
      <w:tr>
        <w:trPr>
          <w:trHeight w:val="141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trHeight w:val="8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ом числ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13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убкинского городского округа Белгородской област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и поддержка малого и среднего предпринимательств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 Губкинском городском округе Белгородской о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969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 поддержка малого и                сред</w:t>
              <w:softHyphen/>
              <w:t>него предпринимательства в Губкинском городском округе Белгородской области» (далее – подпрограмма 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ь муниципальной программы, ответственный за подпрограмму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бкинского городско</w:t>
              <w:softHyphen/>
              <w:t>го округа (в лице управления экономики и ценовой полити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убкинского городско</w:t>
              <w:softHyphen/>
              <w:t>го округа (в лице управления сельского хозяйств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лагоприятных условий для развития и комплексной поддержки субъектов малого и среднего                       предприни</w:t>
              <w:softHyphen/>
              <w:t>мательства в целях повышения его вклада в социально-экономическое развитие Губкинского городского округ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лгород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20"/>
                <w:tab w:val="left" w:pos="390" w:leader="none"/>
              </w:tabs>
              <w:ind w:left="0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одействие участию в ремесленной и выставочно-ярмарочной деятельности субъектов малого и среднего предпринимательства.</w:t>
            </w:r>
          </w:p>
          <w:p>
            <w:pPr>
              <w:pStyle w:val="Normal"/>
              <w:widowControl/>
              <w:tabs>
                <w:tab w:val="clear" w:pos="720"/>
                <w:tab w:val="left" w:pos="674" w:leader="none"/>
                <w:tab w:val="left" w:pos="851" w:leader="none"/>
              </w:tabs>
              <w:ind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.Оказание финансовой, мущественной поддержки </w:t>
            </w: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</w:rPr>
              <w:t>приоритетных направлений деятельности субъектов малого и среднего предпринимательства</w:t>
            </w:r>
            <w:r>
              <w:rPr>
                <w:sz w:val="28"/>
                <w:szCs w:val="28"/>
                <w:lang w:eastAsia="en-US"/>
              </w:rPr>
              <w:t>, в том числе с использованием инфраструктуры поддержки малого и среднего предпринимательства в Губкинском городском округе</w:t>
            </w:r>
            <w:r>
              <w:rPr>
                <w:bCs/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454" w:leader="none"/>
                <w:tab w:val="left" w:pos="742" w:leader="none"/>
              </w:tabs>
              <w:autoSpaceDE w:val="true"/>
              <w:ind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3. Поддержка сельскохозяйственной деятельности малого и среднего                         предпри</w:t>
              <w:softHyphen/>
              <w:t>нимательства в форме возмещения части процентной ставки по кредитам КФХ и ЛПХ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742" w:leader="none"/>
              </w:tabs>
              <w:ind w:firstLine="3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казание содействия субъектам малого и среднего предпринимательства в участии в областном мероприятии «Программа «500/10000»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742" w:leader="none"/>
              </w:tabs>
              <w:ind w:firstLine="3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казание содействия в обеспечении доступности инфраструктуры государственной поддержки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742" w:leader="none"/>
              </w:tabs>
              <w:ind w:firstLine="3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вышение доступности финансовых ресурсов для субъектов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 этапы реализации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014-2025 год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: 2014-2020 годы</w:t>
            </w:r>
          </w:p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: 2021-2025 годы</w:t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Объем бюджетных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ассигнований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одпрограммы 3 за счет средств бюджета Губкин</w:t>
              <w:softHyphen/>
              <w:t xml:space="preserve">ского городского округ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городской области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(с расшифровкой плановых объемов бюджетных ассигно</w:t>
              <w:softHyphen/>
              <w:t>ваний по годам ее реализа</w:t>
              <w:softHyphen/>
              <w:t>ции), а также прогнозный объем средств, привлекаемых из других источ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402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Общий объем ресурсного обеспечения подпрограммы на 2014-2025 годы – 90675,412 тыс. рублей, в том числе за счет средств федерального бюджета*** – 60222,85 тыс. рублей, средств областного бюджета Белгородской области*** – 7518,85 тыс. рублей, средств бюджета  Губкинского городского округа</w:t>
            </w:r>
            <w:r>
              <w:rPr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  <w:lang w:eastAsia="en-US"/>
              </w:rPr>
              <w:t xml:space="preserve"> – 8490,112 тыс. рублей, средств иных источников – 14443,6 тыс. рублей, из них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  <w:tab w:val="left" w:pos="1270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– </w:t>
            </w:r>
            <w:r>
              <w:rPr>
                <w:sz w:val="28"/>
                <w:szCs w:val="28"/>
                <w:lang w:eastAsia="en-US"/>
              </w:rPr>
              <w:t>планируемое финансирование за счет средств федерального бюджета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275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405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86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687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6453,65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27569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11670,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2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3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4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5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– </w:t>
            </w:r>
            <w:r>
              <w:rPr>
                <w:sz w:val="28"/>
                <w:szCs w:val="28"/>
                <w:lang w:eastAsia="en-US"/>
              </w:rPr>
              <w:t>планируемое финансирование за счет средств областного бюджета Белгород</w:t>
              <w:softHyphen/>
              <w:t>ской области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324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244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133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341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1746,35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1169,5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49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2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3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4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5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– </w:t>
            </w:r>
            <w:r>
              <w:rPr>
                <w:sz w:val="28"/>
                <w:szCs w:val="28"/>
                <w:lang w:eastAsia="en-US"/>
              </w:rPr>
              <w:t xml:space="preserve">бюджет Губкинского городского округа </w:t>
            </w:r>
            <w:r>
              <w:rPr>
                <w:bCs/>
                <w:sz w:val="28"/>
                <w:szCs w:val="28"/>
              </w:rPr>
              <w:t>Белгородской области</w:t>
            </w:r>
            <w:r>
              <w:rPr>
                <w:sz w:val="28"/>
                <w:szCs w:val="28"/>
                <w:lang w:eastAsia="en-US"/>
              </w:rPr>
              <w:t>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19,51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5 год –  61,5 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6 год – 148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 год –  151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63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 462,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63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1643,9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63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689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6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2 год – 89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3 год – 1166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4 год –  896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5 год –  896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– </w:t>
            </w:r>
            <w:r>
              <w:rPr>
                <w:sz w:val="28"/>
                <w:szCs w:val="28"/>
                <w:lang w:eastAsia="en-US"/>
              </w:rPr>
              <w:t>иные источники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 год – 700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  662,4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4523,0 тыс. рублей.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– 2258,2 тыс. рублей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firstLine="351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  <w:lang w:eastAsia="en-US"/>
              </w:rPr>
              <w:t xml:space="preserve">На реализацию мероприятий подпрограммы 3 кроме того предусмотрено в 2014-2025 годах предоставление муниципальной гарантии      Губкинского городского округа </w:t>
            </w:r>
            <w:r>
              <w:rPr>
                <w:bCs/>
                <w:sz w:val="28"/>
                <w:szCs w:val="28"/>
              </w:rPr>
              <w:t>Белгородской области</w:t>
            </w:r>
            <w:r>
              <w:rPr>
                <w:sz w:val="28"/>
                <w:szCs w:val="28"/>
                <w:lang w:eastAsia="en-US"/>
              </w:rPr>
              <w:t xml:space="preserve"> в объеме 3 млн. рублей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конечных результатов реализации подпрограммы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борот малых и средних предпри</w:t>
              <w:softHyphen/>
              <w:t>ятий в действующих ценах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3.2. Доля занятых в малом бизнесе, вклю</w:t>
              <w:softHyphen/>
              <w:t>чая ИП, в общей численности заняты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ечные результаты реал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3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66" w:firstLine="351"/>
              <w:jc w:val="both"/>
              <w:rPr/>
            </w:pPr>
            <w:r>
              <w:rPr>
                <w:sz w:val="28"/>
                <w:szCs w:val="28"/>
              </w:rPr>
              <w:t>1. Увеличение годового оборота малых и средних предприятий в действу</w:t>
              <w:softHyphen/>
              <w:t>ю</w:t>
              <w:softHyphen/>
              <w:t>щих ценах по годам до 20,4 млрд. рублей в 2020 году, до 27,3 млрд рублей в 2025 году.</w:t>
            </w:r>
          </w:p>
          <w:p>
            <w:pPr>
              <w:pStyle w:val="ConsPlusCell"/>
              <w:ind w:firstLine="3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Достижение уровня доли занятых в малом и среднем бизнесе, включая ИП, в общей численности занятых к 2020 году 27,5%, к 2025 году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,1 %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* решением Совета депутатов Губкинского городского округа</w:t>
      </w:r>
      <w:r>
        <w:rPr>
          <w:color w:val="000000"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о бюджете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 на соответствующий финансовый год устанавливается верхний предел обязательств по муниципальным гарантиям на 1 января года, следующего за очередным финансовым годом, не суммируется по годам и мероприяти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** ожидаемые социально-экономические результаты будут достигнуты при оптимистичном варианте развития экономик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** планируемый объем финансиро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сферы реализации подпрограммы 3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дним из важнейших блоков Программы является стимулирование развития малого и среднего предприниматель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ю подпрограммы 3 является обеспечение благоприятных условий для развития малого и среднего предпринимательства в целях повышения его вклада в социально-экономическое развитие Губкинского городского округа </w:t>
      </w:r>
      <w:r>
        <w:rPr>
          <w:bCs/>
          <w:sz w:val="28"/>
          <w:szCs w:val="28"/>
        </w:rPr>
        <w:t>Белгородской области</w:t>
      </w:r>
      <w:r>
        <w:rPr>
          <w:sz w:val="28"/>
          <w:szCs w:val="28"/>
        </w:rPr>
        <w:t xml:space="preserve"> и комплексной поддержки субъектов малого и среднего предпринимательства в Губкинском городском округе Белгородской области для ускорения темпов их разви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3 предусматривается совершенствование инфраструктуры под</w:t>
        <w:softHyphen/>
        <w:t>держ</w:t>
        <w:softHyphen/>
        <w:t>ки малого и среднего предпринимательства, а также повышение доступности финансовых ресур</w:t>
        <w:softHyphen/>
        <w:t>сов для субъектов малого и среднего предпри</w:t>
        <w:softHyphen/>
        <w:t xml:space="preserve">нимательства; обеспечение </w:t>
      </w:r>
      <w:r>
        <w:rPr>
          <w:bCs/>
          <w:sz w:val="28"/>
          <w:szCs w:val="28"/>
        </w:rPr>
        <w:t>информационной и консуль</w:t>
        <w:softHyphen/>
        <w:t>та</w:t>
        <w:softHyphen/>
        <w:t>ци</w:t>
        <w:softHyphen/>
        <w:t>онной поддержки, а также поддержки субъектов малого и среднего предпринимательства в области ремесленной и выставочно-ярмарочной деятель</w:t>
        <w:softHyphen/>
        <w:t>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3 определяет совместные действия администрации Губкинского городского округа, организаций, образующих инфраструктуру поддержки субъектов малого и среднего предпринимательства, предпринимателей и их общественных объединений, направленные на устойчивое и динамичное развитие субъектов малого и среднего предпринимательства и повышение их роли в социально-экономических процессах на территории Губкинского городского округа</w:t>
      </w:r>
      <w:r>
        <w:rPr>
          <w:bCs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ая оценка ситуации на основе динамики главных показателей</w:t>
      </w:r>
    </w:p>
    <w:p>
      <w:pPr>
        <w:pStyle w:val="Normal"/>
        <w:ind w:firstLine="567"/>
        <w:jc w:val="both"/>
        <w:rPr/>
      </w:pPr>
      <w:r>
        <w:rPr>
          <w:sz w:val="28"/>
        </w:rPr>
        <w:t>Субъекты малого и среднего предпринимательства играют весьма важ</w:t>
        <w:softHyphen/>
        <w:t>ную роль в экономике, их развитие влияет на экономический рост, ускорение научно-технического прогресса, создает конкуренцию на рынках товаров и услуг, заполняет рыночные ниши, нерентабельные для крупного производства, способствует развитию потребительского рынка, создает дополнительные рабочие места. Предприниматели образуют основу среднего класса, выступающего гарантом политической и социальной стабильности общества; развитие малого и среднего предпринимательства способствует росту налоговых поступлений в бюджеты всех уровней. Во всех экономически развитых странах государство оказывает большую под</w:t>
        <w:softHyphen/>
        <w:t xml:space="preserve">держку субъектам малого и среднего предпринимательств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Администрацией Губкинского городского округа постоянно наряду с другими вопросами местного значения большое внимание уделяется содействию развития малого и среднего предпринимательства, что способствует повышению уровня занятости экономически активного населения, насыщению потребительского рынка товарами и услугами, повышению налоговых поступлений в бюджеты всех уровней. 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Малое и среднее предпринимательство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 xml:space="preserve"> по состоянию на 30 сентября 2017 года представляют 3572 субъекта, из них – 2855 индивидуальных предпринимателей и 717 юридических лиц. В структуре оборота субъектов малого и среднего предпринимательства преобладают розничная торговля и общественное питание (41,55%), далее следуют обрабатывающие производства (25,05%), строительные виды деятельности (15,17%), операции с недвижимым имуществом, аренда и предоставление услуг (6,89%), сельское хозяйство (5,44%), прочие, включая транспортные услуги (5,9%). Оборот малых и средних предприятий за рассматриваемый период составил 15,32 млрд рублей, среднесписочная численность работников малых и средних предприятий – 8077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звития малого и среднего предпринимательства Губкинского городского округа Белгородской области представлены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992"/>
        <w:gridCol w:w="1114"/>
        <w:gridCol w:w="1058"/>
        <w:gridCol w:w="1134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г.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о рабочих мест, 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малых и средних предприятий, млн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99,5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налоговых поступлений от малого предпринимательства в общей сумме налоговых до</w:t>
              <w:softHyphen/>
              <w:t>ходов консолидированного бюджета муниципа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(без внешних совместителей) по малым и средним пред</w:t>
              <w:softHyphen/>
              <w:t xml:space="preserve">приятиям, тыс. ч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2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рабочих мест в малом и среднем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изнесе, ед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муниципальных закупок у субъек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 предприниматель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6"/>
        </w:rPr>
        <w:t>Работа по развитию малого и среднего бизнеса проводилась с 2009 года в соответствии с муниципальной целевой программой «Развитие и поддержка субъектов малого и среднего предпринимательства в Губкинском городском округе на 2009-2012 годы». Реализация программы в отчетном периоде предусматривала оказание консультационно-информационной поддержки по вопросам льготного кредитования, предоставление субсидий по договорам финансовой аренды (лизинга), а также выдачу рекомендаций главы администрации о целесообразности реализации представленных инвестиционных проектов. В связи с истечением срока действия данной программы было принято постановление администрации Губкинского городского округа от 06 декабря 2012 года № 2390-па «Об утверждении долгосрочной целевой программы «Развитие и поддержка субъектов малого и среднего предпринимательства в Губкинском городском округе на 2013-2016 годы»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Показатели поддержки малого и среднего предпринимательства Губкинского городского округа</w:t>
      </w:r>
      <w:r>
        <w:rPr>
          <w:bCs/>
          <w:sz w:val="28"/>
          <w:szCs w:val="26"/>
        </w:rPr>
        <w:t xml:space="preserve"> Белгородской области</w:t>
      </w:r>
      <w:r>
        <w:rPr>
          <w:sz w:val="28"/>
          <w:szCs w:val="26"/>
        </w:rPr>
        <w:t xml:space="preserve"> представлены следующим образом: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992"/>
        <w:gridCol w:w="1044"/>
        <w:gridCol w:w="987"/>
        <w:gridCol w:w="95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г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лись за консультацией по вопросу ведения предприни</w:t>
              <w:softHyphen/>
              <w:t>ма</w:t>
              <w:softHyphen/>
              <w:t>тель</w:t>
              <w:softHyphen/>
              <w:t>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Льготные займы в БОФПМСП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rPr/>
            </w:pPr>
            <w:r>
              <w:rPr>
                <w:sz w:val="24"/>
                <w:szCs w:val="24"/>
              </w:rPr>
              <w:t>- общая сумм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Гранты начинающим предприни</w:t>
              <w:softHyphen/>
              <w:t>ма</w:t>
              <w:softHyphen/>
              <w:t>телям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284" w:hanging="0"/>
              <w:rPr/>
            </w:pPr>
            <w:r>
              <w:rPr>
                <w:sz w:val="24"/>
                <w:szCs w:val="24"/>
              </w:rPr>
              <w:t>- общая сумм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Субсидирование лизинговых до</w:t>
              <w:softHyphen/>
              <w:t>го</w:t>
              <w:softHyphen/>
              <w:t>во</w:t>
              <w:softHyphen/>
              <w:t>ров, ед.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2"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32"/>
              <w:ind w:left="-42"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рекомендаций для обращения в БОФПМ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Празднование Дня российско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ая поддержка СМП в фор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18"/>
              <w:rPr/>
            </w:pPr>
            <w:r>
              <w:rPr>
                <w:sz w:val="24"/>
                <w:szCs w:val="24"/>
              </w:rPr>
              <w:t>- муниципальной преферен</w:t>
              <w:softHyphen/>
              <w:t>ции путем передачи в аренду без проведения торгов сроком на 5 лет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18"/>
              <w:rPr/>
            </w:pPr>
            <w:r>
              <w:rPr>
                <w:sz w:val="24"/>
                <w:szCs w:val="24"/>
              </w:rPr>
              <w:t>- арендная плата в год, тыс. 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9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3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firstLine="284"/>
              <w:rPr/>
            </w:pPr>
            <w:r>
              <w:rPr>
                <w:sz w:val="24"/>
                <w:szCs w:val="24"/>
              </w:rPr>
              <w:t>- реализации преимущест</w:t>
              <w:softHyphen/>
              <w:t>вен</w:t>
              <w:softHyphen/>
              <w:t>ного права приобретения арен</w:t>
              <w:softHyphen/>
              <w:t>дуемого имущества с рас</w:t>
              <w:softHyphen/>
              <w:t>срочкой на 4 года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тоимость имущества, тыс. руб.</w:t>
            </w:r>
          </w:p>
          <w:p>
            <w:pPr>
              <w:pStyle w:val="Normal"/>
              <w:spacing w:lineRule="auto" w:line="232"/>
              <w:ind w:left="3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3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ЛПХ и КФХ в целях развития кредитных потребитель</w:t>
              <w:softHyphen/>
              <w:t>ских коо</w:t>
              <w:softHyphen/>
              <w:t>пе</w:t>
              <w:softHyphen/>
              <w:t>ра</w:t>
              <w:softHyphen/>
              <w:t>ти</w:t>
              <w:softHyphen/>
              <w:t>вов, сельско</w:t>
              <w:softHyphen/>
              <w:t>хо</w:t>
              <w:softHyphen/>
              <w:t>зяйственных потре</w:t>
              <w:softHyphen/>
              <w:t>би</w:t>
              <w:softHyphen/>
              <w:t>тель</w:t>
              <w:softHyphen/>
              <w:t>ских ко</w:t>
              <w:softHyphen/>
              <w:t>о</w:t>
              <w:softHyphen/>
              <w:t>пе</w:t>
              <w:softHyphen/>
              <w:t>ративов, крестьян</w:t>
              <w:softHyphen/>
              <w:t>ских (фер</w:t>
              <w:softHyphen/>
              <w:t>мер</w:t>
              <w:softHyphen/>
              <w:t xml:space="preserve">ских) 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</w:t>
              <w:softHyphen/>
              <w:t xml:space="preserve">зяйств и других малых форм </w:t>
            </w:r>
          </w:p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</w:t>
              <w:softHyphen/>
              <w:t>ствования на се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убсидировано кред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 сумму субсидий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2,2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1.2. Анализ причин возникновения пробле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одимые в Губкинском городском округе Белгородской области мероприятия по поддержке малого и среднего предпринимательства способствуют стабилизации социально-экономической ситуации, улучшению условий ведения предпринимательской деятельности. Однако, несмотря на достигнутые за последние годы положительные результаты, в малом и среднем предпринимательстве имеются проблемы, препятствующие его развитию и требующие решения программными метод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акторами, сдерживающими развитие предпринимательства, являются отсутствие у начинающих субъектов малого и среднего предпринимательства необходимой залоговой базы для банковского кредитования, низкий уровень их экономической и юридической грамотности, недобросовестная конкуренция на товарных рынках, отмечается невысокая деловая активность сельского населени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риод 2014-2025 годов для поддержки и развития субъектов малого и среднего предпринимательства Губкинского городского округа Белгородской области  актуально создание условий, обеспечивающих устойчивый рост количества субъектов малого и среднего предпринимательства, численности занятых в предпринимательстве, в первую очередь, за счет привлечения в эту сферу молодежи, незанятого сельского населения, молодых матерей. Необходимо стимулировать ускоренное развитие производственной и инновационной предпринимательской деятельности, достижение высоких конкурентных преимуществ выпускаемой продукции, совершенствовать механизмы финансовой поддержки и развитие внешнеэкономической деятельности предпринимателей. Дополнительного стимулирования требует развитие промышленной зоны Южные Коробки в городе Губкин, а также организация субъектами малого и среднего предпринимательства Губкинского городского округа Белгородской области частных детских садов и групп дневного времяпрепровождения детей дошкольного возраст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Особого внимания и поддержки со стороны органов местного самоуправления потребуют муниципальные инвестиционные проекты, способствующие повышению уровня и качества жизни населения в таких сферах деятельности как производственная, инновационная, природоохранная, переработка вторичного сырья, жилищно-коммунальное хозяйство, сельское хозяйств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1.3. Связь с приоритетами социально-экономического развит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Содержание и мероприятия подпрограммы 3 соответствуют </w:t>
      </w:r>
      <w:r>
        <w:rPr>
          <w:bCs/>
          <w:sz w:val="28"/>
          <w:szCs w:val="28"/>
        </w:rPr>
        <w:t xml:space="preserve">второму стратегическому направлению </w:t>
      </w:r>
      <w:r>
        <w:rPr>
          <w:sz w:val="28"/>
          <w:szCs w:val="28"/>
        </w:rPr>
        <w:t>«Развитие экономического потенциала Губкинского городского округа» Стратегии социально-экономического развития Губкинского городского округа до 2025 года, принятой 31 декабря 2008 года решением десятой сессии Совета депутатов Губкинского городского округа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rFonts w:eastAsia="DFKai-SB"/>
          <w:sz w:val="28"/>
          <w:szCs w:val="28"/>
        </w:rPr>
        <w:t xml:space="preserve">Цели, задачи, мероприятия и показатели реализации подпрограммы 3 соответствуют </w:t>
      </w:r>
      <w:r>
        <w:rPr>
          <w:sz w:val="28"/>
          <w:szCs w:val="28"/>
        </w:rPr>
        <w:t>Стратегии социально-экономического развития Губкинского городского округа до 2025 года в части, касающейся развития малого и среднего предпринимательства Губкинского городского округа Белгородской области.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DFKai-SB"/>
          <w:b/>
          <w:sz w:val="28"/>
          <w:szCs w:val="28"/>
        </w:rPr>
        <w:t>1.</w:t>
      </w:r>
      <w:r>
        <w:rPr>
          <w:b/>
          <w:sz w:val="28"/>
          <w:szCs w:val="28"/>
        </w:rPr>
        <w:t xml:space="preserve">4. Обоснование необходимо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проблемы программно-целевым методо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ход к решению проблем, который предусмотрен подпрограммой 3, необходим для обеспечения концентрации и координации финансовых, имущественных и организационных ресурсов, взаимодействия органов местного самоуправления, государственных и муниципальных учреждений, организаций инфраструктуры поддержки предпринимательства и бизнес-сообщества для решения задач ускоренного развития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ериод реализации подпрограммы 3 будет реализовываться комплекс мер, направленных на активизацию развития предпринимательства, </w:t>
      </w:r>
      <w:r>
        <w:rPr>
          <w:bCs/>
          <w:sz w:val="28"/>
          <w:szCs w:val="28"/>
        </w:rPr>
        <w:t xml:space="preserve">а также </w:t>
      </w:r>
      <w:r>
        <w:rPr>
          <w:sz w:val="28"/>
          <w:szCs w:val="28"/>
        </w:rPr>
        <w:t>совершенствование инфраструктуры поддержки малого и среднего предпринимательства. Будут организованы мероприятия по информационной подготовке и повышению квалификации действующих и потенциальных предпринимателей, проводиться совместная с бизнесом работа по повышению общественного статуса и значимости предприниматель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, задачи, сроки и этапы реализации подпрограммы 3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Целью настоящей подпрограммы 3 является обеспечение благоприятных условий для развития и комплексной поддержки субъектов малого и среднего предприни</w:t>
        <w:softHyphen/>
        <w:t>ма</w:t>
        <w:softHyphen/>
        <w:t xml:space="preserve">тельства в целях повышения его вклада в социально-экономическое развитие Губкинского городского округа Белгородской области. Данная цель соответствует полномочиям администрации Губкинского городского округа, как органа местного самоуправления, входит в сферу ответственности управления экономики и ценовой политики (координатор подпрограммы 3). Данная цель потенциально достижима в поставленные сроки, для проверки достижения цели выделены соответствующие измеряемые критерии, привязанные к временному графику  реализации    подпрограммы 3.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ми положениями подпрограммы 3 являются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ддержка предпринимательской инициативы граждан как одной из основ социально-экономических преобразований и развития местного самоуправления Губкинского городского округ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униципальная поддержка малого и среднего предпринимательства, осу</w:t>
        <w:softHyphen/>
        <w:t>ществ</w:t>
        <w:softHyphen/>
        <w:t>ляемая на основе соблюдения взаимовыгодного сотрудничества предпри</w:t>
        <w:softHyphen/>
        <w:t>нимателей, органов государственной власти и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аявленной цели потребует решения следующих задач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Содействие участию в ремесленной и выставочно-ярмарочной                 дея</w:t>
        <w:softHyphen/>
        <w:t>тель</w:t>
        <w:softHyphen/>
        <w:t>но</w:t>
        <w:softHyphen/>
        <w:t>сти субъектов малого и среднего предпринимательств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Оказание финансовой, имущественной поддержки приоритетных направлений деятельности субъектов малого и среднего предпринимательства, в том числе с использованием инфраструктуры поддержки малого и среднего предпринимательства в Губкинском городском округе Белгородской област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ельскохозяйственной деятельности малого и среднего предпринимательства в форме возмещения части процентной ставки по кредитам КФХ и ЛПХ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</w:rPr>
        <w:t>Оказание содействия субъектам малого и среднего предпринимательства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rFonts w:eastAsia="Arial Unicode MS"/>
          <w:color w:val="000000"/>
          <w:sz w:val="28"/>
          <w:szCs w:val="28"/>
        </w:rPr>
        <w:t xml:space="preserve"> в участии в областном мероприятии «Программа «500/10000».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частниками Программы «500/10000» являются субъекты малого и среднего предпринимательства, зарегистрированные в установленном законодательством Российской Федерации порядке на территории Белгородской области и реализующие инвестиционные проекты в сельской местности в период с   2017 по 2022 годы в сферах экономической деятельности, предусмотренных разделами A, </w:t>
      </w:r>
      <w:hyperlink r:id="rId3">
        <w:r>
          <w:rPr>
            <w:rStyle w:val="InternetLink"/>
            <w:rFonts w:eastAsia="Arial Unicode MS"/>
            <w:sz w:val="28"/>
            <w:szCs w:val="28"/>
          </w:rPr>
          <w:t>C</w:t>
        </w:r>
      </w:hyperlink>
      <w:r>
        <w:rPr>
          <w:rFonts w:eastAsia="Arial Unicode MS"/>
          <w:sz w:val="28"/>
          <w:szCs w:val="28"/>
        </w:rPr>
        <w:t xml:space="preserve">, </w:t>
      </w:r>
      <w:hyperlink r:id="rId4">
        <w:r>
          <w:rPr>
            <w:rStyle w:val="InternetLink"/>
            <w:rFonts w:eastAsia="Arial Unicode MS"/>
            <w:sz w:val="28"/>
            <w:szCs w:val="28"/>
          </w:rPr>
          <w:t>F</w:t>
        </w:r>
      </w:hyperlink>
      <w:r>
        <w:rPr>
          <w:rFonts w:eastAsia="Arial Unicode MS"/>
          <w:sz w:val="28"/>
          <w:szCs w:val="28"/>
        </w:rPr>
        <w:t xml:space="preserve">, </w:t>
      </w:r>
      <w:hyperlink r:id="rId5">
        <w:r>
          <w:rPr>
            <w:rStyle w:val="InternetLink"/>
            <w:rFonts w:eastAsia="Arial Unicode MS"/>
            <w:sz w:val="28"/>
            <w:szCs w:val="28"/>
          </w:rPr>
          <w:t>I</w:t>
        </w:r>
      </w:hyperlink>
      <w:r>
        <w:rPr>
          <w:rFonts w:eastAsia="Arial Unicode MS"/>
          <w:sz w:val="28"/>
          <w:szCs w:val="28"/>
        </w:rPr>
        <w:t xml:space="preserve">, </w:t>
      </w:r>
      <w:hyperlink r:id="rId6">
        <w:r>
          <w:rPr>
            <w:rStyle w:val="InternetLink"/>
            <w:rFonts w:eastAsia="Arial Unicode MS"/>
            <w:sz w:val="28"/>
            <w:szCs w:val="28"/>
          </w:rPr>
          <w:t>M</w:t>
        </w:r>
      </w:hyperlink>
      <w:r>
        <w:rPr>
          <w:rFonts w:eastAsia="Arial Unicode MS"/>
          <w:sz w:val="28"/>
          <w:szCs w:val="28"/>
        </w:rPr>
        <w:t xml:space="preserve">, </w:t>
      </w:r>
      <w:hyperlink r:id="rId7">
        <w:r>
          <w:rPr>
            <w:rStyle w:val="InternetLink"/>
            <w:rFonts w:eastAsia="Arial Unicode MS"/>
            <w:sz w:val="28"/>
            <w:szCs w:val="28"/>
          </w:rPr>
          <w:t>S</w:t>
        </w:r>
      </w:hyperlink>
      <w:r>
        <w:rPr>
          <w:rFonts w:eastAsia="Arial Unicode MS"/>
          <w:sz w:val="28"/>
          <w:szCs w:val="28"/>
        </w:rPr>
        <w:t xml:space="preserve"> Общероссийского классификатора видов экономической деятельности (ОК 029-2014 (КДЕС            Ред. 2), утвержденного Приказом Росстандарта от 31 января 2014 года № 14-ст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Оказание содействия в обеспечении доступности инфраструктуры государственной поддержки субъектов малого и среднего предпринимательства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Государственная поддержка малого и среднего предпринимательства и организаций, образующих инфраструктуру поддержки малого и среднего предпринимательства Белгородской области, осуществляется в соответствии с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Государственная поддержка физических лиц, не являющихся индивидуальными предпринимателями и применяющих специальный налоговый режим «Налог на профессиональный доход», предусмотренная статьями 17 - 21, 23, 25 настоящего Федерального закона, и поддержка, предоставляемая АО «Корпорация МСП» и ее дочерними обществами, осуществляется в порядке и на условиях, которые установлены частями 2 - 6 статьи 14 указанного Федерального закона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Инфраструктурой поддержки субъектов малого и среднего предпринимательства Белгородской области является система коммерческих и некоммерческих организаций в соответствии со статьей 15 Федерального закона от 24 июля 2007 года № 209-ФЗ «О развитии малого и среднего предпринимательства в Российской Федерации», оказывающих субъектам малого и среднего предпринимательства следующие формы поддержки: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финансовую;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имущественную;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информационную;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консультационную;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- поддержку в области подготовки, переподготовки и повышения квалификации работников;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- поддержку в области инноваций и промышленного производства, ремесленничества;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- поддержку субъектов малого и среднего предпринимательства, осуществляющих внешнеэкономическую деятельность;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- поддержку субъектов малого и среднего предпринимательства, осуществляющих сельскохозяйственную деятельность.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6. Повышение доступности финансовых ресурсов для субъектов малого и среднего предпринимательства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>Начиная с 2021 года субсидии в рамках реализации национального проекта «Малое и среднее предпринимательство и поддержка индивидуальной предпринимательской инициативы» предоставляются Белгородской области по направлениям, предусмотренным следующими федеральными (региональными) проектами: проектом 3.I2 «Создание благоприятных условий для осуществления деятельности самозанятыми гражданами», проектом 3.I4 «Создание условий для легкого старта и комфортного ведения бизнеса», проектом 3.I5 «Акселерация субъектов малого и среднего предпринимательства», в том числе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реализация проекта 3.I2 «Создание благоприятных условий для осуществления деятельности самозанятыми гражданами»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амках проекта будет обеспечено предоставление самозанятым гражданам комплекса информационно-консультационных и образовательных услуг организациями инфраструктуры поддержки малого и среднего предпринимательства и федеральными институтами развития (центрами компетенций) в офлайн- и онлайн-форматах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реализация проекта 3.I4 «Создание условий для легкого старта и комфортного ведения бизнеса»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амках проекта субъектам малого и среднего предпринимательства, включенным в реестр социальных предпринимателей, будут оказаны комплексные услуги и (или) предоставлена финансовая поддержка в виде грантов. Гражданам, желающим вести бизнес, начинающим и действующим предпринимателям в рамках проекта будет предоставлен комплекс услуг, направленных на вовлечение в предпринимательскую деятельность, а также информационно-консультационных и образовательных услуг в офлайн- и онлайн-форматах на единой площадке региональной инфраструктуры поддержке бизнеса - центр «Мой бизнес», а также в федеральных институтах развития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реализация проекта 3.I5 «Акселерация субъектов малого и среднего предпринимательства»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>С 2021 года в рамках проекта продолжится оказание комплекса услуг, сервисов и мер поддержки субъектам малого и среднего предпринимательства в центре «Мой бизнес», созданном в 2019 году, обеспечение доступа субъектов малого и среднего предпринимательства к экспортной поддержке через автономную некоммерческую организацию «Центр координации поддержки экспортно ориентированных субъектов малого и среднего предпринимательства Белгородской области», также созданную в марте 2019 года.</w:t>
      </w:r>
    </w:p>
    <w:p>
      <w:pPr>
        <w:pStyle w:val="Normal"/>
        <w:widowControl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роме того, в рамках данного проекта субъектам малого и среднего предпринимательства будет обеспечено предоставление поручительств Белгородского гарантийного фонда содействия кредит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одпрограммой 3 определены приоритетные и перспективные для оказания муниципальной поддержки направления развития малого и среднего предпринимательства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>: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ственная и инновационная деятельность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родоохранная деятельность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работка вторичного сырья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оительство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ьское хозяйство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ыбоводство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субсидирование части затрат субъектов социального предпринимательства - субъектов малого и среднего предпринимательства, осуществляющих социально ориентированную деятельность, направленную на достижение общественно 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развитие оптово-розничной торговли, общест</w:t>
        <w:softHyphen/>
        <w:t>венного питания, сферы бытовых услуг населения и других направлений предпринимательской деятельности в сельских территориальных администрациях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предпринимательской деятельности в сфере жилищно-коммунального хозяйства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eastAsia="en-US"/>
        </w:rPr>
        <w:t>организация групп дневного времяпрепровождения детей дошкольного возраста и создание дошкольных образовательных центров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ние дворовых комплексов по оказанию социальных, бытовых, торговых услуг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ние дворовых, детских и спортивных площадок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малых форм хозяйствования на селе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циальное предпринимательство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деятельность в области народно-художественных промыслов, ремесленной деятельности, сельского и экологического тур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подпрограммы 3: 2014-2025 годы, I этап: 2014-2020 годы, II этап: 2021-2025 г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дпрограммы 3, источники и объемы их финансирования подлежат ежегодному уточнению с учетом прогнозируемых объемов финансовых ресурсов.</w:t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3. Обоснование выделения системы мероприятий </w:t>
      </w:r>
    </w:p>
    <w:p>
      <w:pPr>
        <w:pStyle w:val="Normal"/>
        <w:widowControl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 краткое описание основных мероприятий подпрограммы 3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ижение заявленной цели и решение поставленных задач подпро</w:t>
        <w:softHyphen/>
        <w:t xml:space="preserve">граммы 3 будет осуществляться путем реализации основных мероприятий: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>3.1. «Мероприятие по поддержке субъектов малого и среднего предпри</w:t>
        <w:softHyphen/>
        <w:t>нимательства в области ремесленной и выставочно – ярмарочной деятельности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>3.2. «Возмещение части процентной ставки по долгосрочным,  среднесроч</w:t>
        <w:softHyphen/>
        <w:t xml:space="preserve">ным и краткосрочным кредитам, взятым малыми формами хозяйствования»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>3.3. «</w:t>
      </w:r>
      <w:r>
        <w:rPr>
          <w:bCs/>
          <w:sz w:val="28"/>
          <w:szCs w:val="28"/>
          <w:lang w:eastAsia="en-US"/>
        </w:rPr>
        <w:t xml:space="preserve">Финансовая поддержка </w:t>
      </w:r>
      <w:r>
        <w:rPr>
          <w:sz w:val="28"/>
          <w:szCs w:val="28"/>
          <w:lang w:eastAsia="en-US"/>
        </w:rPr>
        <w:t>малого и среднего предпринимательства</w:t>
      </w:r>
      <w:r>
        <w:rPr>
          <w:bCs/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eastAsia="en-US"/>
        </w:rPr>
        <w:t>совершенствование инфраструктуры поддержки малого и среднего предпринимательства в Губкинском городском округе</w:t>
      </w:r>
      <w:r>
        <w:rPr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>, в том числе в рамках федерального проекта «Акселерация субъектов малого и среднего предпринимательства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 </w:t>
      </w:r>
      <w:r>
        <w:rPr>
          <w:sz w:val="28"/>
          <w:szCs w:val="28"/>
          <w:lang w:eastAsia="en-US"/>
        </w:rPr>
        <w:t>Планируется реализация мероприятий по следующим направлениям поддержки малого и среднего предпринимательства:</w:t>
      </w:r>
    </w:p>
    <w:p>
      <w:pPr>
        <w:pStyle w:val="Normal"/>
        <w:widowControl/>
        <w:numPr>
          <w:ilvl w:val="0"/>
          <w:numId w:val="18"/>
        </w:numPr>
        <w:autoSpaceDE w:val="true"/>
        <w:ind w:left="928" w:hanging="21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области ремесленной и выставочно - ярмарочной деятельности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1.1. «Организация выставочно - ярмарочной деятельности субъектов малого и среднего предпринимательства, организация участия субъектов малого и среднего предпринимательства в конференциях, форумах, заседаниях «круглых столов», конкурсах предпринимателей по различным номинациям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1.2. «Проведение ежегодного городского конкурса «Губкинский предприниматель», приуроченного к празднованию Дня российского предпринимательства».</w:t>
      </w:r>
    </w:p>
    <w:p>
      <w:pPr>
        <w:pStyle w:val="Normal"/>
        <w:widowControl/>
        <w:tabs>
          <w:tab w:val="clear" w:pos="720"/>
          <w:tab w:val="left" w:pos="1560" w:leader="none"/>
          <w:tab w:val="left" w:pos="21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1.3. «Информационно-образовательная подготовка жителей Губкинского городского округа</w:t>
      </w:r>
      <w:r>
        <w:rPr>
          <w:sz w:val="28"/>
          <w:szCs w:val="28"/>
        </w:rPr>
        <w:t xml:space="preserve"> Белгородской области</w:t>
      </w:r>
      <w:r>
        <w:rPr>
          <w:sz w:val="28"/>
          <w:szCs w:val="28"/>
          <w:lang w:eastAsia="en-US"/>
        </w:rPr>
        <w:t xml:space="preserve"> к ведению предпринимательской деятельности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1.4. «Организация и проведение на территории Губкинского городского округа </w:t>
      </w:r>
      <w:r>
        <w:rPr>
          <w:sz w:val="28"/>
          <w:szCs w:val="28"/>
        </w:rPr>
        <w:t>Белгородской области</w:t>
      </w:r>
      <w:r>
        <w:rPr>
          <w:sz w:val="28"/>
          <w:szCs w:val="28"/>
          <w:lang w:eastAsia="en-US"/>
        </w:rPr>
        <w:t xml:space="preserve"> областных совещаний по развитию сферы сельского хозяйства и заня</w:t>
        <w:softHyphen/>
        <w:t>тых в нем ЛПХ и субъектов малого и среднего предпринимательства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1.5. «Организация мероприятий информационного характера в целях развития ТОСЭР «Губкин» и привлечения новых резидентов»;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09"/>
        <w:jc w:val="both"/>
        <w:rPr/>
      </w:pPr>
      <w:r>
        <w:rPr>
          <w:sz w:val="28"/>
          <w:szCs w:val="28"/>
          <w:lang w:eastAsia="en-US"/>
        </w:rPr>
        <w:t>в области</w:t>
      </w:r>
      <w:r>
        <w:rPr>
          <w:bCs/>
          <w:sz w:val="28"/>
          <w:szCs w:val="28"/>
          <w:lang w:eastAsia="en-US"/>
        </w:rPr>
        <w:t xml:space="preserve"> финансовой поддержки </w:t>
      </w:r>
      <w:r>
        <w:rPr>
          <w:sz w:val="28"/>
          <w:szCs w:val="28"/>
          <w:lang w:eastAsia="en-US"/>
        </w:rPr>
        <w:t>малого и среднего предпринимательства</w:t>
      </w:r>
      <w:r>
        <w:rPr>
          <w:bCs/>
          <w:sz w:val="28"/>
          <w:szCs w:val="28"/>
          <w:lang w:eastAsia="en-US"/>
        </w:rPr>
        <w:t xml:space="preserve">, а также </w:t>
      </w:r>
      <w:r>
        <w:rPr>
          <w:sz w:val="28"/>
          <w:szCs w:val="28"/>
          <w:lang w:eastAsia="en-US"/>
        </w:rPr>
        <w:t>совершенствования инфраструктуры поддержки малого и среднего предпринимательств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3.1. «Предоставление муниципальных гарантий субъектам малого и среднего предпринимательства для обеспечения исполнения их обязательств перед третьими лицами»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3.2. «Субсидирование части затрат субъектов малого и среднего предпринимательства (гранты) – производи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».</w:t>
      </w:r>
    </w:p>
    <w:p>
      <w:pPr>
        <w:pStyle w:val="Normal"/>
        <w:widowControl/>
        <w:tabs>
          <w:tab w:val="clear" w:pos="720"/>
          <w:tab w:val="left" w:pos="1276" w:leader="none"/>
          <w:tab w:val="left" w:pos="1418" w:leader="none"/>
          <w:tab w:val="left" w:pos="1560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3.3. «Субсидирование (возмещение) части затрат субъектов малого и среднего предпринимательства, осуществляющих деятельность в сфере социального предпринимательства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3.4. «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3.3.5. «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Система основных мероприятий и показателей подпрограммы 3 представлена в приложении № 1 к Программе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Также в целях развития малого и среднего предпринимательства Губкинского городского округа Белгородской области будут реализовываться и другие направления поддержки, не предусматривающие финансирования и не вошедшие в мероприятия подпрограммы 3: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–</w:t>
      </w: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 xml:space="preserve">нормативно-правовое обеспечение мероприятий по развитию и поддержке </w:t>
      </w:r>
      <w:r>
        <w:rPr>
          <w:sz w:val="28"/>
          <w:szCs w:val="28"/>
          <w:lang w:eastAsia="en-US"/>
        </w:rPr>
        <w:t>субъектов</w:t>
      </w:r>
      <w:r>
        <w:rPr>
          <w:bCs/>
          <w:sz w:val="28"/>
          <w:szCs w:val="28"/>
          <w:lang w:eastAsia="en-US"/>
        </w:rPr>
        <w:t xml:space="preserve"> малого и среднего предпринимательства, в частности </w:t>
      </w:r>
      <w:r>
        <w:rPr>
          <w:sz w:val="28"/>
          <w:szCs w:val="28"/>
          <w:lang w:eastAsia="en-US"/>
        </w:rPr>
        <w:t>анализ эффективности муниципальных правовых актов органов местного самоуправления Губкинского городского округа в части, касающейся развития и поддержки субъектов малого и среднего предпринимательства, а также подготовка предложений о совершенствовании форм и методов поддержки субъектов малого и среднего предпринимательства Губкинского городского округа Белгородской области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содействие ф</w:t>
      </w:r>
      <w:r>
        <w:rPr>
          <w:bCs/>
          <w:sz w:val="28"/>
          <w:szCs w:val="28"/>
          <w:lang w:eastAsia="en-US"/>
        </w:rPr>
        <w:t xml:space="preserve">инансово-кредитной и имущественной поддержке </w:t>
      </w:r>
      <w:r>
        <w:rPr>
          <w:sz w:val="28"/>
          <w:szCs w:val="28"/>
          <w:lang w:eastAsia="en-US"/>
        </w:rPr>
        <w:t>малого и среднего предпринимательства, направленное на проведение отбора инвестиционных проектов субъектов малого и среднего предпринимательств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r>
        <w:rPr>
          <w:rFonts w:eastAsia="Arial Unicode MS"/>
          <w:color w:val="000000"/>
          <w:sz w:val="28"/>
          <w:szCs w:val="28"/>
          <w:shd w:fill="FFFFFF" w:val="clear"/>
        </w:rPr>
        <w:t>сопровождение предпринимателей, организующих бизнес в сельских территориях Губкинского городского округа</w:t>
      </w:r>
      <w:r>
        <w:rPr>
          <w:sz w:val="28"/>
          <w:szCs w:val="28"/>
          <w:lang w:eastAsia="en-US"/>
        </w:rPr>
        <w:t xml:space="preserve"> Белгородской области</w:t>
      </w:r>
      <w:r>
        <w:rPr>
          <w:rFonts w:eastAsia="Arial Unicode MS"/>
          <w:color w:val="000000"/>
          <w:sz w:val="28"/>
          <w:szCs w:val="28"/>
          <w:shd w:fill="FFFFFF" w:val="clear"/>
        </w:rPr>
        <w:t>, в частности по вопросам:</w:t>
      </w:r>
    </w:p>
    <w:p>
      <w:pPr>
        <w:pStyle w:val="Normal"/>
        <w:tabs>
          <w:tab w:val="clear" w:pos="720"/>
          <w:tab w:val="left" w:pos="1560" w:leader="none"/>
        </w:tabs>
        <w:autoSpaceDE w:val="true"/>
        <w:ind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>а) аренды муниципальных инвестиционных площадок и земельных участков, находящихся в муниципальной собственности;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autoSpaceDE w:val="true"/>
        <w:ind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>б)  получения финансовой поддержки;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autoSpaceDE w:val="true"/>
        <w:ind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>в)  подключения к объектам инфраструктуры.</w:t>
      </w:r>
    </w:p>
    <w:p>
      <w:pPr>
        <w:pStyle w:val="Normal"/>
        <w:widowControl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Кроме того, </w:t>
      </w:r>
      <w:r>
        <w:rPr>
          <w:rFonts w:eastAsia="Arial Unicode MS"/>
          <w:color w:val="000000"/>
          <w:sz w:val="28"/>
          <w:szCs w:val="28"/>
        </w:rPr>
        <w:t>субъектам малого и среднего предпринимательства</w:t>
      </w:r>
      <w:r>
        <w:rPr>
          <w:rFonts w:eastAsia="Arial Unicode MS"/>
          <w:sz w:val="28"/>
          <w:szCs w:val="28"/>
        </w:rPr>
        <w:t xml:space="preserve"> в рамках Программы «500/10000» предоставляются муниципальные преференции в виде предоставления земельных участков, находящихся в собственности Губкинского городского округа</w:t>
      </w:r>
      <w:r>
        <w:rPr>
          <w:sz w:val="28"/>
          <w:szCs w:val="28"/>
          <w:lang w:eastAsia="en-US"/>
        </w:rPr>
        <w:t xml:space="preserve"> Белгородской области</w:t>
      </w:r>
      <w:r>
        <w:rPr>
          <w:rFonts w:eastAsia="Arial Unicode MS"/>
          <w:sz w:val="28"/>
          <w:szCs w:val="28"/>
        </w:rPr>
        <w:t xml:space="preserve"> и государственная собственность на которые не разграничена, без торгов с размером арендной платы 0,01 % от кадастровой стоимости земельного участка в год на период строительств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поддержка</w:t>
      </w:r>
      <w:r>
        <w:rPr>
          <w:bCs/>
          <w:sz w:val="28"/>
          <w:szCs w:val="28"/>
          <w:lang w:eastAsia="en-US"/>
        </w:rPr>
        <w:t xml:space="preserve"> субъектов малого и среднего предпринимательства в области инноваций и промышленного производства, что предусматривает </w:t>
      </w:r>
      <w:r>
        <w:rPr>
          <w:sz w:val="28"/>
          <w:szCs w:val="28"/>
          <w:lang w:eastAsia="en-US"/>
        </w:rPr>
        <w:t>стимулирование сотрудничества субъектов малого и среднего предпринимательства с научными организациями, организационную поддержку перспективных научных исследований и технологических разработок, популяризацию и поощрение положительных результатов деятельности инновационных предприятий, развитие промышленной зоны города Губкина (Южные Коробки)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bCs/>
          <w:sz w:val="28"/>
          <w:szCs w:val="28"/>
          <w:lang w:eastAsia="en-US"/>
        </w:rPr>
        <w:t xml:space="preserve">информационная и консультационная поддержка субъектов малого и среднего предпринимательства, сокращение административных барьеров и защита прав предпринимателей, в том числе с помощью </w:t>
      </w:r>
      <w:r>
        <w:rPr>
          <w:sz w:val="28"/>
          <w:szCs w:val="28"/>
          <w:lang w:eastAsia="en-US"/>
        </w:rPr>
        <w:t>организации работы межведомственного координационного совета при главе администрации Губкинского городского округа  по защите интересов субъектов малого и среднего предприниматель</w:t>
        <w:softHyphen/>
        <w:t>ства, организации и проведения круглых столов с участием предпринимателей и их общественных объединений, проведения опросов субъектов малого бизнеса с целью определения его проблем и роли в социально- экономическом развитии городского округа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развитие кадрового потенциала в сфере малого и среднего предпринимательства – посредством создания условий для повышения профессиональных знаний специалистов, относящихся к социально незащищенным группам населения, в области малого и среднего предпринимательства; оказания методической помощи субъектам малого и среднего предпринимательства по вопросам, связанным с защитой прав потребителей; организация консультационной деятельности по вопросам трудового законодательства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eastAsia="en-US"/>
        </w:rPr>
        <w:t>повышение социальной ответственности бизнеса и развитие социального партнерства. Мероприятия направлены на совершенствование взаимодействия бизнеса и власти, повышение социальной ответственности малого и среднего предпринимательства и предусматривают оказание содействия развитию молодежного бизнеса; семейного бизнеса; малого бизнеса в сельских населенных пунктах городского округа; предпринимательской деятельности социально незащищенных категорий населения; ремесленной деятельности субъектов малого и среднего предпринимательства; туристического бизнеса. Предполагается оказывать содействие вовлечению работодателей – субъектов малого и среднего предпринимательства в переговорные процессы по заключению соглашений, коллективных договоров, созданию профсоюзных организаций с целью обеспечения социальных гарантий работающим, повышению ответственности работодателей за обеспечение работникам малых и средних предприятий необходимых условий охраны труда и социальных гарантий.</w:t>
      </w:r>
      <w:r>
        <w:rPr/>
        <w:t xml:space="preserve"> 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ind w:left="720" w:right="-14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одпрограммы 3</w:t>
      </w:r>
    </w:p>
    <w:p>
      <w:pPr>
        <w:pStyle w:val="Normal"/>
        <w:ind w:left="450" w:right="-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В результате реализации подпрограммы 3 к 2025 году планируется дости</w:t>
        <w:softHyphen/>
        <w:t>жение следующих конечных результатов** (приложение №1 к Программе):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851" w:leader="none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eastAsia="en-US"/>
        </w:rPr>
        <w:t>увеличение годового оборота малых и средних предприятий, в том числе по годам: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4 год – 12,27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5 год – 12,83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6 год – 17,28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7 год – 18,13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8 год – 19,02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9 год – 19,78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0 год – 20,4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1 год – 21,4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2 год – 22,8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3 год – 24,3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4 год – 25,70 млрд рублей;</w:t>
      </w:r>
    </w:p>
    <w:p>
      <w:pPr>
        <w:pStyle w:val="Normal"/>
        <w:widowControl/>
        <w:tabs>
          <w:tab w:val="clear" w:pos="720"/>
          <w:tab w:val="left" w:pos="993" w:leader="none"/>
        </w:tabs>
        <w:ind w:right="55" w:firstLine="709"/>
        <w:jc w:val="both"/>
        <w:rPr/>
      </w:pPr>
      <w:r>
        <w:rPr>
          <w:sz w:val="28"/>
          <w:szCs w:val="28"/>
          <w:lang w:eastAsia="en-US"/>
        </w:rPr>
        <w:t>2025 год – 27,30 млрд рублей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0" w:right="55" w:firstLine="709"/>
        <w:jc w:val="both"/>
        <w:rPr/>
      </w:pPr>
      <w:r>
        <w:rPr>
          <w:sz w:val="28"/>
          <w:szCs w:val="28"/>
          <w:lang w:eastAsia="en-US"/>
        </w:rPr>
        <w:t>достижение уровня доли занятых в малом и среднем бизнесе, включая ИП, в общей численности занятых к 2025 году 31,1%, в том числе по годам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4 год – 23,9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5 год – 22,0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6 год – 29,6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7 год – 29,5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8 год – 29,6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9 год – 27,9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0 год – 27,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1 год – 28,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2 год – 29,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3 год – 29,6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4 год – 30,3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5 год – 31,1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  <w:lang w:eastAsia="en-US"/>
        </w:rPr>
        <w:t>Реализация подпрограммы 3 будет способствовать повышению роли мало</w:t>
        <w:softHyphen/>
        <w:t>го и среднего предпринимательства в экономических процессах                      город</w:t>
        <w:softHyphen/>
        <w:t>ско</w:t>
        <w:softHyphen/>
        <w:t>го окру</w:t>
        <w:softHyphen/>
        <w:t>га, улучшению отраслевой структуры малого и среднего              пред</w:t>
        <w:softHyphen/>
        <w:t>при</w:t>
        <w:softHyphen/>
        <w:t>нима</w:t>
        <w:softHyphen/>
        <w:t>тельства и диверсификации экономики за счет развития                         производ</w:t>
        <w:softHyphen/>
        <w:t>ствен</w:t>
        <w:softHyphen/>
        <w:t>ных и инно</w:t>
        <w:softHyphen/>
        <w:t>ва</w:t>
        <w:softHyphen/>
        <w:t>ционных видов предпринимательской деятельности, росту занятости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одпрограммы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Предполагаемые объемы финансирования подпрограммы 3 на 2014-2025 годы,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: 2014-2020 годы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этап: 2021-2025 годы реализации приведены в таблицах 1 и 2 соответственно этапам реализации подпрограммы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1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этап реализации подпрограммы 3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992"/>
        <w:gridCol w:w="940"/>
        <w:gridCol w:w="905"/>
        <w:gridCol w:w="837"/>
        <w:gridCol w:w="851"/>
        <w:gridCol w:w="992"/>
        <w:gridCol w:w="1001"/>
        <w:gridCol w:w="992"/>
      </w:tblGrid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7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мероприятий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Всего за 2014-2020 годы</w:t>
            </w:r>
          </w:p>
        </w:tc>
        <w:tc>
          <w:tcPr>
            <w:tcW w:w="6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177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77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85360,4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93" w:right="-73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3093,5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55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24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9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07,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rPr/>
            </w:pPr>
            <w:r>
              <w:rPr>
                <w:sz w:val="22"/>
                <w:szCs w:val="22"/>
                <w:lang w:eastAsia="en-US"/>
              </w:rPr>
              <w:t>60222,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0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453,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2756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11670,2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518,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746,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убкинского городского округа</w:t>
            </w:r>
            <w:r>
              <w:rPr>
                <w:sz w:val="22"/>
                <w:szCs w:val="22"/>
              </w:rPr>
              <w:t xml:space="preserve"> 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75,1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62</w:t>
            </w:r>
            <w:r>
              <w:rPr>
                <w:bCs/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9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43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6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2258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2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подпрограммы 3</w:t>
      </w:r>
    </w:p>
    <w:p>
      <w:pPr>
        <w:pStyle w:val="Normal"/>
        <w:jc w:val="righ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тыс. рублей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2"/>
        <w:gridCol w:w="1122"/>
        <w:gridCol w:w="12"/>
        <w:gridCol w:w="1122"/>
        <w:gridCol w:w="12"/>
        <w:gridCol w:w="1263"/>
        <w:gridCol w:w="12"/>
        <w:gridCol w:w="1264"/>
        <w:gridCol w:w="12"/>
        <w:gridCol w:w="1264"/>
        <w:gridCol w:w="12"/>
        <w:gridCol w:w="1252"/>
        <w:gridCol w:w="12"/>
        <w:gridCol w:w="12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мероприятий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 за 2021-2025 годы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17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96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убкинского городского округа</w:t>
            </w:r>
            <w:r>
              <w:rPr>
                <w:sz w:val="22"/>
                <w:szCs w:val="22"/>
              </w:rPr>
              <w:t xml:space="preserve"> Белгород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96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и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-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firstLine="709"/>
        <w:jc w:val="both"/>
        <w:rPr/>
      </w:pPr>
      <w:r>
        <w:rPr>
          <w:bCs/>
          <w:sz w:val="28"/>
          <w:szCs w:val="28"/>
        </w:rPr>
        <w:t xml:space="preserve">Ресурсное обеспечение и прогнозная (справочная) оценка расходов на реализацию мероприятий подпрограммы 3 за счет средств бюджета Губкинского городского округа </w:t>
      </w:r>
      <w:r>
        <w:rPr>
          <w:sz w:val="28"/>
          <w:szCs w:val="28"/>
        </w:rPr>
        <w:t>Белгородской области</w:t>
      </w:r>
      <w:r>
        <w:rPr>
          <w:bCs/>
          <w:sz w:val="28"/>
          <w:szCs w:val="28"/>
        </w:rPr>
        <w:t xml:space="preserve"> по годам представлены в приложении  № 4 к Программе.</w:t>
      </w:r>
    </w:p>
    <w:p>
      <w:pPr>
        <w:pStyle w:val="Normal"/>
        <w:tabs>
          <w:tab w:val="clear" w:pos="720"/>
          <w:tab w:val="left" w:pos="851" w:leader="none"/>
        </w:tabs>
        <w:ind w:left="-142" w:firstLine="709"/>
        <w:jc w:val="both"/>
        <w:rPr/>
      </w:pPr>
      <w:r>
        <w:rPr>
          <w:bCs/>
          <w:sz w:val="28"/>
          <w:szCs w:val="28"/>
        </w:rPr>
        <w:t>Объем финансового обеспечения подпрограммы 3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.</w:t>
      </w:r>
      <w:r>
        <w:rPr>
          <w:b/>
          <w:bCs/>
          <w:color w:val="FFFFFF"/>
          <w:sz w:val="28"/>
          <w:szCs w:val="28"/>
        </w:rPr>
        <w:t>начальника отдела инвестиций</w:t>
      </w:r>
    </w:p>
    <w:p>
      <w:p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и развития  малого бизнеса                                              О.В. Литвинова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8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22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Н</w:t>
      </w:r>
    </w:p>
    <w:p>
      <w:pPr>
        <w:pStyle w:val="Normal"/>
        <w:widowControl/>
        <w:numPr>
          <w:ilvl w:val="0"/>
          <w:numId w:val="0"/>
        </w:numPr>
        <w:ind w:left="9923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риложение № 1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>«</w:t>
      </w:r>
      <w:r>
        <w:rPr>
          <w:b/>
          <w:bCs/>
          <w:sz w:val="22"/>
          <w:szCs w:val="22"/>
          <w:lang w:eastAsia="en-US"/>
        </w:rPr>
        <w:t>Развитие экономического потенциал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и формирование благоприятного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>предпринимательского климата в Губкинском городском округе Белгородской области</w:t>
      </w:r>
      <w:r>
        <w:rPr>
          <w:b/>
          <w:sz w:val="22"/>
          <w:szCs w:val="22"/>
          <w:lang w:eastAsia="en-US"/>
        </w:rPr>
        <w:t>»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    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Систем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eastAsia="en-US"/>
        </w:rPr>
        <w:t>основных мероприятий (мероприятий) и показателей муниципальной программы «</w:t>
      </w:r>
      <w:r>
        <w:rPr>
          <w:b/>
          <w:bCs/>
          <w:sz w:val="22"/>
          <w:szCs w:val="22"/>
          <w:lang w:eastAsia="en-US"/>
        </w:rPr>
        <w:t>Развитие экономического потенциала и формирование благоприятного предпринимательского климата в Губкинском городском округе Белгородской области</w:t>
      </w:r>
      <w:r>
        <w:rPr>
          <w:b/>
          <w:sz w:val="22"/>
          <w:szCs w:val="22"/>
          <w:lang w:eastAsia="en-US"/>
        </w:rPr>
        <w:t>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eastAsia="en-US"/>
        </w:rPr>
        <w:t xml:space="preserve"> этап реализации Программы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977"/>
        <w:gridCol w:w="2268"/>
        <w:gridCol w:w="2693"/>
        <w:gridCol w:w="851"/>
        <w:gridCol w:w="850"/>
        <w:gridCol w:w="709"/>
        <w:gridCol w:w="709"/>
        <w:gridCol w:w="709"/>
        <w:gridCol w:w="850"/>
        <w:gridCol w:w="709"/>
        <w:gridCol w:w="709"/>
        <w:gridCol w:w="708"/>
      </w:tblGrid>
      <w:tr>
        <w:trPr>
          <w:tblHeader w:val="true"/>
          <w:trHeight w:val="4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пп</w:t>
            </w:r>
            <w:r>
              <w:rPr>
                <w:b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rHeight w:val="3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од (базо-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2013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год (оцен</w:t>
              <w:softHyphen/>
              <w:t>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2020 </w:t>
            </w:r>
            <w:r>
              <w:rPr>
                <w:b/>
                <w:lang w:eastAsia="en-US"/>
              </w:rPr>
              <w:t>год (итог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977"/>
        <w:gridCol w:w="2268"/>
        <w:gridCol w:w="2693"/>
        <w:gridCol w:w="851"/>
        <w:gridCol w:w="850"/>
        <w:gridCol w:w="709"/>
        <w:gridCol w:w="709"/>
        <w:gridCol w:w="709"/>
        <w:gridCol w:w="850"/>
        <w:gridCol w:w="709"/>
        <w:gridCol w:w="709"/>
        <w:gridCol w:w="708"/>
      </w:tblGrid>
      <w:tr>
        <w:trPr>
          <w:tblHeader w:val="true"/>
          <w:trHeight w:val="3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22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63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Муниципальная программа «</w:t>
            </w:r>
            <w:r>
              <w:rPr>
                <w:b/>
                <w:bCs/>
                <w:sz w:val="22"/>
                <w:szCs w:val="22"/>
                <w:lang w:eastAsia="en-US"/>
              </w:rPr>
              <w:t>Развитие экономи</w:t>
              <w:softHyphen/>
              <w:t>ческого потенциала и  форми</w:t>
              <w:softHyphen/>
              <w:t>ро</w:t>
              <w:softHyphen/>
              <w:t>вание благоприят</w:t>
              <w:softHyphen/>
              <w:t>ного предпринима</w:t>
              <w:softHyphen/>
              <w:t>тель</w:t>
              <w:softHyphen/>
              <w:t>ского климата в Губкинском город</w:t>
              <w:softHyphen/>
              <w:t>ском округе Белгородской области</w:t>
            </w:r>
            <w:r>
              <w:rPr>
                <w:b/>
                <w:sz w:val="22"/>
                <w:szCs w:val="22"/>
                <w:lang w:eastAsia="en-US"/>
              </w:rPr>
              <w:t xml:space="preserve">»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</w:t>
              <w:softHyphen/>
              <w:t>ле</w:t>
              <w:softHyphen/>
              <w:t>ния экономики и ценовой политики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управления потребительского рынка, бытовых услуг и защиты прав потребителей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управ</w:t>
              <w:softHyphen/>
              <w:t>ле</w:t>
              <w:softHyphen/>
              <w:t>ния сель</w:t>
              <w:softHyphen/>
              <w:t>ского хозяйст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1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Коли</w:t>
              <w:softHyphen/>
              <w:t>чес</w:t>
              <w:softHyphen/>
              <w:t>т</w:t>
              <w:softHyphen/>
              <w:t>во посадоч</w:t>
              <w:softHyphen/>
              <w:t>ных мест в пред</w:t>
              <w:softHyphen/>
              <w:t>при</w:t>
              <w:softHyphen/>
              <w:t>ятиях общест</w:t>
              <w:softHyphen/>
              <w:t>венного пита</w:t>
              <w:softHyphen/>
              <w:t>ния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2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9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5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2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беспе</w:t>
              <w:softHyphen/>
              <w:t>чен</w:t>
              <w:softHyphen/>
              <w:t>ность торговыми пло</w:t>
              <w:softHyphen/>
              <w:t>ща</w:t>
              <w:softHyphen/>
              <w:t>дя</w:t>
              <w:softHyphen/>
              <w:t>ми на 1 тысячу жите</w:t>
              <w:softHyphen/>
              <w:t>лей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38</w:t>
            </w:r>
            <w:r>
              <w:rPr>
                <w:sz w:val="22"/>
                <w:szCs w:val="22"/>
                <w:lang w:val="en-US" w:eastAsia="en-US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57</w:t>
            </w:r>
            <w:r>
              <w:rPr>
                <w:sz w:val="22"/>
                <w:szCs w:val="22"/>
                <w:lang w:val="en-US"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4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91,6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3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Доля за</w:t>
              <w:softHyphen/>
              <w:t>ня</w:t>
              <w:softHyphen/>
              <w:t>тых в малом и среднем биз</w:t>
              <w:softHyphen/>
              <w:t>не</w:t>
              <w:softHyphen/>
              <w:t>се, вклю</w:t>
              <w:softHyphen/>
              <w:t>чая ИП, в об</w:t>
              <w:softHyphen/>
              <w:t>щей численности заня</w:t>
              <w:softHyphen/>
              <w:t>тых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  <w:lang w:eastAsia="en-US"/>
              </w:rPr>
              <w:t>Подпрограмма 1 «Развитие  общест</w:t>
              <w:softHyphen/>
              <w:t>вен</w:t>
              <w:softHyphen/>
              <w:t>ного питания на территории             Губкинского городского округа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0" w:after="40"/>
              <w:ind w:left="67" w:hanging="6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товарообо</w:t>
              <w:softHyphen/>
              <w:t>рота общественного пита</w:t>
              <w:softHyphen/>
              <w:t>ния, млн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3,8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 Оборот общест</w:t>
              <w:softHyphen/>
              <w:t>вен</w:t>
              <w:softHyphen/>
              <w:t>ного питания на ду</w:t>
              <w:softHyphen/>
              <w:t>шу населения,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40"/>
              <w:contextualSpacing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 Количество поса</w:t>
              <w:softHyphen/>
              <w:t>доч</w:t>
              <w:softHyphen/>
              <w:t>ных мест в пред</w:t>
              <w:softHyphen/>
              <w:t>при</w:t>
              <w:softHyphen/>
              <w:t>ятиях общест</w:t>
              <w:softHyphen/>
              <w:t>вен</w:t>
              <w:softHyphen/>
              <w:t>ного пита</w:t>
              <w:softHyphen/>
              <w:t>ния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2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9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945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1.4. Обеспеченность            насе</w:t>
              <w:softHyphen/>
              <w:t>ления посадоч</w:t>
              <w:softHyphen/>
              <w:t>ны</w:t>
              <w:softHyphen/>
              <w:t>ми местами в предпри</w:t>
              <w:softHyphen/>
              <w:t>я</w:t>
              <w:softHyphen/>
              <w:t xml:space="preserve">тиях общественного питания на 1 тысячу жителей, е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14742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1. Повышение качества и культуры обслуживания населения 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1.1. «Профессиональ</w:t>
              <w:softHyphen/>
              <w:t>ная подготовка, переподготовка и повышение квалификаци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ind w:left="66" w:hanging="720"/>
              <w:rPr/>
            </w:pPr>
            <w:r>
              <w:rPr>
                <w:sz w:val="22"/>
                <w:szCs w:val="22"/>
                <w:lang w:eastAsia="en-US"/>
              </w:rPr>
              <w:t>1.1.1. Количество обучен</w:t>
              <w:softHyphen/>
              <w:t>ных специа</w:t>
              <w:softHyphen/>
              <w:t>лис</w:t>
              <w:softHyphen/>
              <w:t>тов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2. Количество пред</w:t>
              <w:softHyphen/>
              <w:t>при</w:t>
              <w:softHyphen/>
              <w:t>ятий, внедрив</w:t>
              <w:softHyphen/>
              <w:t xml:space="preserve">ших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форму обслужи</w:t>
              <w:softHyphen/>
              <w:t>вания            кей</w:t>
              <w:softHyphen/>
              <w:t>теринг (нарастающим итогом)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1.2. «Мероприятия, направленные на повышение уровня профессионального мастерств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1.2.1. Количество приняв</w:t>
              <w:softHyphen/>
              <w:t xml:space="preserve">ших участие, че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1.2.2. Количество предприятий, внедрив</w:t>
              <w:softHyphen/>
              <w:t>ших новые методы обработки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продукции и новые блюда, </w:t>
            </w:r>
          </w:p>
          <w:p>
            <w:pPr>
              <w:pStyle w:val="Normal"/>
              <w:spacing w:before="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ед. (нарастающим итогом) </w:t>
            </w:r>
          </w:p>
          <w:p>
            <w:pPr>
              <w:pStyle w:val="Normal"/>
              <w:spacing w:before="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дпрограмма 2 «Развитие торговли на территории Губкинского городского округа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2.1. Объем розничного товарооборота, млрд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2.2. Объем розничного товарооборота на душу населения, тыс.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7,9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3. Торговая площадь, тыс.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4. Обеспеченность тор</w:t>
              <w:softHyphen/>
              <w:t>говыми площадями на 1 тысячу жителей, 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38</w:t>
            </w:r>
            <w:r>
              <w:rPr>
                <w:sz w:val="22"/>
                <w:szCs w:val="22"/>
                <w:lang w:val="en-US" w:eastAsia="en-US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57</w:t>
            </w:r>
            <w:r>
              <w:rPr>
                <w:sz w:val="22"/>
                <w:szCs w:val="22"/>
                <w:lang w:val="en-US" w:eastAsia="en-US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4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91,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</w:t>
            </w:r>
          </w:p>
        </w:tc>
        <w:tc>
          <w:tcPr>
            <w:tcW w:w="14742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4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2. Повышение качества и культуры обслуживания населения 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2.1. «Профессиональ</w:t>
              <w:softHyphen/>
              <w:t>ная подготовка, переподготовка и повышение квалификаци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2.1.1. Количество обучаемых специалистов торговых предпри</w:t>
              <w:softHyphen/>
              <w:t>ятий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1.2. Количество предпри</w:t>
              <w:softHyphen/>
              <w:t>ятий, внедривших новые технологии, формы и методы торговли (нарастаю</w:t>
              <w:softHyphen/>
              <w:t>щим итогом)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 2.2. «Мероприятия, направленные на повышение уровня профессионального мастерств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>
                <w:sz w:val="22"/>
                <w:szCs w:val="22"/>
                <w:lang w:eastAsia="en-US"/>
              </w:rPr>
              <w:t>2.2.1. Количество предпри</w:t>
              <w:softHyphen/>
              <w:t>ятий, принявших участие в конкурсе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>
                <w:sz w:val="22"/>
                <w:szCs w:val="22"/>
                <w:lang w:eastAsia="en-US"/>
              </w:rPr>
              <w:t>2.2.2. Количество предприятий, которые  расширили и совершенствовали дополнитель</w:t>
              <w:softHyphen/>
              <w:t>ные услуги (организа</w:t>
              <w:softHyphen/>
              <w:t>ция работы отделов кулинарии, доставка товаров на дом, сборка и установ</w:t>
              <w:softHyphen/>
              <w:t>ка крупно</w:t>
              <w:softHyphen/>
              <w:t>габаритных товаров на дому, установ</w:t>
              <w:softHyphen/>
              <w:t>ка сложнобытовой и компьютерной техни</w:t>
              <w:softHyphen/>
              <w:t>ки, продажа товаров в рассрочку, заказ това</w:t>
              <w:softHyphen/>
              <w:t>ров по каталогам), нарастающим итогом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40" w:after="40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</w:t>
              <w:softHyphen/>
              <w:t>рамма 3 «Развитие и поддер</w:t>
              <w:softHyphen/>
              <w:t>ж</w:t>
              <w:softHyphen/>
              <w:t>ка субъ</w:t>
              <w:softHyphen/>
              <w:t>ектов ма</w:t>
              <w:softHyphen/>
              <w:t>ло</w:t>
              <w:softHyphen/>
              <w:t>го и сред</w:t>
              <w:softHyphen/>
              <w:t>не</w:t>
              <w:softHyphen/>
              <w:t>го пред</w:t>
              <w:softHyphen/>
              <w:t>прини</w:t>
              <w:softHyphen/>
              <w:t>матель</w:t>
              <w:softHyphen/>
              <w:t>ства в Губкин</w:t>
              <w:softHyphen/>
              <w:t>ском городс</w:t>
              <w:softHyphen/>
              <w:t>ком округе Белгоро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</w:t>
              <w:softHyphen/>
              <w:t>род</w:t>
              <w:softHyphen/>
              <w:t>ского округа (в лице управления экономики и ценовой политик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управления сельского хозяй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60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 Оборот малых и средних предприятий в действующих ценах, млрд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1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3.2. Доля занятых в ма</w:t>
              <w:softHyphen/>
              <w:t>лом и среднем бизнесе, включая ИП, в общей числен</w:t>
              <w:softHyphen/>
              <w:t>нос</w:t>
              <w:softHyphen/>
              <w:t>ти занятых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</w:t>
            </w:r>
          </w:p>
        </w:tc>
        <w:tc>
          <w:tcPr>
            <w:tcW w:w="147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40" w:after="4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2.1. Обеспече</w:t>
              <w:softHyphen/>
              <w:t>ние благоприятных условий для раз</w:t>
              <w:softHyphen/>
              <w:t>вития и комп</w:t>
              <w:softHyphen/>
              <w:t>лекс</w:t>
              <w:softHyphen/>
              <w:t>ной поддер</w:t>
              <w:softHyphen/>
              <w:t>жки субъектов мало</w:t>
              <w:softHyphen/>
              <w:t>го и сред</w:t>
              <w:softHyphen/>
              <w:t>не</w:t>
              <w:softHyphen/>
              <w:t>го пред</w:t>
              <w:softHyphen/>
              <w:t>при</w:t>
              <w:softHyphen/>
              <w:t>ни</w:t>
              <w:softHyphen/>
              <w:t>мательства в це</w:t>
              <w:softHyphen/>
              <w:t>лях повы</w:t>
              <w:softHyphen/>
              <w:t>ше</w:t>
              <w:softHyphen/>
              <w:t>ния его вклада в со</w:t>
              <w:softHyphen/>
              <w:t>ци</w:t>
              <w:softHyphen/>
              <w:t>аль</w:t>
              <w:softHyphen/>
              <w:t>но-эконо</w:t>
              <w:softHyphen/>
              <w:t>мическое разви</w:t>
              <w:softHyphen/>
              <w:t>тие Губ</w:t>
              <w:softHyphen/>
              <w:t>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40" w:after="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1. «Мероприятие по поддержке субъек</w:t>
              <w:softHyphen/>
              <w:t>тов малого и среднего предпринимательства в области ремесленной и выставочно-ярма</w:t>
              <w:softHyphen/>
              <w:t>роч</w:t>
              <w:softHyphen/>
              <w:t>ной деяте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род</w:t>
              <w:softHyphen/>
              <w:t>ского округа (в лице управления эконо</w:t>
              <w:softHyphen/>
              <w:t>ми</w:t>
              <w:softHyphen/>
              <w:t>ки и цено</w:t>
              <w:softHyphen/>
              <w:t>вой политики, управ</w:t>
              <w:softHyphen/>
              <w:t>ле</w:t>
              <w:softHyphen/>
              <w:t>ния сель</w:t>
              <w:softHyphen/>
              <w:t>ского хозяй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1.1. Количество действу</w:t>
              <w:softHyphen/>
              <w:t>ю</w:t>
              <w:softHyphen/>
              <w:t>щих субъектов малого и сред</w:t>
              <w:softHyphen/>
              <w:t>не</w:t>
              <w:softHyphen/>
              <w:t>го предприни</w:t>
              <w:softHyphen/>
              <w:t>ма</w:t>
              <w:softHyphen/>
              <w:t>тель</w:t>
              <w:softHyphen/>
              <w:t>ства на конец года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9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1 «Организация выставочно-ярмарочной деятельности субъектов малого и сред</w:t>
              <w:softHyphen/>
              <w:t>не</w:t>
              <w:softHyphen/>
              <w:t>го предпринима</w:t>
              <w:softHyphen/>
              <w:t>тель</w:t>
              <w:softHyphen/>
              <w:t>ства, орга</w:t>
              <w:softHyphen/>
              <w:t>ни</w:t>
              <w:softHyphen/>
              <w:t>зация участия субъек</w:t>
              <w:softHyphen/>
              <w:t>тов малого и среднего предпринимательства в конферен</w:t>
              <w:softHyphen/>
              <w:t>циях, форумах, заседаниях круглых столов, конкурсах предпринимателей по различ</w:t>
              <w:softHyphen/>
              <w:t>ным номинация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1.1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</w:t>
              <w:softHyphen/>
              <w:t>ма</w:t>
              <w:softHyphen/>
              <w:t>тельства, участ</w:t>
              <w:softHyphen/>
              <w:t>вовав</w:t>
              <w:softHyphen/>
              <w:t>ших в выста</w:t>
              <w:softHyphen/>
              <w:t>вочно-ярма</w:t>
              <w:softHyphen/>
              <w:t>рочной дея</w:t>
              <w:softHyphen/>
              <w:t>тель</w:t>
              <w:softHyphen/>
              <w:t>но</w:t>
              <w:softHyphen/>
              <w:t>сти, конферен</w:t>
              <w:softHyphen/>
              <w:t>циях, фору</w:t>
              <w:softHyphen/>
              <w:t>мах, заседа</w:t>
              <w:softHyphen/>
              <w:t>ниях круглых  сто</w:t>
              <w:softHyphen/>
              <w:t>лов, конкурсах пред</w:t>
              <w:softHyphen/>
              <w:t>прини</w:t>
              <w:softHyphen/>
              <w:t>ма</w:t>
              <w:softHyphen/>
              <w:t>те</w:t>
              <w:softHyphen/>
              <w:t>лей по различным номи</w:t>
              <w:softHyphen/>
              <w:t>на</w:t>
              <w:softHyphen/>
              <w:t>циям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4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2. «Проведение ежегодного городского кон</w:t>
              <w:softHyphen/>
              <w:t>курса «Губкин</w:t>
              <w:softHyphen/>
              <w:t>ский предприни</w:t>
              <w:softHyphen/>
              <w:t>ма</w:t>
              <w:softHyphen/>
              <w:t>тель», приуроченного к празд</w:t>
              <w:softHyphen/>
              <w:t>нованию Дня россий</w:t>
              <w:softHyphen/>
              <w:t>ского предпринима</w:t>
              <w:softHyphen/>
              <w:t>тель</w:t>
              <w:softHyphen/>
              <w:t>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2.1. Количество организованных меро</w:t>
              <w:softHyphen/>
              <w:t>при</w:t>
              <w:softHyphen/>
              <w:t>ятий по праздно</w:t>
              <w:softHyphen/>
              <w:t>ванию Дня россий</w:t>
              <w:softHyphen/>
              <w:t>ского предприни</w:t>
              <w:softHyphen/>
              <w:t>ма</w:t>
              <w:softHyphen/>
              <w:t>тельства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3. «Информационно-обра</w:t>
              <w:softHyphen/>
              <w:t>зова</w:t>
              <w:softHyphen/>
              <w:t>тельная подготовка жителей Губкинского городского округа Белгородской области к ведению предпринимательской деяте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3.1. Количество приняв</w:t>
              <w:softHyphen/>
              <w:t>ших участие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 xml:space="preserve">тие 3.1.4.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Организация и  прове</w:t>
              <w:softHyphen/>
              <w:t>де</w:t>
              <w:softHyphen/>
              <w:t>ние на террито</w:t>
              <w:softHyphen/>
              <w:t>рии Губкинско</w:t>
              <w:softHyphen/>
              <w:t>го го</w:t>
              <w:softHyphen/>
              <w:t>род</w:t>
              <w:softHyphen/>
              <w:t>ского округа Белгородской области областных совещаний по развитию сфе</w:t>
              <w:softHyphen/>
              <w:t>ры сельского хозяй</w:t>
              <w:softHyphen/>
              <w:t>ства и за</w:t>
              <w:softHyphen/>
              <w:t>ня</w:t>
              <w:softHyphen/>
              <w:t>тых в нем ЛПХ и субъек</w:t>
              <w:softHyphen/>
              <w:t xml:space="preserve">тов малого и среднего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при</w:t>
              <w:softHyphen/>
              <w:t>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сель</w:t>
              <w:softHyphen/>
              <w:t>ского хозяй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4.1. Коли</w:t>
              <w:softHyphen/>
              <w:t>че</w:t>
              <w:softHyphen/>
              <w:t>ство област</w:t>
              <w:softHyphen/>
              <w:t>ных сове</w:t>
              <w:softHyphen/>
              <w:t>ща</w:t>
              <w:softHyphen/>
              <w:t>ний по разви</w:t>
              <w:softHyphen/>
              <w:t>тию сфе</w:t>
              <w:softHyphen/>
              <w:t>ры сельского хозяй</w:t>
              <w:softHyphen/>
              <w:t xml:space="preserve">ства на территор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Губкин</w:t>
              <w:softHyphen/>
              <w:t>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городской области</w:t>
            </w:r>
            <w:r>
              <w:rPr>
                <w:sz w:val="22"/>
                <w:szCs w:val="22"/>
                <w:lang w:eastAsia="en-US"/>
              </w:rPr>
              <w:t>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3.1.5. «Организация мероприятий информационного характера в целях развития ТОСЭР «Губкин» и привлечения новых резиден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3.1.5.1. Количество зарегистрированных резидентов ТОСЭР «Губкин»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2. «Возмещение части процентной ста</w:t>
              <w:softHyphen/>
              <w:t>в</w:t>
              <w:softHyphen/>
              <w:t>ки по долгосрочным, средне</w:t>
              <w:softHyphen/>
              <w:t>сроч</w:t>
              <w:softHyphen/>
              <w:t>ным и крат</w:t>
              <w:softHyphen/>
              <w:t>ко</w:t>
              <w:softHyphen/>
              <w:t>сроч</w:t>
              <w:softHyphen/>
              <w:t>ным креди</w:t>
              <w:softHyphen/>
              <w:t>там, взятым малыми формами хозяйство</w:t>
              <w:softHyphen/>
              <w:t>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сельского хозяй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2.1. Количество про</w:t>
              <w:softHyphen/>
              <w:t>суб</w:t>
              <w:softHyphen/>
              <w:t>си</w:t>
              <w:softHyphen/>
              <w:t>дированных кредитов КФХ и ЛПХ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3. «</w:t>
            </w:r>
            <w:r>
              <w:rPr>
                <w:bCs/>
                <w:sz w:val="22"/>
                <w:szCs w:val="22"/>
                <w:lang w:eastAsia="en-US"/>
              </w:rPr>
              <w:t xml:space="preserve">Финансовая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од</w:t>
              <w:softHyphen/>
              <w:t>держ</w:t>
              <w:softHyphen/>
              <w:t xml:space="preserve">ка </w:t>
            </w:r>
            <w:r>
              <w:rPr>
                <w:sz w:val="22"/>
                <w:szCs w:val="22"/>
                <w:lang w:eastAsia="en-US"/>
              </w:rPr>
              <w:t>мало</w:t>
              <w:softHyphen/>
              <w:t>го и среднего предпри</w:t>
              <w:softHyphen/>
              <w:t>ни</w:t>
              <w:softHyphen/>
              <w:t>ма</w:t>
              <w:softHyphen/>
              <w:t>тельства</w:t>
            </w:r>
            <w:r>
              <w:rPr>
                <w:bCs/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eastAsia="en-US"/>
              </w:rPr>
              <w:t>совершен</w:t>
              <w:softHyphen/>
              <w:t>ствование инфраструктуры поддержки малого и среднего предприни</w:t>
              <w:softHyphen/>
              <w:t>ма</w:t>
              <w:softHyphen/>
              <w:t>тельства в Губкин</w:t>
              <w:softHyphen/>
              <w:t>ском городском округе Белгородской области», в том числе в рамках федерального проекта «Акселерация субъектов малого и среднего предпринимательства», реализуемого в рамках национального проекта «Малое и среднее предпринимательство и поддержка индивидуальной предпринимательской инициативы»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Губкинского городского округа (в лице управления экономики и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3.1. Доля оборота малых и средних предприятий в общем обороте предпри</w:t>
              <w:softHyphen/>
              <w:t>ятий и организаций город</w:t>
              <w:softHyphen/>
              <w:t>ско</w:t>
              <w:softHyphen/>
              <w:t>го округа, %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1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2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ивших поддержку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4.1.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1. «Предоставление муници</w:t>
              <w:softHyphen/>
              <w:t>паль</w:t>
              <w:softHyphen/>
              <w:t>ных гарантий субъек</w:t>
              <w:softHyphen/>
              <w:t>там ма</w:t>
              <w:softHyphen/>
              <w:t>ло</w:t>
              <w:softHyphen/>
              <w:t>го и среднего предпри</w:t>
              <w:softHyphen/>
              <w:t>ни</w:t>
              <w:softHyphen/>
              <w:t>мательства для обеспе</w:t>
              <w:softHyphen/>
              <w:t>че</w:t>
              <w:softHyphen/>
              <w:t>ния испол</w:t>
              <w:softHyphen/>
              <w:t>нения их обязательств перед третьими лиц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.3.1.1. Предельные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</w:t>
              <w:softHyphen/>
              <w:t>хо</w:t>
              <w:softHyphen/>
              <w:t>ды бюджета Губкин</w:t>
              <w:softHyphen/>
              <w:t>ско</w:t>
              <w:softHyphen/>
              <w:t>го город</w:t>
              <w:softHyphen/>
              <w:t>ско</w:t>
              <w:softHyphen/>
              <w:t>го окру</w:t>
              <w:softHyphen/>
              <w:t xml:space="preserve">га </w:t>
            </w:r>
            <w:r>
              <w:rPr>
                <w:sz w:val="24"/>
                <w:szCs w:val="24"/>
              </w:rPr>
              <w:t>Белгородской области</w:t>
            </w:r>
            <w:r>
              <w:rPr>
                <w:sz w:val="22"/>
                <w:szCs w:val="22"/>
                <w:lang w:eastAsia="en-US"/>
              </w:rPr>
              <w:t xml:space="preserve"> по исполнению гаран</w:t>
              <w:softHyphen/>
              <w:t>тий</w:t>
              <w:softHyphen/>
              <w:t>ных обяза</w:t>
              <w:softHyphen/>
              <w:t>тельств в связи с нас</w:t>
              <w:softHyphen/>
              <w:t>туп</w:t>
              <w:softHyphen/>
              <w:t>лением гаран</w:t>
              <w:softHyphen/>
              <w:t>тий</w:t>
              <w:softHyphen/>
              <w:t>но</w:t>
              <w:softHyphen/>
              <w:t>го случая, тыс. руб. (не более указанной суммы в г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4.1.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.2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ства (гранты) – производи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3.3.2.1. Коли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принимательства, получателей субсидии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4.1.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3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Субсидирование (возмещение) части затрат субъектов малого и среднего предпринимательства, осуществляющих деятельность в сфере социально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3.3.1. Коли</w:t>
              <w:softHyphen/>
              <w:t xml:space="preserve">чество субъектов социального предпринимательства -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4.1.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4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3.4.1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4.1.3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5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«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3.5.1. Коли</w:t>
              <w:softHyphen/>
              <w:t xml:space="preserve">чество субъектов малого и средне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пред</w:t>
              <w:softHyphen/>
              <w:t>при</w:t>
              <w:softHyphen/>
              <w:t>нимательства, получа</w:t>
              <w:softHyphen/>
              <w:t>телей субсидии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9781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3119"/>
        <w:gridCol w:w="2268"/>
        <w:gridCol w:w="3260"/>
        <w:gridCol w:w="1276"/>
        <w:gridCol w:w="1275"/>
        <w:gridCol w:w="1134"/>
        <w:gridCol w:w="1134"/>
        <w:gridCol w:w="1134"/>
      </w:tblGrid>
      <w:tr>
        <w:trPr>
          <w:tblHeader w:val="true"/>
          <w:trHeight w:val="45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пп</w:t>
            </w:r>
            <w:r>
              <w:rPr>
                <w:b/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rHeight w:val="3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right="209" w:hanging="0"/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25 год</w:t>
            </w:r>
          </w:p>
        </w:tc>
      </w:tr>
    </w:tbl>
    <w:p>
      <w:pPr>
        <w:pStyle w:val="Normal"/>
        <w:widowControl/>
        <w:autoSpaceDE w:val="true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3402"/>
        <w:gridCol w:w="1985"/>
        <w:gridCol w:w="3260"/>
        <w:gridCol w:w="1276"/>
        <w:gridCol w:w="1275"/>
        <w:gridCol w:w="1134"/>
        <w:gridCol w:w="1134"/>
        <w:gridCol w:w="1134"/>
      </w:tblGrid>
      <w:tr>
        <w:trPr>
          <w:tblHeader w:val="true"/>
          <w:trHeight w:val="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Муниципальная программа «</w:t>
            </w:r>
            <w:r>
              <w:rPr>
                <w:b/>
                <w:bCs/>
                <w:sz w:val="22"/>
                <w:szCs w:val="22"/>
                <w:lang w:eastAsia="en-US"/>
              </w:rPr>
              <w:t>Развитие экономи</w:t>
              <w:softHyphen/>
              <w:t>ческого  потен</w:t>
              <w:softHyphen/>
              <w:t>циала и форми</w:t>
              <w:softHyphen/>
              <w:t>ро</w:t>
              <w:softHyphen/>
              <w:t>вание благоприят</w:t>
              <w:softHyphen/>
              <w:t>ного предпринима</w:t>
              <w:softHyphen/>
              <w:t>тель</w:t>
              <w:softHyphen/>
              <w:t>ского климата в Губкинском город</w:t>
              <w:softHyphen/>
              <w:t>ском округе Белгородской области</w:t>
            </w:r>
            <w:r>
              <w:rPr>
                <w:b/>
                <w:sz w:val="22"/>
                <w:szCs w:val="22"/>
                <w:lang w:eastAsia="en-US"/>
              </w:rPr>
              <w:t xml:space="preserve">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                  город</w:t>
              <w:softHyphen/>
              <w:t>ского округа (в лице управ</w:t>
              <w:softHyphen/>
              <w:t>ле</w:t>
              <w:softHyphen/>
              <w:t>ния экономики и ценовой политики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управления потребительского рынка, бытовых услуг и защиты прав потребителей, управ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сельского хозяй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1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</w:t>
              <w:softHyphen/>
              <w:t>чес</w:t>
              <w:softHyphen/>
              <w:t>т</w:t>
              <w:softHyphen/>
              <w:t>во посадоч</w:t>
              <w:softHyphen/>
              <w:t>ных мест в пред</w:t>
              <w:softHyphen/>
              <w:t>при</w:t>
              <w:softHyphen/>
              <w:t>ятиях общест</w:t>
              <w:softHyphen/>
              <w:t>венного пита</w:t>
              <w:softHyphen/>
              <w:t>ния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00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2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еспе</w:t>
              <w:softHyphen/>
              <w:t>чен</w:t>
              <w:softHyphen/>
              <w:t>ность торговыми пло</w:t>
              <w:softHyphen/>
              <w:t>ща</w:t>
              <w:softHyphen/>
              <w:t>дя</w:t>
              <w:softHyphen/>
              <w:t>ми на 1 тысячу жите</w:t>
              <w:softHyphen/>
              <w:t>лей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8,6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3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Доля за</w:t>
              <w:softHyphen/>
              <w:t>ня</w:t>
              <w:softHyphen/>
              <w:t>тых в малом и среднем биз</w:t>
              <w:softHyphen/>
              <w:t>не</w:t>
              <w:softHyphen/>
              <w:t>се, вклю</w:t>
              <w:softHyphen/>
              <w:t>чая ИП, в об</w:t>
              <w:softHyphen/>
              <w:t>щей численности заня</w:t>
              <w:softHyphen/>
              <w:t>тых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  <w:lang w:eastAsia="en-US"/>
              </w:rPr>
              <w:t>Подпрограмма 1 «Развитие общест</w:t>
              <w:softHyphen/>
              <w:t>вен</w:t>
              <w:softHyphen/>
              <w:t>ного питания на территории Губкин</w:t>
              <w:softHyphen/>
              <w:t>ского городского окру</w:t>
              <w:softHyphen/>
              <w:t>га Белгородской обла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ъем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варо</w:t>
              <w:softHyphen/>
              <w:t>обо</w:t>
              <w:softHyphen/>
              <w:t>ро</w:t>
              <w:softHyphen/>
              <w:t xml:space="preserve">та общественного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</w:t>
              <w:softHyphen/>
              <w:t>та</w:t>
              <w:softHyphen/>
              <w:t>ния, млн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3,7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 Оборот общест</w:t>
              <w:softHyphen/>
              <w:t>вен</w:t>
              <w:softHyphen/>
              <w:t>ного питания на ду</w:t>
              <w:softHyphen/>
              <w:t>шу населения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 Количество  поса</w:t>
              <w:softHyphen/>
              <w:t>доч</w:t>
              <w:softHyphen/>
              <w:t>ных мест в пред</w:t>
              <w:softHyphen/>
              <w:t>при</w:t>
              <w:softHyphen/>
              <w:t>ятиях общест</w:t>
              <w:softHyphen/>
              <w:t>вен</w:t>
              <w:softHyphen/>
              <w:t>ного пита</w:t>
              <w:softHyphen/>
              <w:t>ния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9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9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00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1.4. Обеспеченность насе</w:t>
              <w:softHyphen/>
              <w:t>ления посадоч</w:t>
              <w:softHyphen/>
              <w:t>ны</w:t>
              <w:softHyphen/>
              <w:t>ми местами в предпри</w:t>
              <w:softHyphen/>
              <w:t>я</w:t>
              <w:softHyphen/>
              <w:t xml:space="preserve">тиях общественного питания на 1 тысячу жителей, 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1. Повышение качества и культуры обслуживания населения 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1.1. «Профессиональ</w:t>
              <w:softHyphen/>
              <w:t>ная подготовка, переподготовка и повышение квалификаци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ind w:left="66" w:hanging="720"/>
              <w:rPr/>
            </w:pPr>
            <w:r>
              <w:rPr>
                <w:sz w:val="22"/>
                <w:szCs w:val="22"/>
                <w:lang w:eastAsia="en-US"/>
              </w:rPr>
              <w:t>1.1.1. Количество обучен</w:t>
              <w:softHyphen/>
              <w:t>ных специа</w:t>
              <w:softHyphen/>
              <w:t>лис</w:t>
              <w:softHyphen/>
              <w:t>т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.1.2. Количество пред</w:t>
              <w:softHyphen/>
              <w:t>при</w:t>
              <w:softHyphen/>
              <w:t>ятий, внедрив</w:t>
              <w:softHyphen/>
              <w:t>ших форму обслужи</w:t>
              <w:softHyphen/>
              <w:t>вания  кей</w:t>
              <w:softHyphen/>
              <w:t>теринг (нарастающим итогом)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2. «Мероприятия, направленные на повышение уровня профессионального мастер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1.2.1. Количество приняв</w:t>
              <w:softHyphen/>
              <w:t xml:space="preserve">ших участие,  че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1.2.2. Количество предприятий, внедрив</w:t>
              <w:softHyphen/>
              <w:t>ших новые методы обработки продукции и новые блюда, ед. (нарастающим итого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Подпрограмма 2 «Развитие торговли на территории Губкинского городского округа Белгородской обла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1. Объем розничного товарооборота,  млрд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2. Объем розничного товарооборота на душу населения, 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2,7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43" w:leader="none"/>
              </w:tabs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.3. Торговая площадь,  тыс.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4. Обеспеченность торговыми площадями на 1 тысячу жителей, 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8,6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</w:t>
            </w:r>
          </w:p>
        </w:tc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2. Повышение качества и культуры обслуживания населения 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тие 2.1. «Профессиональ</w:t>
              <w:softHyphen/>
              <w:t>ная подготовка, переподготовка и повышение квалификаци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1.1. Количество обучаемых специалистов торговых предприятий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1.2. Количество предпри</w:t>
              <w:softHyphen/>
              <w:t>ятий, внедривших новые технологии, формы и методы торговли (нарастающим итогом), 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Основное мероприятие 2.2. «Мероприятия, направленные на повышение уровня профессионального мастерства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   город</w:t>
              <w:softHyphen/>
              <w:t>ского округа (в лице управления потребительского рынка, бытовых услуг и защиты прав потреб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2.1. Количество предприятий, принявших участие в конкурсе, 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.2.2. Количество предприятий, которые  расширили и совершенствовали дополнительные услуги (организация работы отделов кулинарии, доставка товаров на дом, сборка и установка крупногабаритных товаров на дому, установка сложнобытовой и компьютерной техники, продажа товаров в рассрочку, заказ товаров по каталогам), нарастающим итогом, 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3 «Развитие и поддержка субъектов малого и среднего предприни</w:t>
              <w:softHyphen/>
              <w:t>мательства в Губкин</w:t>
              <w:softHyphen/>
              <w:t>ском городском округе Белгородской обла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           городского округа (в лице управления экономики и ценовой политики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правл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сельского хозяй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 Оборот малых и средних предприятий в действующих ценах, млрд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1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3.2. Доля занятых в малом и среднем бизнесе, включая ИП, в общей численности занятых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</w:t>
            </w:r>
          </w:p>
        </w:tc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 2.1. Обеспечение благоприятных условий для развития и комплексной поддержки субъектов малого и среднего предпринимательства в целях повышения его вклада в социально-экономическое развитие Губкинского городского округа Белгородской области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1. «Мероприятие по поддержке субъектов малого и среднего предпринимательства в области ремесленной и выставочно-ярмарочной деятель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           экономи</w:t>
              <w:softHyphen/>
              <w:t>и и           ценовой политики, управления              сельского хозяй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1. Количество действующих субъектов малого и среднего предпринимательства на конец года (включая «самозанятых» граждан)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93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1 «Организация выставочно-ярмарочной деятельности субъектов малого и сред</w:t>
              <w:softHyphen/>
              <w:t>не</w:t>
              <w:softHyphen/>
              <w:t>го предпринима</w:t>
              <w:softHyphen/>
              <w:t>тель</w:t>
              <w:softHyphen/>
              <w:t>ства, орга</w:t>
              <w:softHyphen/>
              <w:t>ни</w:t>
              <w:softHyphen/>
              <w:t>зация участия субъек</w:t>
              <w:softHyphen/>
              <w:t>тов малого и среднего предпринимательства в конферен</w:t>
              <w:softHyphen/>
              <w:t>циях, форумах, заседаниях круглых столов, конкурсах предпринимателей по различ</w:t>
              <w:softHyphen/>
              <w:t>ным номинация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1.1. Коли</w:t>
              <w:softHyphen/>
              <w:t>чество субъектов малого и среднего пред</w:t>
              <w:softHyphen/>
              <w:t>при</w:t>
              <w:softHyphen/>
              <w:t>ни</w:t>
              <w:softHyphen/>
              <w:t>ма</w:t>
              <w:softHyphen/>
              <w:t>тельства, участ</w:t>
              <w:softHyphen/>
              <w:t>вовав</w:t>
              <w:softHyphen/>
              <w:t>ших в выста</w:t>
              <w:softHyphen/>
              <w:t>вочно -  ярма</w:t>
              <w:softHyphen/>
              <w:t>рочной дея</w:t>
              <w:softHyphen/>
              <w:t>тель</w:t>
              <w:softHyphen/>
              <w:t>но</w:t>
              <w:softHyphen/>
              <w:t>сти, конферен</w:t>
              <w:softHyphen/>
              <w:t>циях, фору</w:t>
              <w:softHyphen/>
              <w:t>мах, заседа</w:t>
              <w:softHyphen/>
              <w:t>ниях круглых сто</w:t>
              <w:softHyphen/>
              <w:t>лов, кон</w:t>
              <w:softHyphen/>
              <w:t>курсах пред</w:t>
              <w:softHyphen/>
              <w:t>прини</w:t>
              <w:softHyphen/>
              <w:t>ма</w:t>
              <w:softHyphen/>
              <w:t>те</w:t>
              <w:softHyphen/>
              <w:t>лей по различным номи</w:t>
              <w:softHyphen/>
              <w:t>на</w:t>
              <w:softHyphen/>
              <w:t>циям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2. «Проведение ежегодного городского кон</w:t>
              <w:softHyphen/>
              <w:t>курса «Губкин</w:t>
              <w:softHyphen/>
              <w:t>ский предприни</w:t>
              <w:softHyphen/>
              <w:t>ма</w:t>
              <w:softHyphen/>
              <w:t>тель», приуроченного к празд</w:t>
              <w:softHyphen/>
              <w:t>нованию Дня россий</w:t>
              <w:softHyphen/>
              <w:t>ского предпринима</w:t>
              <w:softHyphen/>
              <w:t>тель</w:t>
              <w:softHyphen/>
              <w:t>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2.1. Количество организованных меро</w:t>
              <w:softHyphen/>
              <w:t>при</w:t>
              <w:softHyphen/>
              <w:t>ятий по праздно</w:t>
              <w:softHyphen/>
              <w:t>ванию Дня россий</w:t>
              <w:softHyphen/>
              <w:t xml:space="preserve">ского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прини</w:t>
              <w:softHyphen/>
              <w:t>ма</w:t>
              <w:softHyphen/>
              <w:t>тельства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3. «Информационно- обра</w:t>
              <w:softHyphen/>
              <w:t>зова</w:t>
              <w:softHyphen/>
              <w:t>тельная подготовка жителей Губкинского городского округа Белгородской области к ведению предпринимательской деятель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3.1. Количество приняв</w:t>
              <w:softHyphen/>
              <w:t>ших участи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 xml:space="preserve">тие 3.1.4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«Организация и  прове</w:t>
              <w:softHyphen/>
              <w:t>де</w:t>
              <w:softHyphen/>
              <w:t>ние на террито</w:t>
              <w:softHyphen/>
              <w:t>рии Губкинско</w:t>
              <w:softHyphen/>
              <w:t>го го</w:t>
              <w:softHyphen/>
              <w:t>род</w:t>
              <w:softHyphen/>
              <w:t>ского округа Белгородской области областных совещаний по развитию сфе</w:t>
              <w:softHyphen/>
              <w:t>ры сельского хозяй</w:t>
              <w:softHyphen/>
              <w:t>ства и за</w:t>
              <w:softHyphen/>
              <w:t>ня</w:t>
              <w:softHyphen/>
              <w:t>тых в нем ЛПХ и субъек</w:t>
              <w:softHyphen/>
              <w:t>тов малого и среднего предприниматель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</w:t>
              <w:softHyphen/>
              <w:t>ского округа (в лице управления сель</w:t>
              <w:softHyphen/>
              <w:t>ского хозяй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4.1. Коли</w:t>
              <w:softHyphen/>
              <w:t>че</w:t>
              <w:softHyphen/>
              <w:t>ство област</w:t>
              <w:softHyphen/>
              <w:t>ных сове</w:t>
              <w:softHyphen/>
              <w:t>ща</w:t>
              <w:softHyphen/>
              <w:t>ний по разви</w:t>
              <w:softHyphen/>
              <w:t>тию сфе</w:t>
              <w:softHyphen/>
              <w:t>ры сельского хозяй</w:t>
              <w:softHyphen/>
              <w:t>ства на территории Губкин</w:t>
              <w:softHyphen/>
              <w:t>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городской области</w:t>
            </w:r>
            <w:r>
              <w:rPr>
                <w:sz w:val="22"/>
                <w:szCs w:val="22"/>
                <w:lang w:eastAsia="en-US"/>
              </w:rPr>
              <w:t>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4.1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3.1.5. «Организация мероприятий информационного характера в целях развития ТОСЭР «Губкин» и привлечения новых резиден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1.5.1. Количество зарегстрированных резидентов ТОСЭР Губкин»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2. «Возмещение части процентной ста</w:t>
              <w:softHyphen/>
              <w:t>в</w:t>
              <w:softHyphen/>
              <w:t>ки по долгосрочным, средне</w:t>
              <w:softHyphen/>
              <w:t>сроч</w:t>
              <w:softHyphen/>
              <w:t>ным и крат</w:t>
              <w:softHyphen/>
              <w:t>ко</w:t>
              <w:softHyphen/>
              <w:t>сроч</w:t>
              <w:softHyphen/>
              <w:t>ным креди</w:t>
              <w:softHyphen/>
              <w:t>там, взятым малыми формами хозяйство</w:t>
              <w:softHyphen/>
              <w:t>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сельского хозяйст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2.1. Количество просубсидированных кредитов КФХ и ЛПХ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1.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3. «</w:t>
            </w:r>
            <w:r>
              <w:rPr>
                <w:bCs/>
                <w:sz w:val="22"/>
                <w:szCs w:val="22"/>
                <w:lang w:eastAsia="en-US"/>
              </w:rPr>
              <w:t>Финансовая под</w:t>
              <w:softHyphen/>
              <w:t>держ</w:t>
              <w:softHyphen/>
              <w:t xml:space="preserve">ка </w:t>
            </w:r>
            <w:r>
              <w:rPr>
                <w:sz w:val="22"/>
                <w:szCs w:val="22"/>
                <w:lang w:eastAsia="en-US"/>
              </w:rPr>
              <w:t>мало</w:t>
              <w:softHyphen/>
              <w:t>го и среднего предпри</w:t>
              <w:softHyphen/>
              <w:t>ни</w:t>
              <w:softHyphen/>
              <w:t>ма</w:t>
              <w:softHyphen/>
              <w:t>тельства</w:t>
            </w:r>
            <w:r>
              <w:rPr>
                <w:bCs/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eastAsia="en-US"/>
              </w:rPr>
              <w:t>совершен</w:t>
              <w:softHyphen/>
              <w:t>ствование инфраструктуры поддержки малого и среднего  предприни</w:t>
              <w:softHyphen/>
              <w:t>ма</w:t>
              <w:softHyphen/>
              <w:t>тельства в Губкин</w:t>
              <w:softHyphen/>
              <w:t xml:space="preserve">ском городском округе Белгородской области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Губкинского городского округа (в лице управления экономики и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о</w:t>
              <w:softHyphen/>
              <w:t>вой политик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1. Доля оборота малых и средних предприятий в общем обороте предпри</w:t>
              <w:softHyphen/>
              <w:t>ятий и организаций город</w:t>
              <w:softHyphen/>
              <w:t>ско</w:t>
              <w:softHyphen/>
              <w:t>го округ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outlineLvl w:val="1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2. Коли</w:t>
              <w:softHyphen/>
              <w:t>чество субъектов малого и среднего предпринимательства, получивших поддержку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4.1.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е 3.3.1. «Предоставление муниципальных гарантий субъектам ма</w:t>
              <w:softHyphen/>
              <w:t>лого и среднего предпри</w:t>
              <w:softHyphen/>
              <w:t>нимательства для обеспечения исполнения их обязательств перед третьими лиц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3.3.1.1. Предельные расходы бюджета Губкинского город</w:t>
              <w:softHyphen/>
              <w:t>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лгородской области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о исполнению гарантийных обязательств в связи с наступлением гаран</w:t>
              <w:softHyphen/>
              <w:t>тийного случая, тыс. руб. (не более указанной суммы в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/>
      </w:pPr>
      <w:r>
        <w:rPr>
          <w:b/>
          <w:color w:val="FFFFFF"/>
          <w:sz w:val="24"/>
          <w:szCs w:val="24"/>
          <w:lang w:eastAsia="en-US"/>
        </w:rPr>
        <w:t>.о. начальника отдела инвестиций</w:t>
      </w:r>
    </w:p>
    <w:p>
      <w:pPr>
        <w:sectPr>
          <w:headerReference w:type="default" r:id="rId10"/>
          <w:type w:val="nextPage"/>
          <w:pgSz w:orient="landscape" w:w="16838" w:h="11906"/>
          <w:pgMar w:left="1701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color w:val="FFFFFF"/>
          <w:sz w:val="24"/>
          <w:szCs w:val="24"/>
          <w:lang w:eastAsia="en-US"/>
        </w:rPr>
      </w:pPr>
      <w:r>
        <w:rPr>
          <w:b/>
          <w:color w:val="FFFFFF"/>
          <w:sz w:val="24"/>
          <w:szCs w:val="24"/>
          <w:lang w:eastAsia="en-US"/>
        </w:rPr>
        <w:t>и развития малого бизнеса                                                                                                                    О.В. Литвинова</w:t>
      </w:r>
    </w:p>
    <w:p>
      <w:pPr>
        <w:pStyle w:val="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иложение № 2</w:t>
      </w:r>
    </w:p>
    <w:p>
      <w:pPr>
        <w:pStyle w:val="Normal"/>
        <w:widowControl/>
        <w:numPr>
          <w:ilvl w:val="0"/>
          <w:numId w:val="0"/>
        </w:numPr>
        <w:ind w:left="5670" w:hanging="283"/>
        <w:outlineLvl w:val="0"/>
        <w:rPr/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rFonts w:eastAsia="Calibri"/>
          <w:b/>
          <w:sz w:val="24"/>
          <w:szCs w:val="24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ind w:left="5245" w:hanging="283"/>
        <w:outlineLvl w:val="0"/>
        <w:rPr/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rFonts w:eastAsia="Calibri"/>
          <w:b/>
          <w:sz w:val="24"/>
          <w:szCs w:val="24"/>
        </w:rPr>
        <w:t xml:space="preserve">«Развитие экономического потенциала </w:t>
      </w:r>
    </w:p>
    <w:p>
      <w:pPr>
        <w:pStyle w:val="Normal"/>
        <w:widowControl/>
        <w:numPr>
          <w:ilvl w:val="0"/>
          <w:numId w:val="0"/>
        </w:numPr>
        <w:ind w:left="5529" w:hanging="1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и формирование благоприятного  предпринимательского климата </w:t>
      </w:r>
    </w:p>
    <w:p>
      <w:pPr>
        <w:pStyle w:val="Normal"/>
        <w:widowControl/>
        <w:numPr>
          <w:ilvl w:val="0"/>
          <w:numId w:val="0"/>
        </w:numPr>
        <w:ind w:left="6096" w:hanging="567"/>
        <w:outlineLvl w:val="0"/>
        <w:rPr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</w:rPr>
        <w:t>в Губкинском городском округе               Белгородской области»</w:t>
      </w:r>
    </w:p>
    <w:p>
      <w:pPr>
        <w:pStyle w:val="Normal"/>
        <w:widowControl/>
        <w:numPr>
          <w:ilvl w:val="0"/>
          <w:numId w:val="0"/>
        </w:numPr>
        <w:ind w:left="5670" w:hanging="283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left="5670" w:hanging="283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left="5670" w:hanging="283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сновные меры </w:t>
      </w:r>
    </w:p>
    <w:p>
      <w:pPr>
        <w:pStyle w:val="Normal"/>
        <w:widowControl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авового регулирования в сфере реализации муниципальной программы</w:t>
      </w:r>
    </w:p>
    <w:p>
      <w:pPr>
        <w:pStyle w:val="Normal"/>
        <w:widowControl/>
        <w:jc w:val="center"/>
        <w:rPr/>
      </w:pPr>
      <w:r>
        <w:rPr>
          <w:b/>
          <w:sz w:val="24"/>
          <w:szCs w:val="24"/>
          <w:lang w:eastAsia="en-US"/>
        </w:rPr>
        <w:t>«Развитие экономического потенциала и формирование благоприятного предпринимательского климата в Губкинском городском округе Белгородской области»</w:t>
      </w:r>
    </w:p>
    <w:p>
      <w:pPr>
        <w:pStyle w:val="Normal"/>
        <w:widowControl/>
        <w:numPr>
          <w:ilvl w:val="0"/>
          <w:numId w:val="0"/>
        </w:numPr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2693"/>
        <w:gridCol w:w="2410"/>
        <w:gridCol w:w="1984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муници</w:t>
              <w:softHyphen/>
              <w:t>паль</w:t>
              <w:softHyphen/>
              <w:t>ного право</w:t>
              <w:softHyphen/>
              <w:t>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Основные положения муниципаль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Ответственный  исполнитель и  соисполн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Ожидаемые сроки принятия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0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2721"/>
        <w:gridCol w:w="2410"/>
        <w:gridCol w:w="1956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2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униципальная программа «</w:t>
            </w:r>
            <w:r>
              <w:rPr>
                <w:rFonts w:eastAsia="Calibri" w:cs="Arial"/>
                <w:sz w:val="24"/>
                <w:szCs w:val="24"/>
              </w:rPr>
              <w:t>Развитие экономического потенциала и формирование благоприятного предпринимательского климата в Губкинском городском округе Белгородской области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дпрограмма 1 «</w:t>
            </w:r>
            <w:r>
              <w:rPr>
                <w:rFonts w:eastAsia="Calibri" w:cs="Arial"/>
                <w:sz w:val="24"/>
                <w:szCs w:val="24"/>
              </w:rPr>
              <w:t>Развитие общественного питания на территории Губкинского городского округа Белгородской области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>Постановление администрации Губкинского городского округа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Об утверждении положения о проведении конкурса профессиональ</w:t>
              <w:softHyphen/>
              <w:t>ного мастерства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потребительского рынка, бытовых услуг и защиты прав потребителей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  <w:lang w:eastAsia="en-US"/>
              </w:rPr>
              <w:t>2014-2025 годы (по мере необ</w:t>
              <w:softHyphen/>
              <w:t>ходимости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дпрограмма 2 «</w:t>
            </w:r>
            <w:r>
              <w:rPr>
                <w:rFonts w:eastAsia="Calibri" w:cs="Arial"/>
                <w:sz w:val="24"/>
                <w:szCs w:val="24"/>
              </w:rPr>
              <w:t>Развитие торговли на территории Губкинского городского округа Белгородской области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4"/>
                <w:szCs w:val="24"/>
                <w:lang w:eastAsia="en-US"/>
              </w:rPr>
              <w:t>Постановление администрации Губкинского городского округа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О проведении конкурса на лучшее предприятие торговли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потребительского рынка, бытовых услуг и защиты прав потребителей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014-2025 годы (по мере необ</w:t>
              <w:softHyphen/>
              <w:t>хо</w:t>
              <w:softHyphen/>
              <w:t>димости)</w:t>
            </w:r>
          </w:p>
        </w:tc>
      </w:tr>
    </w:tbl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color w:val="FFFFFF"/>
          <w:sz w:val="24"/>
          <w:szCs w:val="24"/>
          <w:lang w:eastAsia="en-US"/>
        </w:rPr>
      </w:pPr>
      <w:r>
        <w:rPr>
          <w:b/>
          <w:color w:val="FFFFFF"/>
          <w:sz w:val="24"/>
          <w:szCs w:val="24"/>
          <w:lang w:eastAsia="en-US"/>
        </w:rPr>
        <w:t>И.о. начальника отдела инвестиций</w:t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color w:val="FFFFFF"/>
          <w:sz w:val="24"/>
          <w:szCs w:val="24"/>
          <w:lang w:eastAsia="en-US"/>
        </w:rPr>
      </w:pPr>
      <w:r>
        <w:rPr>
          <w:b/>
          <w:color w:val="FFFFFF"/>
          <w:sz w:val="24"/>
          <w:szCs w:val="24"/>
          <w:lang w:eastAsia="en-US"/>
        </w:rPr>
        <w:t>и развития малого бизнеса                                                                                    О.В. Литвинова</w:t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/>
      </w:pPr>
      <w:r>
        <w:rPr>
          <w:b/>
          <w:color w:val="FFFFFF"/>
          <w:sz w:val="24"/>
          <w:szCs w:val="24"/>
          <w:lang w:eastAsia="en-US"/>
        </w:rPr>
        <w:t xml:space="preserve">естиц                                                                                                  </w:t>
      </w:r>
      <w:r>
        <w:rPr>
          <w:b/>
          <w:sz w:val="22"/>
          <w:szCs w:val="22"/>
          <w:lang w:eastAsia="en-US"/>
        </w:rPr>
        <w:t xml:space="preserve">                                                                                      Приложение № 3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>«</w:t>
      </w:r>
      <w:r>
        <w:rPr>
          <w:b/>
          <w:bCs/>
          <w:sz w:val="22"/>
          <w:szCs w:val="22"/>
          <w:lang w:eastAsia="en-US"/>
        </w:rPr>
        <w:t xml:space="preserve">Развитие экономического потенциала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>и формирование благоприятного                                 предпринимательского климата в Губкинском городском округе Белгородской области</w:t>
      </w:r>
      <w:r>
        <w:rPr>
          <w:b/>
          <w:sz w:val="22"/>
          <w:szCs w:val="22"/>
          <w:lang w:eastAsia="en-US"/>
        </w:rPr>
        <w:t xml:space="preserve">» </w:t>
      </w:r>
    </w:p>
    <w:p>
      <w:pPr>
        <w:pStyle w:val="Normal"/>
        <w:widowControl/>
        <w:numPr>
          <w:ilvl w:val="0"/>
          <w:numId w:val="0"/>
        </w:numPr>
        <w:ind w:left="9923" w:hanging="0"/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left="9923" w:hanging="0"/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Ресурсное обеспечение и прогнозная (справочная) оценка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2"/>
          <w:szCs w:val="22"/>
          <w:lang w:eastAsia="en-US"/>
        </w:rPr>
        <w:t xml:space="preserve">расходов на реализацию основных мероприятий (мероприятий) муниципальной программы «Развитие экономического потенциала и формирование благоприятного предпринимательского климата в Губкинском городском округе Белгороджской области 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из различных источников финансирования</w:t>
      </w:r>
    </w:p>
    <w:p>
      <w:pPr>
        <w:pStyle w:val="Normal"/>
        <w:widowControl/>
        <w:autoSpaceDE w:val="true"/>
        <w:spacing w:before="0" w:after="120"/>
        <w:jc w:val="righ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autoSpaceDE w:val="true"/>
        <w:spacing w:before="0" w:after="120"/>
        <w:jc w:val="righ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228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3261"/>
        <w:gridCol w:w="4110"/>
        <w:gridCol w:w="993"/>
        <w:gridCol w:w="850"/>
        <w:gridCol w:w="851"/>
        <w:gridCol w:w="708"/>
        <w:gridCol w:w="851"/>
        <w:gridCol w:w="851"/>
        <w:gridCol w:w="992"/>
      </w:tblGrid>
      <w:tr>
        <w:trPr>
          <w:tblHeader w:val="true"/>
          <w:trHeight w:val="421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татус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именование муниципальной программы, подпрограммы муниципальной программы,        основного мероприят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Источник финансирования 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ценка расходов (тыс. рублей), годы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</w:t>
            </w: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</w:t>
            </w: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1</w:t>
            </w: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8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3261"/>
        <w:gridCol w:w="4110"/>
        <w:gridCol w:w="993"/>
        <w:gridCol w:w="850"/>
        <w:gridCol w:w="851"/>
        <w:gridCol w:w="708"/>
        <w:gridCol w:w="851"/>
        <w:gridCol w:w="851"/>
        <w:gridCol w:w="992"/>
      </w:tblGrid>
      <w:tr>
        <w:trPr>
          <w:tblHeader w:val="true"/>
          <w:trHeight w:val="24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56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грамм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>Развитие экономического потенциала и формирование благоприятного предприни</w:t>
              <w:softHyphen/>
              <w:t xml:space="preserve">мательского климата в Губкинском городском округе Белгородской обла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56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143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4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9</w:t>
            </w:r>
            <w:r>
              <w:rPr>
                <w:b/>
                <w:sz w:val="22"/>
                <w:szCs w:val="22"/>
                <w:lang w:eastAsia="en-US"/>
              </w:rPr>
              <w:t>3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9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163,4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0" w:right="-56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9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522</w:t>
            </w:r>
            <w:r>
              <w:rPr>
                <w:bCs/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45,0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746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0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45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70,2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е внебюджет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2258,2</w:t>
            </w:r>
          </w:p>
        </w:tc>
      </w:tr>
      <w:tr>
        <w:trPr>
          <w:trHeight w:val="31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одпрограмма 1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Развитие общественного питания на территории Губкинского городского округа Белгородской обла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91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3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395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звитие торговли на территории Губкинского городского округа Белгород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звитие и поддержка малого и среднего предпринимательства в Губкинском городском округе Белгород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30" w:right="-6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093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71" w:hanging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43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9</w:t>
            </w:r>
            <w:r>
              <w:rPr>
                <w:b/>
                <w:sz w:val="22"/>
                <w:szCs w:val="22"/>
                <w:lang w:eastAsia="en-US"/>
              </w:rPr>
              <w:t>3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9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107,4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46</w:t>
            </w:r>
            <w:r>
              <w:rPr>
                <w:bCs/>
                <w:sz w:val="22"/>
                <w:szCs w:val="22"/>
                <w:lang w:val="en-US" w:eastAsia="en-US"/>
              </w:rPr>
              <w:t>2</w:t>
            </w:r>
            <w:r>
              <w:rPr>
                <w:bCs/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6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89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746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45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70,2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2258,2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 xml:space="preserve">тие 3.1.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по поддержке субъектов малого и среднего предпринимательства в области ремесленной и выставочно-ярмарочн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</w:t>
            </w: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4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</w:t>
            </w: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Финансовая поддержка малого и сред</w:t>
              <w:softHyphen/>
              <w:t>него предпринимательства, а так</w:t>
              <w:softHyphen/>
              <w:t>же совершенствование инфра</w:t>
              <w:softHyphen/>
              <w:t>струк</w:t>
              <w:softHyphen/>
              <w:t>туры поддержки малого и сред</w:t>
              <w:softHyphen/>
              <w:t>него предпринимательства в Губкин</w:t>
              <w:softHyphen/>
              <w:t xml:space="preserve">ском городском округе Белгородской области, в том числе в рамках федерального проекта «Акселерация субъектов малого и среднего предпринимательства», реализуемого в рамках национального проекта «Малое и среднее предпринимательство и поддержка индивидуальной предпринимательской инициативы»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6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58,4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0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3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70,2</w:t>
            </w:r>
          </w:p>
        </w:tc>
      </w:tr>
      <w:tr>
        <w:trPr>
          <w:trHeight w:val="2462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58,2</w:t>
            </w:r>
          </w:p>
        </w:tc>
      </w:tr>
    </w:tbl>
    <w:p>
      <w:pPr>
        <w:pStyle w:val="Normal"/>
        <w:widowControl/>
        <w:autoSpaceDE w:val="tru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086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3260"/>
        <w:gridCol w:w="4110"/>
        <w:gridCol w:w="1135"/>
        <w:gridCol w:w="1134"/>
        <w:gridCol w:w="1276"/>
        <w:gridCol w:w="1134"/>
        <w:gridCol w:w="1276"/>
      </w:tblGrid>
      <w:tr>
        <w:trPr>
          <w:trHeight w:val="70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Источник финансирования 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ценка расходов (тыс. рублей), годы</w:t>
            </w:r>
          </w:p>
        </w:tc>
      </w:tr>
      <w:tr>
        <w:trPr>
          <w:trHeight w:val="39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86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3261"/>
        <w:gridCol w:w="4110"/>
        <w:gridCol w:w="1134"/>
        <w:gridCol w:w="1134"/>
        <w:gridCol w:w="1276"/>
        <w:gridCol w:w="1134"/>
        <w:gridCol w:w="1276"/>
      </w:tblGrid>
      <w:tr>
        <w:trPr>
          <w:tblHeader w:val="true"/>
          <w:trHeight w:val="261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грамм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>Развитие экономического потенциала и формирование благоприятного предприни</w:t>
              <w:softHyphen/>
              <w:t xml:space="preserve">мательского климата в Губкинском городском округе Белгородской обла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952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952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е внебюджет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31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одпрограмма 1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Развитие общественного питания на территории Губкинского городского округа Белгородской обла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91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3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Развитие торговли на территории Губкинского городского округа Белгородской обла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Белгород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повышение уровня профессионального мастерств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звитие и поддержка малого и среднего предпринимательства в Губкинском городском округе Белгород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8</w:t>
            </w:r>
            <w:r>
              <w:rPr>
                <w:bCs/>
                <w:sz w:val="22"/>
                <w:szCs w:val="22"/>
                <w:lang w:val="en-US" w:eastAsia="en-US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8</w:t>
            </w:r>
            <w:r>
              <w:rPr>
                <w:bCs/>
                <w:sz w:val="22"/>
                <w:szCs w:val="22"/>
                <w:lang w:val="en-US" w:eastAsia="en-US"/>
              </w:rPr>
              <w:t>96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8</w:t>
            </w:r>
            <w:r>
              <w:rPr>
                <w:bCs/>
                <w:sz w:val="22"/>
                <w:szCs w:val="22"/>
                <w:lang w:val="en-US" w:eastAsia="en-US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8</w:t>
            </w:r>
            <w:r>
              <w:rPr>
                <w:bCs/>
                <w:sz w:val="22"/>
                <w:szCs w:val="22"/>
                <w:lang w:val="en-US" w:eastAsia="en-US"/>
              </w:rPr>
              <w:t>96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 xml:space="preserve">тие 3.1.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по поддержке субъектов малого и среднего предпринимательства в области ремесленной и выставочно-          ярмарочн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8</w:t>
            </w:r>
            <w:r>
              <w:rPr>
                <w:bCs/>
                <w:sz w:val="22"/>
                <w:szCs w:val="22"/>
                <w:lang w:val="en-US" w:eastAsia="en-US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8</w:t>
            </w:r>
            <w:r>
              <w:rPr>
                <w:bCs/>
                <w:sz w:val="22"/>
                <w:szCs w:val="22"/>
                <w:lang w:val="en-US" w:eastAsia="en-US"/>
              </w:rPr>
              <w:t>96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8</w:t>
            </w:r>
            <w:r>
              <w:rPr>
                <w:bCs/>
                <w:sz w:val="22"/>
                <w:szCs w:val="22"/>
                <w:lang w:val="en-US" w:eastAsia="en-US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2"/>
                <w:szCs w:val="22"/>
                <w:lang w:eastAsia="en-US"/>
              </w:rPr>
              <w:t>8</w:t>
            </w:r>
            <w:r>
              <w:rPr>
                <w:bCs/>
                <w:sz w:val="22"/>
                <w:szCs w:val="22"/>
                <w:lang w:val="en-US" w:eastAsia="en-US"/>
              </w:rPr>
              <w:t>96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</w:t>
            </w: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widowControl/>
        <w:autoSpaceDE w:val="tru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color w:val="FFFFFF"/>
          <w:sz w:val="22"/>
          <w:szCs w:val="22"/>
          <w:lang w:eastAsia="en-US"/>
        </w:rPr>
      </w:pPr>
      <w:r>
        <w:rPr>
          <w:b/>
          <w:color w:val="FFFFFF"/>
          <w:sz w:val="22"/>
          <w:szCs w:val="22"/>
          <w:lang w:eastAsia="en-US"/>
        </w:rPr>
        <w:t>альник отдела инвестиций</w:t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/>
      </w:pPr>
      <w:r>
        <w:rPr>
          <w:b/>
          <w:color w:val="FFFFFF"/>
          <w:sz w:val="24"/>
          <w:szCs w:val="24"/>
          <w:lang w:eastAsia="en-US"/>
        </w:rPr>
        <w:t>И.о. начальника отдела инвестиций</w:t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color w:val="FFFFFF"/>
          <w:sz w:val="24"/>
          <w:szCs w:val="24"/>
          <w:lang w:eastAsia="en-US"/>
        </w:rPr>
      </w:pPr>
      <w:r>
        <w:rPr>
          <w:b/>
          <w:color w:val="FFFFFF"/>
          <w:sz w:val="24"/>
          <w:szCs w:val="24"/>
          <w:lang w:eastAsia="en-US"/>
        </w:rPr>
        <w:t>и развития малого бизнеса                                                                                                                                                                О.В. Литвинов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color w:val="FFFFFF"/>
          <w:sz w:val="22"/>
          <w:szCs w:val="22"/>
          <w:lang w:eastAsia="en-US"/>
        </w:rPr>
      </w:pPr>
      <w:r>
        <w:rPr>
          <w:b/>
          <w:color w:val="FFFFFF"/>
          <w:sz w:val="22"/>
          <w:szCs w:val="22"/>
          <w:lang w:eastAsia="en-US"/>
        </w:rPr>
        <w:t>и развития малого бизнеса                                                                                                                                                                                         А.В. Шарпило</w:t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color w:val="FFFFFF"/>
          <w:sz w:val="22"/>
          <w:szCs w:val="22"/>
          <w:lang w:eastAsia="en-US"/>
        </w:rPr>
      </w:pPr>
      <w:r>
        <w:rPr>
          <w:b/>
          <w:color w:val="FFFFFF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left="9781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left="9781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left="9781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риложение № 4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>«</w:t>
      </w:r>
      <w:r>
        <w:rPr>
          <w:b/>
          <w:bCs/>
          <w:sz w:val="22"/>
          <w:szCs w:val="22"/>
          <w:lang w:eastAsia="en-US"/>
        </w:rPr>
        <w:t xml:space="preserve">Развитие экономического потенциала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>и формирование благоприятного                                 предпринимательского климата в Губкинском городском округе Белгородской области</w:t>
      </w:r>
      <w:r>
        <w:rPr>
          <w:b/>
          <w:sz w:val="22"/>
          <w:szCs w:val="22"/>
          <w:lang w:eastAsia="en-US"/>
        </w:rPr>
        <w:t xml:space="preserve">» </w:t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Ресурсное обеспечение </w:t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реализации муниципальной программы «Развитие экономического потенциала и формирование благоприятного предпринимательского          климата в Губкинском городском округе Белгородской области» за счет средств бюджета Губкинского городского округа Белгородской области</w:t>
      </w:r>
    </w:p>
    <w:p>
      <w:pPr>
        <w:pStyle w:val="Normal"/>
        <w:widowControl/>
        <w:jc w:val="righ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spacing w:before="0" w:after="120"/>
        <w:jc w:val="righ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"/>
          <w:szCs w:val="2"/>
          <w:lang w:eastAsia="en-US"/>
        </w:rPr>
      </w:pPr>
      <w:r>
        <w:rPr>
          <w:b/>
          <w:sz w:val="2"/>
          <w:szCs w:val="2"/>
          <w:lang w:eastAsia="en-US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118"/>
        <w:gridCol w:w="2694"/>
        <w:gridCol w:w="850"/>
        <w:gridCol w:w="1276"/>
        <w:gridCol w:w="850"/>
        <w:gridCol w:w="709"/>
        <w:gridCol w:w="709"/>
        <w:gridCol w:w="709"/>
        <w:gridCol w:w="850"/>
        <w:gridCol w:w="851"/>
        <w:gridCol w:w="708"/>
      </w:tblGrid>
      <w:tr>
        <w:trPr>
          <w:tblHeader w:val="true"/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новного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Ответственный  исполнитель, соисполнители, участн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Расходы (тыс. рублей),  годы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260"/>
        <w:gridCol w:w="2552"/>
        <w:gridCol w:w="850"/>
        <w:gridCol w:w="1276"/>
        <w:gridCol w:w="850"/>
        <w:gridCol w:w="709"/>
        <w:gridCol w:w="709"/>
        <w:gridCol w:w="709"/>
        <w:gridCol w:w="850"/>
        <w:gridCol w:w="851"/>
        <w:gridCol w:w="708"/>
      </w:tblGrid>
      <w:tr>
        <w:trPr>
          <w:tblHeader w:val="true"/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«Развитие экономического потенциала и формирование благоприятного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предпринимательского климата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69,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  <w:r>
              <w:rPr>
                <w:b/>
                <w:sz w:val="22"/>
                <w:szCs w:val="22"/>
                <w:lang w:val="en-US" w:eastAsia="en-US"/>
              </w:rPr>
              <w:t>22</w:t>
            </w:r>
            <w:r>
              <w:rPr>
                <w:b/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99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45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9,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522</w:t>
            </w:r>
            <w:r>
              <w:rPr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5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Развитие общественного питания на территории Губкинского городского округа Белгородской области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тие 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12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тие 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ты прав потребите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229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Развитие торговли на территории Губкинского городского округа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тие 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1204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 xml:space="preserve">ского городского округа (в лице управления </w:t>
            </w:r>
            <w:r>
              <w:rPr>
                <w:rFonts w:eastAsia="Calibri"/>
                <w:bCs/>
                <w:sz w:val="22"/>
                <w:szCs w:val="22"/>
              </w:rPr>
              <w:t>потре</w:t>
              <w:softHyphen/>
              <w:t>бительского рынка, бытовых услуг и защи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2292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lang w:eastAsia="en-US"/>
              </w:rPr>
              <w:t>Подпрограмма 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lang w:eastAsia="en-US"/>
              </w:rPr>
              <w:t>«Развитие и поддержка субъ</w:t>
              <w:softHyphen/>
              <w:t>ектов малого и среднего предпринимательства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462</w:t>
            </w:r>
            <w:r>
              <w:rPr>
                <w:b/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43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89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родского округа (в лице управления эконо</w:t>
              <w:softHyphen/>
              <w:t>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3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462</w:t>
            </w:r>
            <w:r>
              <w:rPr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3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89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 xml:space="preserve">тие 3.1.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по поддержке субъектов малого и среднего предпринимательства в области ремесленной и выставочно-ярмароч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9" w:right="-102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сельского хозяй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sz w:val="22"/>
                <w:szCs w:val="22"/>
                <w:lang w:eastAsia="en-US"/>
              </w:rPr>
              <w:t>Организация выставочно-ярма</w:t>
              <w:softHyphen/>
              <w:t>рочной деятельности субъек</w:t>
              <w:softHyphen/>
              <w:t>тов малого и среднего предпринимательства, органи</w:t>
              <w:softHyphen/>
              <w:t>зация участия субъектов малого и сред</w:t>
              <w:softHyphen/>
              <w:t>него предпри</w:t>
              <w:softHyphen/>
              <w:t>ни</w:t>
              <w:softHyphen/>
              <w:t>мательства в конфе</w:t>
              <w:softHyphen/>
              <w:t>рен</w:t>
              <w:softHyphen/>
              <w:t>циях, форумах, заседа</w:t>
              <w:softHyphen/>
              <w:t>ниях круглых столов, конкурсах пред</w:t>
              <w:softHyphen/>
              <w:t>при</w:t>
              <w:softHyphen/>
              <w:t>ни</w:t>
              <w:softHyphen/>
              <w:t>мателей по различ</w:t>
              <w:softHyphen/>
              <w:t>ным номин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2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sz w:val="22"/>
                <w:szCs w:val="22"/>
                <w:lang w:eastAsia="en-US"/>
              </w:rPr>
              <w:t>Проведение ежегодного город</w:t>
              <w:softHyphen/>
              <w:t>ского конкурса «Губкин</w:t>
              <w:softHyphen/>
              <w:t>ский предприни</w:t>
              <w:softHyphen/>
              <w:t>ма</w:t>
              <w:softHyphen/>
              <w:t>тель», приурочен</w:t>
              <w:softHyphen/>
              <w:t>ного к празд</w:t>
              <w:softHyphen/>
              <w:t>нованию Дня россий</w:t>
              <w:softHyphen/>
              <w:t>ского предприни</w:t>
              <w:softHyphen/>
              <w:t>матель</w:t>
              <w:softHyphen/>
              <w:t>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,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3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Информационно-образова</w:t>
              <w:softHyphen/>
              <w:t>тельная подготовка жителей Губкинского городского округа Белгородской области к ведению предпри</w:t>
              <w:softHyphen/>
              <w:t>ни</w:t>
              <w:softHyphen/>
              <w:t>ма</w:t>
              <w:softHyphen/>
              <w:t>тельской деятельно</w:t>
              <w:softHyphen/>
              <w:t>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sz w:val="22"/>
                <w:szCs w:val="22"/>
                <w:lang w:eastAsia="en-US"/>
              </w:rPr>
              <w:t>Организация и проведение на терри</w:t>
              <w:softHyphen/>
              <w:t>тории Губкинского го</w:t>
              <w:softHyphen/>
              <w:t>род</w:t>
              <w:softHyphen/>
              <w:t>ского округа Белгородской области област</w:t>
              <w:softHyphen/>
              <w:t>ных совеща</w:t>
              <w:softHyphen/>
              <w:t>ний по развитию сфе</w:t>
              <w:softHyphen/>
              <w:t>ры сельского хозяйства и за</w:t>
              <w:softHyphen/>
              <w:t>ня</w:t>
              <w:softHyphen/>
              <w:t>тых в нем ЛПХ и субъек</w:t>
              <w:softHyphen/>
              <w:t>тов малого и среднего предпри</w:t>
              <w:softHyphen/>
              <w:t>ниматель</w:t>
              <w:softHyphen/>
              <w:t>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сельского хозяй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 3.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Организация мероприятий информационного характера в целях развития ТОСЭР «Губкин» и привлечения новых резидент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</w:t>
            </w: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Финансовая поддержка </w:t>
            </w:r>
            <w:r>
              <w:rPr>
                <w:sz w:val="22"/>
                <w:szCs w:val="22"/>
                <w:lang w:eastAsia="en-US"/>
              </w:rPr>
              <w:t>мало</w:t>
              <w:softHyphen/>
              <w:t>го и среднего предпринима</w:t>
              <w:softHyphen/>
              <w:t>тельства</w:t>
            </w:r>
            <w:r>
              <w:rPr>
                <w:bCs/>
                <w:sz w:val="22"/>
                <w:szCs w:val="22"/>
                <w:lang w:eastAsia="en-US"/>
              </w:rPr>
              <w:t xml:space="preserve">, а также </w:t>
            </w:r>
            <w:r>
              <w:rPr>
                <w:sz w:val="22"/>
                <w:szCs w:val="22"/>
                <w:lang w:eastAsia="en-US"/>
              </w:rPr>
              <w:t>совершен</w:t>
              <w:softHyphen/>
              <w:t xml:space="preserve">ствование инфраструктуры поддержки малого и среднего предпринимательства в Губкинском городском округе Белгородской области, в том числе в рамках федерального проекта «Акселерация субъектов малого и среднего предпринимательства», реализуемого в рамках национального проекта «Малое и среднее предпринимательство и поддержка индивидуальной предпринимательской инициатив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0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4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</w:t>
              <w:softHyphen/>
              <w:t>го городского округа (в лице управле</w:t>
              <w:softHyphen/>
              <w:t>ния эко</w:t>
              <w:softHyphen/>
              <w:t>но</w:t>
              <w:softHyphen/>
              <w:t>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66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муниципаль</w:t>
              <w:softHyphen/>
              <w:t>ных гарантий субъектам мало</w:t>
              <w:softHyphen/>
              <w:t>го и среднего предприни</w:t>
              <w:softHyphen/>
              <w:t>мательства для обеспечения исполнения их обязательств перед третьими лиц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66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000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 (гранты) – производи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9303</w:t>
            </w:r>
            <w:r>
              <w:rPr>
                <w:rFonts w:eastAsia="Calibri"/>
                <w:sz w:val="22"/>
                <w:szCs w:val="22"/>
                <w:lang w:val="en-US"/>
              </w:rPr>
              <w:t>L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,6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рование (возмещение) части затрат субъектов малого и среднего предпринимательства, осуществляющих деятельность в сфере социально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93</w:t>
            </w:r>
            <w:r>
              <w:rPr>
                <w:rFonts w:eastAsia="Calibri"/>
                <w:sz w:val="22"/>
                <w:szCs w:val="22"/>
                <w:lang w:val="en-US"/>
              </w:rPr>
              <w:t>I55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6,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3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4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L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5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L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/>
        <w:autoSpaceDE w:val="true"/>
        <w:rPr>
          <w:color w:val="FFFFFF"/>
          <w:sz w:val="22"/>
          <w:szCs w:val="22"/>
          <w:lang w:eastAsia="en-US"/>
        </w:rPr>
      </w:pPr>
      <w:r>
        <w:rPr>
          <w:color w:val="FFFFFF"/>
          <w:sz w:val="22"/>
          <w:szCs w:val="22"/>
          <w:lang w:eastAsia="en-US"/>
        </w:rPr>
      </w:r>
    </w:p>
    <w:p>
      <w:pPr>
        <w:pStyle w:val="Normal"/>
        <w:widowControl/>
        <w:jc w:val="center"/>
        <w:rPr/>
      </w:pP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118"/>
        <w:gridCol w:w="2694"/>
        <w:gridCol w:w="850"/>
        <w:gridCol w:w="1276"/>
        <w:gridCol w:w="1134"/>
        <w:gridCol w:w="992"/>
        <w:gridCol w:w="992"/>
        <w:gridCol w:w="1134"/>
        <w:gridCol w:w="1134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новного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Ответственный  исполнитель, соисполнители, участн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сходы (тыс. рублей),  годы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118"/>
        <w:gridCol w:w="2694"/>
        <w:gridCol w:w="850"/>
        <w:gridCol w:w="1276"/>
        <w:gridCol w:w="1134"/>
        <w:gridCol w:w="992"/>
        <w:gridCol w:w="992"/>
        <w:gridCol w:w="1134"/>
        <w:gridCol w:w="1134"/>
      </w:tblGrid>
      <w:tr>
        <w:trPr>
          <w:tblHeader w:val="true"/>
          <w:trHeight w:val="3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«Развитие экономического потенциала и формиро</w:t>
              <w:softHyphen/>
              <w:t>ва</w:t>
              <w:softHyphen/>
              <w:t xml:space="preserve">ние благоприятного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пред</w:t>
              <w:softHyphen/>
              <w:t>при</w:t>
              <w:softHyphen/>
              <w:t>нимательского климата в Губкинском городском округе Белгородской обла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12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52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</w:t>
              <w:softHyphen/>
              <w:t>род</w:t>
              <w:softHyphen/>
              <w:t>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2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Развитие общественного пита</w:t>
              <w:softHyphen/>
              <w:t>ния на территории Губкин</w:t>
              <w:softHyphen/>
              <w:t>ского городского округа Белгородской области»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1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229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Развитие торговли на территории Губкинского городского округа Белгородской обла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тре</w:t>
              <w:softHyphen/>
              <w:t>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1204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</w:t>
              <w:softHyphen/>
              <w:t>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2292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</w:t>
              <w:softHyphen/>
              <w:t>рамма 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lang w:eastAsia="en-US"/>
              </w:rPr>
              <w:t>«Развитие и поддержка субъ</w:t>
              <w:softHyphen/>
              <w:t>ектов малого и сред</w:t>
              <w:softHyphen/>
              <w:t>не</w:t>
              <w:softHyphen/>
              <w:t>го предприни</w:t>
              <w:softHyphen/>
              <w:t>матель</w:t>
              <w:softHyphen/>
              <w:t>ства в Губкинском городском округе Белгородской обла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  <w:r>
              <w:rPr>
                <w:b/>
                <w:sz w:val="22"/>
                <w:szCs w:val="22"/>
                <w:lang w:val="en-US" w:eastAsia="en-US"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  <w:r>
              <w:rPr>
                <w:b/>
                <w:sz w:val="22"/>
                <w:szCs w:val="22"/>
                <w:lang w:val="en-US" w:eastAsia="en-US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>ния эко</w:t>
              <w:softHyphen/>
              <w:t>но</w:t>
              <w:softHyphen/>
              <w:t>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3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1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8</w:t>
            </w:r>
            <w:r>
              <w:rPr>
                <w:sz w:val="22"/>
                <w:szCs w:val="22"/>
                <w:lang w:val="en-US" w:eastAsia="en-US"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8</w:t>
            </w:r>
            <w:r>
              <w:rPr>
                <w:sz w:val="22"/>
                <w:szCs w:val="22"/>
                <w:lang w:val="en-US" w:eastAsia="en-US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 xml:space="preserve">тие 3.1.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по поддержке субъектов малого и среднего предпринимательства в области ремесленной и выставочно-ярмарочн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  <w:r>
              <w:rPr>
                <w:b/>
                <w:sz w:val="22"/>
                <w:szCs w:val="22"/>
                <w:lang w:val="en-US" w:eastAsia="en-US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  <w:r>
              <w:rPr>
                <w:b/>
                <w:sz w:val="22"/>
                <w:szCs w:val="22"/>
                <w:lang w:val="en-US" w:eastAsia="en-US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  <w:r>
              <w:rPr>
                <w:b/>
                <w:sz w:val="22"/>
                <w:szCs w:val="22"/>
                <w:lang w:val="en-US" w:eastAsia="en-US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  <w:r>
              <w:rPr>
                <w:b/>
                <w:sz w:val="22"/>
                <w:szCs w:val="22"/>
                <w:lang w:val="en-US" w:eastAsia="en-US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1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рганизация выставочно-ярма</w:t>
              <w:softHyphen/>
              <w:t>рочной детельности субъектов малого и среднего предпри</w:t>
              <w:softHyphen/>
              <w:t>нимательства, организация участия субъектов малого и среднего предпринимательства в конференциях, форумах, заседаниях круглых столов, конкурсах предпринимателей по различным номинаци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2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Проведение ежегодного город</w:t>
              <w:softHyphen/>
              <w:t>ского конкурса «Губкинский предприниматель», приурочен</w:t>
              <w:softHyphen/>
              <w:t>ного к празднованию Дня российского предприниматель</w:t>
              <w:softHyphen/>
              <w:t>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3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Информационно-образова</w:t>
              <w:softHyphen/>
              <w:t>тельная подготовка жителей Губкинского городского округа Белгородской области к ведению предприниматель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 3.1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рганизация мероприятий информационного характера в целях развития ТОСЭР «Губкин» и привлечения новых резидентов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7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</w:t>
            </w: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Финансовая поддержка </w:t>
            </w:r>
            <w:r>
              <w:rPr>
                <w:sz w:val="22"/>
                <w:szCs w:val="22"/>
                <w:lang w:eastAsia="en-US"/>
              </w:rPr>
              <w:t>мало</w:t>
              <w:softHyphen/>
              <w:t>го и среднего предпринима</w:t>
              <w:softHyphen/>
              <w:t>тельства</w:t>
            </w:r>
            <w:r>
              <w:rPr>
                <w:bCs/>
                <w:sz w:val="22"/>
                <w:szCs w:val="22"/>
                <w:lang w:eastAsia="en-US"/>
              </w:rPr>
              <w:t xml:space="preserve">, а также </w:t>
            </w:r>
            <w:r>
              <w:rPr>
                <w:sz w:val="22"/>
                <w:szCs w:val="22"/>
                <w:lang w:eastAsia="en-US"/>
              </w:rPr>
              <w:t>совершен</w:t>
              <w:softHyphen/>
              <w:t>ствование инфраструктуры поддержки малого и среднего предпринимательства в Губкинском городском округе Белгород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</w:tr>
      <w:tr>
        <w:trPr>
          <w:trHeight w:val="17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6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муници</w:t>
              <w:softHyphen/>
              <w:t>паль</w:t>
              <w:softHyphen/>
              <w:t>ных гарантий субъек</w:t>
              <w:softHyphen/>
              <w:t>там ма</w:t>
              <w:softHyphen/>
              <w:t>ло</w:t>
              <w:softHyphen/>
              <w:t>го и среднего пред</w:t>
              <w:softHyphen/>
              <w:t>при</w:t>
              <w:softHyphen/>
              <w:t>ни</w:t>
              <w:softHyphen/>
              <w:t>мательства для обеспе</w:t>
              <w:softHyphen/>
              <w:t>че</w:t>
              <w:softHyphen/>
              <w:t>ния исполнения их обязательств перед третьими лиц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6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 **</w:t>
            </w:r>
          </w:p>
        </w:tc>
      </w:tr>
    </w:tbl>
    <w:p>
      <w:pPr>
        <w:pStyle w:val="Normal"/>
        <w:widowControl/>
        <w:shd w:fill="FFFFFF" w:val="clear"/>
        <w:autoSpaceDE w:val="true"/>
        <w:ind w:left="5" w:hanging="5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5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>«</w:t>
      </w:r>
      <w:r>
        <w:rPr>
          <w:b/>
          <w:bCs/>
          <w:sz w:val="22"/>
          <w:szCs w:val="22"/>
          <w:lang w:eastAsia="en-US"/>
        </w:rPr>
        <w:t>Развитие экономического потенциал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>и формирование благоприятного                                 предпринимательского климата в Губкинском городском округе Белгородской области</w:t>
      </w:r>
      <w:r>
        <w:rPr>
          <w:b/>
          <w:sz w:val="22"/>
          <w:szCs w:val="22"/>
          <w:lang w:eastAsia="en-US"/>
        </w:rPr>
        <w:t>»</w:t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методике расчета показателей конечного результата муниципальной программы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Развитие экономического потенциала и формирование благоприятного предпринимательского климата 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Губкинском городском округе Белгородской области»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16"/>
        <w:gridCol w:w="1417"/>
        <w:gridCol w:w="6237"/>
        <w:gridCol w:w="1843"/>
        <w:gridCol w:w="241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 сбора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Временные характеристики показателя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экономического потенциала и формирование благоприятного предпринимательского климата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Губкинском городском округе Белгородской области»</w:t>
            </w:r>
          </w:p>
        </w:tc>
      </w:tr>
      <w:tr>
        <w:trPr>
          <w:trHeight w:val="108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 в предприятиях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пм= Кпм1+ Кпм2+Кпм3+…..Кпм</w:t>
            </w: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редыдущего года о количестве посадочных мест в предприятиях общественного питания корректируются на количество мест во вновь открытых и закрытых пред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отче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 числа месяца, следующего за отчетным квартало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беспеченность торговыми площадям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тысячу ж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п=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тп/Чнас*1000, гд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 – обеспеченность торговыми площадями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тп - площадь всех торговых площадей  городского округ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нас, - численность населения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отче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 числа месяца, следующего за отчетным квартало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в малом и среднем бизнесе, включая ИП, в общей численности занят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=(Чмп+Чип+Чн)/ (Чмп+Чип+Чн+Чср+Чкр)*100, гд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з- доля занятых в малом и среднем бизнесе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Чмп- численность работающих  вмалых предприятий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Чип - численность  работающих в ИП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Чн – численность работающих у ИП по найму,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Чср – численность  работающих в средних предприятиях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кр – численность  работающих на крупных пред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отче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 числа месяца, следующего за отчетным кварталом</w:t>
            </w:r>
          </w:p>
        </w:tc>
      </w:tr>
    </w:tbl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b/>
          <w:b/>
          <w:color w:val="FFFFFF"/>
          <w:sz w:val="24"/>
          <w:szCs w:val="24"/>
          <w:lang w:eastAsia="en-US"/>
        </w:rPr>
      </w:pPr>
      <w:r>
        <w:rPr>
          <w:b/>
          <w:color w:val="FFFFFF"/>
          <w:sz w:val="24"/>
          <w:szCs w:val="24"/>
          <w:lang w:eastAsia="en-US"/>
        </w:rPr>
        <w:t>. Литвинова</w:t>
      </w:r>
    </w:p>
    <w:sectPr>
      <w:headerReference w:type="default" r:id="rId12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4"/>
        </w:tabs>
        <w:ind w:left="22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B05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ListParagraphChar2">
    <w:name w:val="List Paragraph Char2"/>
    <w:qFormat/>
    <w:rPr>
      <w:rFonts w:ascii="Calibri" w:hAnsi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lang w:val="en-US"/>
    </w:rPr>
  </w:style>
  <w:style w:type="paragraph" w:styleId="Style20">
    <w:name w:val="Схема документа"/>
    <w:basedOn w:val="Normal"/>
    <w:qFormat/>
    <w:pPr>
      <w:widowControl/>
      <w:shd w:fill="000080" w:val="clear"/>
      <w:autoSpaceDE w:val="true"/>
      <w:spacing w:lineRule="auto" w:line="276" w:before="0" w:after="2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_gbk@mail.ru" TargetMode="External"/><Relationship Id="rId3" Type="http://schemas.openxmlformats.org/officeDocument/2006/relationships/hyperlink" Target="consultantplus://offline/ref=F17534FF5EC207DA1C822BDD0899C5ACFEE6F5BFDCD48DDF6AE3FB68D5273C592AC715AA77D75F73n2p1N" TargetMode="External"/><Relationship Id="rId4" Type="http://schemas.openxmlformats.org/officeDocument/2006/relationships/hyperlink" Target="consultantplus://offline/ref=F17534FF5EC207DA1C822BDD0899C5ACFEE6F5BFDCD48DDF6AE3FB68D5273C592AC715AA77D5507Bn2p2N" TargetMode="External"/><Relationship Id="rId5" Type="http://schemas.openxmlformats.org/officeDocument/2006/relationships/hyperlink" Target="consultantplus://offline/ref=F17534FF5EC207DA1C822BDD0899C5ACFEE6F5BFDCD48DDF6AE3FB68D5273C592AC715AA77D35B72n2p4N" TargetMode="External"/><Relationship Id="rId6" Type="http://schemas.openxmlformats.org/officeDocument/2006/relationships/hyperlink" Target="consultantplus://offline/ref=F17534FF5EC207DA1C822BDD0899C5ACFEE6F5BFDCD48DDF6AE3FB68D5273C592AC715AA77D35F7Bn2p2N" TargetMode="External"/><Relationship Id="rId7" Type="http://schemas.openxmlformats.org/officeDocument/2006/relationships/hyperlink" Target="consultantplus://offline/ref=F17534FF5EC207DA1C822BDD0899C5ACFEE6F5BFDCD48DDF6AE3FB68D5273C592AC715AA77D25D71n2p2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05:00Z</dcterms:created>
  <dc:creator>Лисютченко</dc:creator>
  <dc:description/>
  <cp:keywords/>
  <dc:language>en-US</dc:language>
  <cp:lastModifiedBy>Юлия Оверчук</cp:lastModifiedBy>
  <cp:lastPrinted>2021-03-31T16:09:00Z</cp:lastPrinted>
  <dcterms:modified xsi:type="dcterms:W3CDTF">2023-02-14T13:17:00Z</dcterms:modified>
  <cp:revision>64</cp:revision>
  <dc:subject/>
  <dc:title>ПОСТАНОВЛЕНИЕ</dc:title>
</cp:coreProperties>
</file>