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 октября 2013 года №2458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экономики и ценовой политики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боснование необходимости принятия муниципального нормативного правового акта (основания, концепция, цели, задачи, последствия принятия)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ind w:left="0" w:firstLine="709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зменение финансирования на основании решения сессии Совета депутатов Губкинского городского округа «О внесении изменений в Бюджет Губкинского городского округа на 2023 год и на плановый период 2024 и 2025 годов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 не окажет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  отсутствую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21:00Z</dcterms:created>
  <dc:creator>Пользователь</dc:creator>
  <dc:description/>
  <cp:keywords/>
  <dc:language>en-US</dc:language>
  <cp:lastModifiedBy>Юлия Оверчук</cp:lastModifiedBy>
  <cp:lastPrinted>2019-09-03T14:36:00Z</cp:lastPrinted>
  <dcterms:modified xsi:type="dcterms:W3CDTF">2023-02-14T13:27:00Z</dcterms:modified>
  <cp:revision>8</cp:revision>
  <dc:subject/>
  <dc:title>Обоснование</dc:title>
</cp:coreProperties>
</file>