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27 февраля 2010 года № 402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целях дальнейшего совершенствования оплаты труда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4-01-17T11:43:00Z</dcterms:modified>
  <cp:revision>9</cp:revision>
  <dc:subject/>
  <dc:title>Обоснование</dc:title>
</cp:coreProperties>
</file>