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 _________________ 2025 г.                              </w:t>
        <w:tab/>
        <w:tab/>
        <w:tab/>
        <w:t xml:space="preserve">                                           № 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b/>
          <w:sz w:val="28"/>
          <w:szCs w:val="28"/>
        </w:rPr>
        <w:t>в постановление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убк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  <w:br/>
        <w:t>от 27 февраля 2010 года № 4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Белгородской области от 16 декабря 2024 года № 596-пп «О внесении изменений в постановление Правительства Белгородской области от 13 июля 2009 года 250-пп», в целях совершенствования оплаты труда, повышения престижности                                 и привлекательности работы в учреждениях культуры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администрации Губкинского городского округа от 27 февраля 2010 года № 402                       «Об утверждении Положения об оплате труда работников муниципальных учреждений культуры Губкинского городского округа» (в редакции постановлений администрации от 27.07.2011 № 1405-па, от 16.02.2017                № 235-па, от 12.03.2018 № 282-па, от 03.06.2019 № 960-па, от 28.02.2020            № 255-па, от 03.02.2022 № 82-па, от 16.02.2024 № 176-п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б оплате труда работников муниципальных учреждений культуры Губкинского городского округа, утвержденное в пункте                        1 вышеуказанного постановления (далее – Полож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«Профессиональные квалификационные группы должностей работников культуры, искусства и кинематографии с 1 января  2024 года», «Профессиональные квалификационные группы общеотраслевых должностей руководителей, специалистов и служащих с 1 января 2024 года»       к Положению изложить в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 «Размеры должностных окладов рабочих с 1 января 2024 года» к Положению изложить в редакции согласно приложению № 2             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 3 «Перечень рабочих, занятых в выполнении важных и ответственных работ, которым могут устанавливаться должностные оклады     </w:t>
      </w:r>
      <w:r>
        <w:rPr>
          <w:bCs/>
          <w:sz w:val="28"/>
          <w:szCs w:val="28"/>
        </w:rPr>
        <w:t>17 853 рублей*, 18 184 рублей*</w:t>
      </w:r>
      <w:r>
        <w:rPr>
          <w:sz w:val="28"/>
          <w:szCs w:val="28"/>
        </w:rPr>
        <w:t>» к Положению изложить в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публикования           и распространяется на правоотношения, возникшие с 1 января 2025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М.А. Лобазн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7"/>
          <w:szCs w:val="27"/>
        </w:rPr>
        <w:t>Приложение № 1                                                                            к постановлению администрации Губкинского городского округа</w:t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«__» _________ 2025 г. № _____</w:t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7"/>
          <w:szCs w:val="27"/>
        </w:rPr>
        <w:t>Приложение № 1                                                                       к Положению об оплате труда                                                                          работников муниципальных учреждений культуры Губкинского городского округа</w:t>
      </w:r>
    </w:p>
    <w:p>
      <w:pPr>
        <w:pStyle w:val="Normal"/>
        <w:ind w:left="425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253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фессиональные квалификационные группы должностей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работников культуры, искусства и кинематографи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 1 января 2025 год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429"/>
        <w:gridCol w:w="1233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рофессиональные квалификационные группы должностей работников культу-ры, искусства и кинематограф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должнос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олжнос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клад </w:t>
            </w:r>
            <w:r>
              <w:rPr>
                <w:b/>
                <w:bCs/>
                <w:sz w:val="26"/>
                <w:szCs w:val="26"/>
              </w:rPr>
              <w:t>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"/>
        <w:gridCol w:w="5423"/>
        <w:gridCol w:w="6"/>
        <w:gridCol w:w="1227"/>
        <w:gridCol w:w="6"/>
      </w:tblGrid>
      <w:tr>
        <w:trPr>
          <w:tblHeader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 Профессиональная квалификационная группа «Должности технических исполни-телей и артистов вспомогательного состава»</w:t>
            </w:r>
          </w:p>
        </w:tc>
        <w:tc>
          <w:tcPr>
            <w:tcW w:w="5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вспомогательного состава театров, концертных организаций и цирков        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52</w:t>
            </w:r>
          </w:p>
        </w:tc>
      </w:tr>
      <w:tr>
        <w:trPr>
          <w:trHeight w:val="310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7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ейный смотрител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36</w:t>
            </w:r>
          </w:p>
        </w:tc>
      </w:tr>
      <w:tr>
        <w:trPr>
          <w:trHeight w:val="267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ер билет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36</w:t>
            </w:r>
          </w:p>
        </w:tc>
      </w:tr>
      <w:tr>
        <w:trPr>
          <w:trHeight w:val="289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ир билетный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36</w:t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 Профессиональная квалификационная группа «Должности работников культуры, искусства и кинемато-графии среднего звена»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оркестра (ансамбля), обслу-живающего кинотеатры, рестораны, кафе и танцевальные площадк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870</w:t>
            </w:r>
          </w:p>
        </w:tc>
      </w:tr>
      <w:tr>
        <w:trPr>
          <w:trHeight w:val="27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158</w:t>
            </w:r>
          </w:p>
        </w:tc>
      </w:tr>
      <w:tr>
        <w:trPr>
          <w:trHeight w:val="21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костюмерной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21</w:t>
            </w:r>
          </w:p>
        </w:tc>
      </w:tr>
      <w:tr>
        <w:trPr>
          <w:trHeight w:val="18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билетными кассам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158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петитор по технике речи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41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21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ссистенты: режиссера, дирижера, балетмейстера, хормейстера; помощник режиссера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10</w:t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870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тор экскурсий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21</w:t>
            </w:r>
          </w:p>
        </w:tc>
      </w:tr>
      <w:tr>
        <w:trPr>
          <w:trHeight w:val="19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флер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0</w:t>
            </w:r>
          </w:p>
        </w:tc>
      </w:tr>
      <w:tr>
        <w:trPr>
          <w:trHeight w:val="20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компани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75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круж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75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11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58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организ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75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11</w:t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58</w:t>
            </w:r>
          </w:p>
        </w:tc>
      </w:tr>
      <w:tr>
        <w:trPr>
          <w:trHeight w:val="518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 Профессиональная квалификационная группа «Должности работников культуры, искусства и кинематографии ведущего звена»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ор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69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админист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ртист-вокалист (солист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11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1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ист-солист-инструментали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балета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оркестра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2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мастер сцены (концертмейстер, руководитель группы инструментов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хора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ист дра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Артист-кукловод театра кукол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66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симфонического, камерного,  эстрадно-симфонического, духового оркестров, оркестра народных инструментов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21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тист оркестра ансамблей песни и танца,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эстрадного оркестра (ансамбля)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4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ртист балета ансамбля песни и танца, танцевального коллекти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ртист хора ансамбля песни и танца, хорового коллектива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компаниатор-концертмейсте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9</w:t>
            </w:r>
          </w:p>
        </w:tc>
      </w:tr>
      <w:tr>
        <w:trPr>
          <w:trHeight w:val="20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20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13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15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Лектор-искусствовед (музыковед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1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12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27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2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Чтец-мастер художественного слова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11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мастер сцены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14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вукооператор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9</w:t>
            </w:r>
          </w:p>
        </w:tc>
      </w:tr>
      <w:tr>
        <w:trPr>
          <w:trHeight w:val="15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мощник главного режиссера </w:t>
            </w:r>
            <w:r>
              <w:rPr>
                <w:sz w:val="23"/>
                <w:szCs w:val="23"/>
              </w:rPr>
              <w:t>(главного дирижера, главного балетмейстера, художественного руководителя)</w:t>
            </w:r>
            <w:r>
              <w:rPr>
                <w:sz w:val="27"/>
                <w:szCs w:val="27"/>
              </w:rPr>
              <w:t>, заведующий труппо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13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нцертмейстер по классу вокала (балета)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2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26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петитор по вокалу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петитор по балету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10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Художник-бутаф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Художник-гриме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4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8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Художник-деко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3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Художник-конструк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Художник-скульпто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4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157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 по свет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22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Художник-модельер театрального костюм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13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иблиотекарь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блиограф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ведущий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2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библиотекарь  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библиограф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10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аттракционом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курсовод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122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тодист централизованной библиотечной системы, библиотеки, музея, клубного учреждения, научно-методического центра народного творчества, дома народного творчества, центра народной культуры (культуры и досуга) и других аналогичных организаций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119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7"/>
                <w:szCs w:val="27"/>
              </w:rPr>
              <w:t xml:space="preserve">Редактор централизованной библиотечной системы, библиотеки, музея, клубного учреждения, научно-методического центра народного творчества, дома народного творчества, центра народной культуры (культуры и досуга) и других аналогичных организаций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дактор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Художник-реставратор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й категории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Художник-постановщик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82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ранитель музейных предмет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/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Художник-фотограф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43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8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фольклору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9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жанрам творчеств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9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методике клубной работ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5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25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9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  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яющий творческим коллективо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режиссер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дирижер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хормейстер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балетмейстер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художник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1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 w:val="27"/>
                <w:szCs w:val="27"/>
              </w:rPr>
              <w:t xml:space="preserve">Руководитель литературно-драматурги-ческой части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музыкальной частью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8" w:hanging="0"/>
              <w:jc w:val="both"/>
              <w:rPr/>
            </w:pPr>
            <w:r>
              <w:rPr>
                <w:sz w:val="27"/>
                <w:szCs w:val="27"/>
              </w:rPr>
              <w:t xml:space="preserve">Заведующий художественно-постановочной частью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82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ежиссер-постановщик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82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алетмейстер-постановщик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82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ижер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82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летмейстер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7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рмейстер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7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жиссер (режиссер света)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3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укорежиссе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3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ведующий художественно-оформитель-ской мастерской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2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(сектором) библиотеки, централизованной библиотечной систем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149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хранитель музейных предметов                                                   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82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отделом (сектором) музея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передвижной выставкой музея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44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реставрационной мастерской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отделом (сектором) зоопарка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ветеринарной лабораторией зоопарк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43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7"/>
                <w:szCs w:val="27"/>
              </w:rPr>
              <w:t xml:space="preserve">Заведующий отделом (сектором) дома (дворца) культуры и отдыха, научно-методического центра и других аналогичных организаций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44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жиссер массовых представлен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7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31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90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508</w:t>
            </w:r>
          </w:p>
        </w:tc>
      </w:tr>
      <w:tr>
        <w:trPr>
          <w:trHeight w:val="2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итель клубного формирования –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21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5. Вне профессиональных квалификационных групп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администратор 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ведующий театрально-производственной мастерско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филиалом музея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филиалом библиотек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филиалом Дворца (Дома) культур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8" w:hanging="0"/>
              <w:jc w:val="both"/>
              <w:rPr/>
            </w:pPr>
            <w:r>
              <w:rPr>
                <w:sz w:val="27"/>
                <w:szCs w:val="27"/>
              </w:rPr>
              <w:t>Художественный руководитель дома (центра) народного творчества, других аналогичных организаций, обеспечивающих методическое руководство организациями культурно-досугового тип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82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ественный руководитель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отрудник службы безопас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79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дактор электронных баз данных музе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6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ый секретарь музея (зоопарка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747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ладший научный сотрудник музея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учный сотрудник музея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научный сотрудник музея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научный сотрудник музея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189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ладший научный сотрудник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учный сотрудник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научный сотрудник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рганизации безопасности музейных предметов (библиотечных фондов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10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94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9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беспечению сохранности музейных предмето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912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58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4</w:t>
            </w:r>
          </w:p>
        </w:tc>
      </w:tr>
      <w:tr>
        <w:trPr>
          <w:trHeight w:val="23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нженер по безопасности музейных предме-тов (библиотечных фондов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связям с общественность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жиссер любительского театра (студии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27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374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90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501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(начальник) отделом по основной деятельности, службой и цехом                                                              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113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труктурным подразделением организации исполнительского искус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пециалист по экспозиционной и выставоч-ной деятель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912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5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учету музейных предмет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912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5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1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тодист по музейно-образовательной деятель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9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ооперато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21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7"/>
                <w:szCs w:val="27"/>
              </w:rPr>
              <w:t>Менеджер по культурно-массовому досуг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9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1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74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етмейстер хореографического коллектива (студии) ансамбля песни и танц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1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8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92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атегории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46</w:t>
            </w:r>
          </w:p>
        </w:tc>
      </w:tr>
      <w:tr>
        <w:trPr>
          <w:trHeight w:val="28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зитор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8</w:t>
            </w:r>
          </w:p>
        </w:tc>
      </w:tr>
      <w:tr>
        <w:trPr>
          <w:trHeight w:val="20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фический дизайнер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с 1 января 2025 год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677"/>
        <w:gridCol w:w="1275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рофессиональные квалификационные группы, квалифи-кационные уровни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Должностной оклад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blHeader w:val="true"/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квалификационный уровень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дитор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44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лопроизводитель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44</w:t>
            </w:r>
          </w:p>
        </w:tc>
      </w:tr>
      <w:tr>
        <w:trPr>
          <w:trHeight w:val="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си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44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дитор по перевозке грузов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44</w:t>
            </w:r>
          </w:p>
        </w:tc>
      </w:tr>
      <w:tr>
        <w:trPr>
          <w:trHeight w:val="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ендант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44</w:t>
            </w:r>
          </w:p>
        </w:tc>
      </w:tr>
      <w:tr>
        <w:trPr>
          <w:trHeight w:val="31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квалификационный уровень</w:t>
            </w:r>
          </w:p>
        </w:tc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кассир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795</w:t>
            </w:r>
          </w:p>
        </w:tc>
      </w:tr>
      <w:tr>
        <w:trPr>
          <w:trHeight w:val="3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7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 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3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квалификационный уровень 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руководит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68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пекторы: по кадрам, по контролю за исполнением поруч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870</w:t>
            </w:r>
          </w:p>
        </w:tc>
      </w:tr>
      <w:tr>
        <w:trPr>
          <w:trHeight w:val="149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хник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870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76</w:t>
            </w:r>
          </w:p>
        </w:tc>
      </w:tr>
      <w:tr>
        <w:trPr>
          <w:trHeight w:val="26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квалификационный уровень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хозяйством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326</w:t>
            </w:r>
          </w:p>
        </w:tc>
      </w:tr>
      <w:tr>
        <w:trPr>
          <w:trHeight w:val="1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складом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326</w:t>
            </w:r>
          </w:p>
        </w:tc>
      </w:tr>
      <w:tr>
        <w:trPr>
          <w:trHeight w:val="3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е инспекторы: по кадрам, по контролю за исполнением поручений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780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Техник II категории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780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II категории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10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Техник I категории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39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хозяйственного отдела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44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 I категории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44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хани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9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художник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9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цеха (участ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5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(заведующий) мастерско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90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гаража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358</w:t>
            </w:r>
          </w:p>
        </w:tc>
      </w:tr>
      <w:tr>
        <w:trPr>
          <w:trHeight w:val="36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циалист по кадрам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ументовед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хране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водчик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о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ономист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сконсульт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94</w:t>
            </w:r>
          </w:p>
        </w:tc>
      </w:tr>
      <w:tr>
        <w:trPr>
          <w:trHeight w:val="1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9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нергетик (энергети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женер-энергетик (энергетик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9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хгалтер-ревизор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9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дж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маркетин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2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квалификационный уровень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Бухгалтер II категор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1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ументовед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 II категории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2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циалист по охране труда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водчик I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олог I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Экономист II категории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сконсульт I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Бухгалтер-ревизор 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1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1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нергетик (энергетик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квалификационный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ументовед I категори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 I категории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ециалист по охране труда 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программист (программист)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лектроник (электроник)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-энергетик (энергетик)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Бухгалтер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Бухгалтер-ревизор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водчик I категор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олог I катег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4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удожник-конструктор (дизайнер) I категор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Экономист I категории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сконсульт I категории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квалификационный уровень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инжене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экономист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бухгалтер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едущий бухгалтер-ревизор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переводчик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оцио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юрисконсульт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8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документове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программист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художник-конструктор (дизайнер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1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инженер-электроник (электрони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едущий инженер-энергетик (энергети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107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инжен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36</w:t>
            </w:r>
          </w:p>
        </w:tc>
      </w:tr>
      <w:tr>
        <w:trPr>
          <w:trHeight w:val="1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ного бухгал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36</w:t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материально-технического 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798</w:t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маркетин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798</w:t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кад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798</w:t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планово-экономического отде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798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квалификационный уровень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е: механик, энергетик, диспетчер, констру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83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квалификационный уровень          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946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не профессиональных квалификационных груп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адший 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28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50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истемный администр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11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персонал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закупк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ент по снабж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7"/>
          <w:szCs w:val="27"/>
        </w:rPr>
        <w:t>Приложение № 2                                                                            к постановлению администрации Губкинского городского округа</w:t>
      </w:r>
    </w:p>
    <w:p>
      <w:pPr>
        <w:pStyle w:val="Normal"/>
        <w:ind w:left="4536" w:hanging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от «__» _______ 2025 г. № ______</w:t>
      </w:r>
    </w:p>
    <w:p>
      <w:pPr>
        <w:pStyle w:val="Normal"/>
        <w:ind w:left="453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53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 2</w:t>
      </w:r>
    </w:p>
    <w:p>
      <w:pPr>
        <w:pStyle w:val="Normal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 Положению об оплате труда                                                                          работников муниципальных учреждений культуры Губкинского городского округа</w:t>
      </w:r>
    </w:p>
    <w:p>
      <w:pPr>
        <w:pStyle w:val="Normal"/>
        <w:ind w:left="510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меры должностных окладов рабочих с 1 января 2025 года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2880"/>
      </w:tblGrid>
      <w:tr>
        <w:trPr>
          <w:trHeight w:val="349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разря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рублей)</w:t>
            </w:r>
          </w:p>
        </w:tc>
      </w:tr>
      <w:tr>
        <w:trPr>
          <w:trHeight w:val="231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03</w:t>
            </w:r>
          </w:p>
        </w:tc>
      </w:tr>
      <w:tr>
        <w:trPr>
          <w:trHeight w:val="239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093</w:t>
            </w:r>
          </w:p>
        </w:tc>
      </w:tr>
      <w:tr>
        <w:trPr>
          <w:trHeight w:val="247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879</w:t>
            </w:r>
          </w:p>
        </w:tc>
      </w:tr>
      <w:tr>
        <w:trPr>
          <w:trHeight w:val="255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257</w:t>
            </w:r>
          </w:p>
        </w:tc>
      </w:tr>
      <w:tr>
        <w:trPr>
          <w:trHeight w:val="108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50</w:t>
            </w:r>
          </w:p>
        </w:tc>
      </w:tr>
      <w:tr>
        <w:trPr>
          <w:trHeight w:val="272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838</w:t>
            </w:r>
          </w:p>
        </w:tc>
      </w:tr>
      <w:tr>
        <w:trPr>
          <w:trHeight w:val="537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35</w:t>
            </w:r>
          </w:p>
        </w:tc>
      </w:tr>
      <w:tr>
        <w:trPr>
          <w:trHeight w:val="70" w:hRule="atLeast"/>
        </w:trPr>
        <w:tc>
          <w:tcPr>
            <w:tcW w:w="6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разряд</w:t>
            </w:r>
            <w:r>
              <w:rPr>
                <w:sz w:val="27"/>
                <w:szCs w:val="27"/>
              </w:rPr>
              <w:t xml:space="preserve">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29</w:t>
            </w:r>
          </w:p>
        </w:tc>
      </w:tr>
    </w:tbl>
    <w:p>
      <w:pPr>
        <w:pStyle w:val="TextBodyIndent"/>
        <w:ind w:left="43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43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43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7"/>
          <w:szCs w:val="27"/>
        </w:rPr>
        <w:t>Приложение № 3                                                                            к постановлению администрации Губкинского городского округа</w:t>
      </w:r>
    </w:p>
    <w:p>
      <w:pPr>
        <w:pStyle w:val="TextBodyIndent"/>
        <w:ind w:left="453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«__» _______ 2025 г. № _____</w:t>
      </w:r>
    </w:p>
    <w:p>
      <w:pPr>
        <w:pStyle w:val="TextBodyIndent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left="4536" w:hanging="0"/>
        <w:jc w:val="center"/>
        <w:rPr/>
      </w:pPr>
      <w:r>
        <w:rPr>
          <w:b/>
          <w:sz w:val="27"/>
          <w:szCs w:val="27"/>
        </w:rPr>
        <w:t xml:space="preserve">Приложение № 3                                                                                      к Положению об оплате труда                                                                                       </w:t>
      </w:r>
      <w:r>
        <w:rPr>
          <w:b/>
          <w:bCs/>
          <w:sz w:val="27"/>
          <w:szCs w:val="27"/>
        </w:rPr>
        <w:t>работников муниципальных учреждений культуры Губкинского городск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чень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7"/>
          <w:szCs w:val="27"/>
        </w:rPr>
        <w:t>рабочих, занятых в выполнении важных и ответственных работ,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7"/>
          <w:szCs w:val="27"/>
        </w:rPr>
        <w:t xml:space="preserve">которым могут устанавливаться должностные оклады  </w:t>
      </w:r>
    </w:p>
    <w:p>
      <w:pPr>
        <w:pStyle w:val="TextBodyIndent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1 424 рублей</w:t>
      </w:r>
      <w:r>
        <w:rPr>
          <w:b/>
          <w:bCs/>
          <w:sz w:val="27"/>
          <w:szCs w:val="27"/>
          <w:vertAlign w:val="superscript"/>
        </w:rPr>
        <w:t>*</w:t>
      </w:r>
      <w:r>
        <w:rPr>
          <w:b/>
          <w:bCs/>
          <w:sz w:val="27"/>
          <w:szCs w:val="27"/>
        </w:rPr>
        <w:t>, 21 821 рублей</w:t>
      </w:r>
      <w:r>
        <w:rPr>
          <w:b/>
          <w:bCs/>
          <w:sz w:val="27"/>
          <w:szCs w:val="27"/>
          <w:vertAlign w:val="superscript"/>
        </w:rPr>
        <w:t>*</w:t>
      </w:r>
    </w:p>
    <w:p>
      <w:pPr>
        <w:pStyle w:val="TextBodyIndent"/>
        <w:ind w:hanging="0"/>
        <w:jc w:val="center"/>
        <w:rPr>
          <w:b/>
          <w:b/>
          <w:bCs/>
          <w:sz w:val="27"/>
          <w:szCs w:val="27"/>
          <w:vertAlign w:val="superscript"/>
        </w:rPr>
      </w:pPr>
      <w:r>
        <w:rPr>
          <w:bCs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Водители автомобилей, занятые перевозкой участников профессиональных художественных коллективов и других работников учреждени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ветитель, ведущий разработку схем освещения и световых эффектов в сложных по оформлению спектаклях, концертных программах, отбор и установку средств операторского осв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ашинист сцены, возглавляющий монтировочную ч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Реставратор-ремонтировщик органов, особо ценных и уникальных пианино, роя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Реставратор-ремонтировщик уникальных смычковых и щипковых музыкальных инстр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Переплетчик, занятый переплетением особо ценных книг и особо важ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оля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льдшер. </w:t>
      </w:r>
    </w:p>
    <w:p>
      <w:pPr>
        <w:pStyle w:val="Normal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мечан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*Руководитель учреждения вправе самостоятельно устанавливать работнику должностной оклад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13:00Z</dcterms:created>
  <dc:creator>mixasevala</dc:creator>
  <dc:description/>
  <cp:keywords/>
  <dc:language>en-US</dc:language>
  <cp:lastModifiedBy>Пользователь</cp:lastModifiedBy>
  <cp:lastPrinted>2024-02-15T11:36:00Z</cp:lastPrinted>
  <dcterms:modified xsi:type="dcterms:W3CDTF">2025-01-14T12:08:00Z</dcterms:modified>
  <cp:revision>70</cp:revision>
  <dc:subject/>
  <dc:title>Приложение</dc:title>
</cp:coreProperties>
</file>