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"/>
          <w:b/>
          <w:b/>
          <w:sz w:val="36"/>
          <w:szCs w:val="36"/>
          <w:lang w:eastAsia="ru-RU"/>
        </w:rPr>
      </w:pPr>
      <w:r>
        <w:rPr>
          <w:rFonts w:eastAsia="Times New Roman"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z w:val="32"/>
          <w:szCs w:val="32"/>
          <w:lang w:eastAsia="ru-RU"/>
        </w:rPr>
      </w:pPr>
      <w:r>
        <w:rPr>
          <w:rFonts w:eastAsia="Times New Roman"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sz w:val="28"/>
          <w:szCs w:val="32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>“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равственное воспит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ёжи Губк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                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от 31 октября 2024 года № 1379-па «О системе управления муниципальными программами Губкинского городского округа Белгородской области» администрация Губкинского городского округа, в целях реализации Федерального закона от 30 декабря 2020 года N 489-ФЗ «О молодежной политике в Российской Федерации», распоряжения Правительства Российской Федерации от 29 ноября 2014 года N 2403-р администрация Губкинского городского округа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ЯЕТ: </w:t>
        <w:b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Патриотическое и духовно-нравственное воспитание молодежи Губкинского городского округа Белгородской области» (далее - Программа, прилагаетс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финансов и бюджетной политики администрации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бач И.И.) </w:t>
      </w:r>
      <w:r>
        <w:rPr>
          <w:rFonts w:cs="Times New Roman" w:ascii="Times New Roman" w:hAnsi="Times New Roman"/>
          <w:sz w:val="28"/>
          <w:szCs w:val="28"/>
        </w:rPr>
        <w:t>предусмотреть в бюджете Губкинского городского округа денежные средства на финансирование мероприятий Программы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опубликовать в средствах массовой информации и разместить на официальном сайте администрации Губкинского городского округа в сети Интернет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с 1 января 2025 года постановление администрации Губкинского городского округа от 10 октября 2013 года </w:t>
        <w:br/>
        <w:t>№ 2454-па «Об утверждении муниципальной программы «Молодежь Губкинского городского округа Белгородской области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постановление вступает в силу с 1 января 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бкинского городского округа                                                     М.А. Лобазнов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___» _________ 2024 г. №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-нравственное воспитание молодежи Губкинского городского округа Белгоро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отдел молодежной политики администрации Губ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молодежной политики администрации Губкинского городского округа Косинов Михаил Никола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начальник отдела молодежной политики администрации Губкинского городского округа Косинов Михаил Николаевич,  8 (47241) 5-29-89 </w:t>
      </w:r>
      <w:r>
        <w:rPr>
          <w:rFonts w:cs="Times New Roman" w:ascii="Times New Roman" w:hAnsi="Times New Roman"/>
          <w:sz w:val="28"/>
          <w:szCs w:val="28"/>
          <w:lang w:val="en-US"/>
        </w:rPr>
        <w:t>mol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ubki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l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16"/>
        </w:rPr>
        <w:t>. Стратегические приоритеты 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атриотическое и духовно-нравственное воспитание молодежи Губкинского городского округа Белгород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текущего состояния соответствующей сферы социально-экономического развития Губки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молодежная политика - система приоритетов, решений и действий государства, направленных на гражданско-патриотическое и духовно-нравственное воспитание молодежи, расширение возможностей для эффективной самореализации, повышение уровня ее потенциала в целях достижения устойчивого социально-экономического развития, конкурентоспособности, национальной безопасности стра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По состоянию на 1 января 2024 года численность молодежи, проживающей на территории Губкинского городского округа, составляет 27679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Молодежная политика округа ведется по трем основным направлениям: гражданско-патриотическое воспитание молодежи, содействие развитию добровольчества (волонтерства), поддержка талантливой молодежи и молодежных инициати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 xml:space="preserve">Ключевым подведомственным учреждением по реализации государственной молодежной политики и сервисов для молодежи в округе является муниципальное бюджетное учреждение "Центр молодежных инициатив"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Фокусом молодежной политики является создание сети партнеров из числа образовательных организаций, компаний реального сектора экономики, организаций в сфере культуры, некоммерческого сектора, государственного сектора. Устойчивые партнерства являются базовым форматом реализации молодежной политики в отношении молодых людей в разных секторах экономики, сферах деятельности и форм занятости. Приоритетом молодежной политики является создание и координация деятельности сети и экосистемы молодежной политики по ключевым направлениям. Взаимодействие с партнерами выстроено по профильным направлениям деятельности соответствующих структурных подразделений администрации Губкинского городского округа в сфере предпринимательства, агропромышленного сектора, ИТ-отрасли, некоммерческого сектора и др. Выстраивание системы управления молодежной политикой реализуется с учетом специфики занятости и ожиданий каждой возрастной групп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В Губкинском городском округе реализуются соответствующие федеральным форматам проекты и мероприятия, в том числе проведение конкурсов, волонтерство, гражданское, духовно-нравственное и патриотическое воспитание молодежи, продвижение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Содействие развитию и распространению добровольческой (волонтерской) деятельности отнесено к числу приоритетных направлений социальной и молодежной политики России. В рамках поддержки добровольчества (волонтерства) определены 4 направлений развития: организационно-правовые, информационные, методологические, инфраструктурные. Приоритетные направления добровольческой деятельности, имеющие муниципальную поддержку, разнообразны: патриотическое, социальное, событийное, экологическое, медицинское, культурное волонтерство, «серебряное» волонтерство, волонтерство в образовательных организациях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целях координации деятельности молодежных и детских организаций (объединений) и работы по развитию волонтерского движения на территории Губкинского городского округа, а также создания наиболее благоприятных условий для осуществления добровольческой деятельности и повышения эффективности деятельности организаций, использующих труд добровольце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6 ноября 2018 года приказом начальника управления молодежной политики, физической культуры и спорта администрации Губкинского городского округа № 173/6-32 на базе МБУ «Центр молодежных инициатив» создана Ресурсная площадка по развитию добровольчества (волонтерства) в Губкинском городском округе </w:t>
      </w:r>
      <w:r>
        <w:rPr>
          <w:rFonts w:cs="Times New Roman" w:ascii="Times New Roman" w:hAnsi="Times New Roman"/>
          <w:bCs/>
          <w:sz w:val="28"/>
          <w:szCs w:val="16"/>
        </w:rPr>
        <w:t>(далее - Ресурсная площадка). На базе Ресурсной площадки функционирует местное отделение Всероссийского общественного движения «Волонтеры Победы», а также муниципальный штаб #МЫВМЕСТЕ. Также на базе Ресурсной площадки осуществляется работа в Единой информационной системе «ДОБРО.РФ» (далее - ЕИС «Добро.РФ»), благодаря который происходит взаимодействие со многими некоммерческими организациями и общественными движениями округа, такими как «Российский Союз Молодежи», «Российское движение детей и молодежи», «Волонтеры культуры», «Всероссийский студенческий корпус спасателей», «Лиза Алерт». Основной целью деятельности Ресурсной площадки является оказание организационных, консультационных, методических услуг организациям и осуществление комплекса услуг гражданам в сфере добровольческой деятельности в соответствии с задачами социально-экономического развития Губкинского городского округа, а также повышение общественно полезной занятости населения и эффективного использования доброволь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В Губкинском городском округе в качестве волонтеров в 2020 году официально было зарегистрировано 592 человека. Средний возраст волонтеров, по данным платформы, в 2020 году составил 25 лет. Количество вовлеченных в добровольческую деятельность губкинцев с 2020 по 2023 годы увеличилось в шесть раз - до 3,86 тысяч человек. В добровольчество вовлечен каждый третий житель округа. Организацией добровольческой деятельности занимаются более 50 объединений. Фактором колоссального роста вовлеченности жителей Губкинского городского округа в добровольческую деятельность стало начало специальной военной операции, а также высокая активность работы муниципального штаба #МЫВМЕС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Для развития и самореализации детей и молодежи с 2023 года в округе создано и активно развивается муниципальное отделение Общероссийского общественно-государственного движения детей и молодежи "Движение первых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Для поддержания творческой молодежи ежегодно проводится муниципальный фестиваль студенческого творчества «Студенческая весна», где принимают участие студенты высших образовательных организаций и учреждений среднего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Приоритетным остается вопрос развития трудовой и проектной активности молодежи, в том числе развития муниципального движения студенческих трудовых отря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Также ведется работа по проведению обучающих мероприятий, семинаров и стратегических сессий для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Патриотическое воспитание молодежи включает реализацию программ, стимулирующих молодежную инициативу, гражданственность, формирующих чувство ответственности за свою Родину, сопричастность к ее судьбе по направлениям: спорт, экология, педагогика, культура, медиа, история, служение Отечеству, добровольчество, семья и нау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В 2019 году на базе МБУ «Центр молодёжных инициатив» было создан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16"/>
        </w:rPr>
        <w:t>молодежное общественное движение «Кибердружина», основной целью деятельности которой является организация и проведение системы мероприятий по выявлению и нивелированию информационных угроз в среде несовершеннолетних и учащихся Губкинского городского округа, превентивный сетевой мониторинг для защиты несовершеннолетних от воздействия негативного информационного контента, оказание психологической помощи, консультативное сопровождение образовательных организаций, учащихся, родителей/законных представителей несовершеннолетних по вопросам обеспечения информацион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С 2023 года в округе проводятся военно-исторические сборы «Армата». В течение 5 (пяти) рабочих дней студенты СПО и школьники живут на территории палаточного лагеря в условиях, приближенных к общевойсковому уставу Вооруженных Сил Российской Федерации, проходят курс обучения по военно-медицинской, военно-тактической, огневой, радиационно-химической и физической подготовке. Участники ходят в караулы, дежурят на кухне, осваивают строевую подготовку, учатся стрелять из лазерного и пневматического оружия, изучают средства защиты и тактику ведения боя. Наставниками выступают ветераны воинской службы и правоохранительных органов, а также участники С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В 2023 года на территории Губкинского городского округа был открыт центр военно-спортивной подготовки «ВОИН». Программа обучения рассчитана на 144 часа. Наставниками выступают 4 инструктора из числа ветеранов воинских и силовых подразделений, а также участников СВО. Минно-подрывное дело, огневая подготовка, тактическая медицина - для каждой из военных дисциплин есть своя экспозиция и инструктор. Будущим защитникам Отечества предстоит изучить все тонкости армейского ремес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16"/>
        </w:rPr>
        <w:t>1.2. Описание приоритетов и целей муниципальной политики в сфере реализации муници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Долгосрочная стратегическая цель развития - обеспечение в Губкинском городском округе возможностей для профессиональной и личностной самореализации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Целевая модель молодежной политики ориентирована на формирование пакетных мер для молодежи с учетом возраста и разных потребностей на различных жизненных этап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Реализация целевой модели предусматривает межведомственное взаимодействие и переход на принципы партнерства со сферой культуры, образования, физической культуры и спорта совместно с индустриальными партнерами и некоммерческим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В рамках изменения подхода к формированию муниципальной повестки и выработки мер в сфере молодежной политики предусмотрена реализация исследовательских и аналитических мероприятий на постоянной основе, включающая проведение полевых социологических исследований, проведение фокус-групп и глубинных интервью среди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Реализация целевой модели молодежной политики включает комплекс стратегических проектов и мероприятий по пяти приоритетны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1. Приоритетное направление "Формирование идентичности" включает мероприятия по формированию позитивного, привлекательного и конкурентного образа молодежи Губкинского городского округа. Территориальная идентичность может стать особым активом региональной экономики, обеспечивающим ценностное самоопределение и мотивацию молодежи в выборе Губкинского городского округа как места для профессиональной самореализации, создания семьи и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Формирование у молодежи муниципальной идентичности включает три аспекта: территориальные имиджевые мероприятия, медиапрограммы, патриотические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Территориальные имиджевые мероприятия, включающие определение визуального ряда, символов и элементов, отражающих образ молодежи Губкинского городского округа, разработку визуальных концепций, а также смыслового наполнения внешнего образа и сувенирной линии для формирования узнаваемости бренда молодежи Губкинского городского округа как внутри округа, так и позиционирования в масштабе региона. Также предполагается разработка и реализация экскурсионных маршрутов с посещением предприятий реального сектора экономики, объектов социальной инфраструктуры и культурного наследия для школьников 9 - 11-х классов с последующим вовлечением студентов профессиональных образовательных организаций для формирования осведомленности, мотивации и профориентации о возможностях для самореализации в контуре Губкинского городского округа. В перспективе предполагается создание молодежного экскурсионного бюро, реализующего новые форматы экскурсий и маршрутов, блог-туры для молодых жителей из других регионов в города и на предприятия Губкин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Медиапрограммы для молодежи предполагают создание и организацию деятельности муниципального медиацентра, основными направлениями работы которого предполаг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- создание инфоповодов и медиапродуктов в сотрудничестве с муниципальными медиаресурсами и средствами массовой информации, востребованных молодежью, восстанавливающих дисбаланс в информационной повестке, формирующих позитивные настро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- создание медиапроектов в сотрудничестве с локальными инициативными молодежными медиа, посвященных освещению личных историй успешных молодых людей, команд и коллективов Губкинского городского округа, направленных на стимулирование инициативы молодых читателей, выбор позитивных траекторий развития в контуре рег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- развитие программы представителей Губкинского городского округа из числа лидеров общественного мнения молодежной ауд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- развитие современных событийных городских форматов, развивающих работу с офлайн-сообществами, направленных на вовлечение молодых жителей в контекст развития потенциала молодежи округа, реализацию совместных инициати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2. Приоритетное направление "Доступ к развитию" включает реализацию программ по профориентации молодежи школьного возраста в сотрудничестве с образовательными учреждениями общего, профессионального, высшего образования, а также во взаимодействии с практиками и профессиональными сообществами из числа индустриальных и отраслевых партнеров молодежной политики и приоритетных секторов экономического развития Губкин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Для вовлечения молодежи в муниципальную экономику и сохранения трудового потенциала в контуре муниципалитета предполагается создание проектного офиса по анализу рынка труда и содействию занятости молодежи (в т.ч. реализация программы предоставления 1-го и 2-го рабочего места) с последующим созданием цифровой биржи вакансий в межведомственном взаимодей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3. Приоритетное направление "Новое социальное предложение" направлено на формирование качественного социального предложения для молодых жителей в части социальной и жилищной инфраструктуры, сервисов, а также развитие форматов досуга и саморазвитие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 xml:space="preserve">В части развития качественного предложения новой жилищной </w:t>
        <w:br/>
        <w:t xml:space="preserve">и социальной инфраструктуры предполагается вовлечение молодежи через механизмы гражданского участия и городского активизма к совместному проектированию объектов инфраструктуры и городской среды </w:t>
        <w:br/>
        <w:t xml:space="preserve">в межведомственном взаимодействии с управлением архитектуры </w:t>
        <w:br/>
        <w:t>и градостроительной политики администрации Губкинского городского округа и отраслевыми партне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4. Приоритетное направление "Профессии будущего" ориентировано на навигацию школьной и студенческой молодежи по профессиям будущего. Мероприятия предполагают в межведомственном взаимодействии, а также с партнерами из реального сектора экономики, вовлечение молодых людей в научно-технологическое творчество с фокусом на самостоятельное создание полного жизненного цикла, навигация и обеспечение участия в федеральных инициативах в рамках развития цифровых навыков, создание условий и организационно-консультационной поддержки для первых проб предпринимательства и запуска начинающего бизнеса, развития технологических команд и системы наставничества совместно с организациями креативного сектора экономики, корпор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5. Приоритетное направление "Креативная среда" ориентировано на развитие и поддержку современных укладов культурной жизни молодежи и востребованной молодежью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В части развития городской и сельской среды, а также укрепления добрососедства предполагается реализация форматов соучастного проектирования и созидания совместно с городскими и сельскими молодежными сообществами (спортивными, культурными, экологическими), что позволит создавать новые архитектурные формы и зоны для занятий зарождающимися и развивающимися видами спорта, уличным и современным искусством, формировать микропарки и малые зеленые зо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6"/>
        </w:rPr>
        <w:t>Также предполагается поддержка новых инициатив в области развития молодежной креативной среды округа, а также содействие в развитии локальных культурных сообществ молодых художников, дизайнеров, исполнителей и ремесленников совместно с управлением культуры Губкин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Целевые показатели развития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- повышение доли граждан, занимающихся волонтерской (добровольческой) деятельностью, до 15 процентов к 2030 году от общего числа граждан Губкинского городского округа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  <w:t>- увеличение количества молодых людей, участвующих в мероприятиях патриотической направленности, до 14% к 2030 году от общего числа молодежи Губкинского городского округа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16"/>
        </w:rPr>
      </w:pPr>
      <w:r>
        <w:rPr>
          <w:rFonts w:cs="Times New Roman" w:ascii="Times New Roman" w:hAnsi="Times New Roman"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1.3. Сведения о взаимосвязи со стратегическими приоритетам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целями и показателями государственных програм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атегическим приоритетом государственной молодежной политики является создание необходимых условий для формирования гармоничной, постоянно развивающейся, конкурентоспособной личности с нравственным стержнем и в то же время быстро адаптирующейся к меняющемуся миру. Основная задача - воспитать патриотическое поколение с независимым мышлением, сформировать мировоззрение и профессиональные знания. Молодежь должна проявлять высокую культуру, включающую в себя межнациональное общение, умение принимать самостоятельные решения и нести за них ответственность. В этом плане особенно важна поддержка талантливой молодежи. Власть и общество должны создать основные условия, при которых страна сможет в полной мере реализовать себя в социально-экономической, общественно-политической, культурной и других сферах жизни. Развитие индивидуальных качеств должно сопровождаться проявлением высокой социальной а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 всех этих факторов определяет важность формирования адекватной государственной молодежной политики. А это значит, что она должна не просто соответствовать современным реалиям, а учитывать возможные новые политические, социальные, экономические и культурные вызо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ивность государственной молодежной политики проявляется в неуклонном увеличении количества позитивно ориентированной молодежи, работающей над развитием своих личностных и профессиональных качеств, разделяющей национальные и общечеловеческие нравственные ценности, обладающей крепким здоровьем, любящей свою страну и готовой защищать свои интерес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целью государственной молодежной политики является улучшение социально-экономического положения подрастающего поколения, повышение степени участия в государственных де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ежная государственная политика основана на конституционных гарантиях неприкосновенности и равенства свобод и прав граждан. Реализация осуществляется на основе ряда принци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ветственность государства за интересы подрастающего поко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знание молодежи в качестве равноправного партнера в разработке и реализации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ветственность молодого поколения за реализацию своих прав и обязанностей в сфере общественной и государствен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оритетная государственная поддержка наиболее незащищенных категорий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лективное оказание государственных услуг по культурному, духовному, социальному, физическому развитию, предоставление возможности получения образования, создания семьи, начала профессиональной деятельности и в целом выбора жизненного пути челове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держание работы молодежных организаций и объед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государственно-частного партнерства и сотрудничества с государственными институ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инфраструктуры для реализации молодежной политики, а также эффективность использования имеющихся информационных ресур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крепление механизмов регулирования, единство деятельности органов государственной власти на федеральном и региональном уровн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заимодействие различных ведомств в реализации стратегий, разработанных и утвержденных в отношении молодежной поли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енная молодежная политика представляет собой комплексную программу, направленную на создание системы нравственных ценностей с учетом многонациональност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этой задачи включает в себя создание необходимых условий для патриотического воспитания и развития подрастающего поколения, знающих и ответственно реализующих возложенные Конституцией обязанности и права, обладающих гуманным мировоззрением, уважающих свое разнообразие, демонстрирующих знание культурного, исторического и национального наследия. Для этого необходим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и активная реализация образовательных (в том числе интерактивных) проектов и программ гражданско-патриотической направленности, посвященных пропаганде символов Российской Федерации, достижений страны, ее героев, важных событий новейшей истории Ро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уществление просветительской деятельности, направленной на укрепление межнационального, социального и межконфессионального соглас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пуляризация русской литературы и литературного языка, национальных, культурных тради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чение молодежи к реализации проектов, направленных на сохранение культуры, исторического наследия и традиционных ремесел стра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казание системной поддержки программам, способствующим формированию гражданской позиции, воспитанию уважения к различным этносам, укреплению нравственных ценностей, предотвращению неформальных движений, субкультур и экстремизм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ие молодежи в активной деятельности археологических, исследовательских, краеведческих, военно-исторических объедин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ие в творческой деятельности, поддержка молодежи, занимающейся современным искус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пуляризация людей, достигших вершин в профессиональ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удобства использования туризма и развитие туристическ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роприятия, связанные с поощрением участия молодежи в реализации экологических программ, реставрации культурно-исторических памя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инструментов и механизмов обеспечения доступности объектов духовного наследия. Это касается выставок, музеев, театрально-концертных учреждений и т.д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ение сети физкультурно-спортивных, компьютерных, военно-патриотических, художественных кружков, библиотек и друг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ая работа в данной сфере включает в себя внедрение инновационных образовательных и обучающих технологий, создание условий для самообразования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выполнения этих задач разработаны конкретные меры государственной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правового и гуманитарного воспитания молодой культуры, повышение уровня финансово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образования. В первую очередь внимание уделяется инженерно-техническому и педагогическому направле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системы самообразования молодежи и условий для их мотивации, организация открытого доступа к обучению и обучающим курсам в дистанционном режи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способов поощрения талантливой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условий инклюзивного образования для людей с инвалид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системы сертификации приобретенных компетенций и знаний, включая самообу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овышение профессионального уровня работников министерства по делам молодежи и других учреждений, и организаций, занимающихся вопросами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ктивное использование положительного потенциала неформальных объединений и общественных ресурсов для дальнейшего воспитания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привлечения к профессиональной деятельности молодых специалистов, волонтеров, индивидуальных предпринимателей, студентов, представителей науки и вуз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системы молодежного самоуправления в образовательных учреждениях, участие молодежных объединений в мониторинге качества образовате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такой комплексной программы необходимо несколько механизмов: правовой, организационный, информационный, научно-аналитический, соци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вой механизм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вершенствование норм федерального и регионального законодательства, законодательных актов, принимаемых исполнительными органами государственной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и анализ программ реализации молодежной политики, других комплексных проектов, реализуемых в соответствии с ее полож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методов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механизмов государственно-частного партнерства для вовлечения бизнес-сообществ, граждан и общественных объединений в реализацию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условий для самореализации молодежи в разных уголках страны, способствование образованию и трудовой моби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 механизм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здание совещательных, координационных органов. Это касается не только молодежных комитетов, но и молодежных объединений, рабочих групп и пр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готовка ежегодных отчетов о положении подрастающего поколения в России и реализации молодеж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работка комплексных планов, контроль эффективности их вы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дение научно-аналитических исследований по проблемам молодежи на местном, региональном и федеральном уровн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нансирование реализации молодежной политики и привлечение внебюджетных средств из государственного, муниципального, областн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ационный механизм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убликация информации о реализации молодежной политики в сети Интернет и в С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муниципальных и государственных информационных систем, в том числе экспертных сетей, баз данных, оказание государственных услуг в электронной форме, минимизация неблагоприятного взаимодействия молодежи с государственными структур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учно-аналитический механизм включае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ение молодежных исслед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гулярная организация межрегиональных, региональных, всероссийских учебно-методических, научно-практических конференций, семинаров, фестивалей молодежи и студ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ставление и регулярная оптимизация перечня социологических, статистических, иных показателей реализации политики, для обеспечения сбора актуаль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молодежная политика направлена на воспитание поколений, уважающих и любящий свою Родину. Методология молодежной политики учитывает быстро меняющиеся интересы и запросы молодеж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1.4. Задачи государственного управления, спосо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их эффективного решения в сфер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цели государственной молодежной политики необходимо решить следующие приоритетны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формирование системы ценностей, предусматривающей создание условий для воспитания и развития молодежи, знающей и ответственно реализующей свои конституционные права и обязанности, обладающей гуманистическим мировоззрением, устойчивой системой нравственных и гражданских ценностей, проявляющей знание своего культурного, исторического, национального наследия и уважение к его многообразию, а также развитие в молодежной среде культуры созидательных межэтнически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внедрение просветительских (в том числе интерактивных) программ и проектов гражданско-патриотической тематики, посвященных пропаганде государственной символики, достижениям государства, героям и значимым событиям в новейшей истории ст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просветительских и иных программ, направленных на укрепление социального, межнационального и межконфессионального согласия в молодежной сре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уляризация в молодежной среде литературного русского языка, а также культурных и национальных тради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молодежи в реализацию программ по сохранению российской культуры, исторического наследия народов страны и традиционных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стемная поддержка программ и проектов, направленных на формирование активной гражданской позиции молодых граждан, национально-государственной идентичности, воспитание уважения к представителям различных этносов, укрепление нравственных ценностей, профилактику экстремизма, взаимодействие с молодежными субкультурами и неформальными дви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молодежи в активную работу поисковых, археологических, военно-исторических, краеведческих, студенческих отрядов и молодежных объеди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молодежи в творческую деятельность, поддержка молодых деятелей искусства, а также талантливой молодежи, занимающейся современными видами творчества и не имеющей специ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пуляризация людей, достигших выдающихся успехов в своей профессиона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доступности молодежного туризма и развитие его инфра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участия молодежи в реализации проектов экологических организаций и деятельности по реставрации исторических памя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еханизмов обеспечения доступности для молодежи объектов культурного наследия (в том числе путем формирования и развития единой системы льготного посещения театрально-концертных организаций, музеев, выставок, организаций культуры и искус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сети молодежных, физкультурно-спортивных, военно-патриотических и компьютерных клубов, библиотек, художественных кружков и других организаций, доступных для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и системы мотивации, способствующих самообразованию молодежи, а также организация доступа к образовательным и просветительским курсам и мероприятиям в режиме удаленного досту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системы поощрения и мотивации талантливой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системы сертификации знаний и компетенций, полученных в том числе путем само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компетенций работников, занимающихся вопросами молодежи, в том числе имеющих квалификацию "специалист по организации работы с молодежью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ивное использование ресурсов семейных сообществ и позитивного потенциала молодежных неформальных объединений для дополнительного образования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ривлечения к деятельности в сфере дополнительного образования молодых специалистов, индивидуальных предпринимателей, волонтеров, представителей студенчества, науки и образовательных организаций высш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ормирование ценностей здорового образа жизни, создание условий для физического развития молодежи, формирование экологической культуры, а также повышение уровня культуры безопасности жизнедеятель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молодежи в регулярные занятия физической культурой и спортом, в том числе техническими видами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влечение молодежи в пропаганду здорового образа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системы студенческих соревнований и развитие студенческого спор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проектов в области физкультурно-спортивной и оздоровительной деятельности, связанных с популяризацией здорового образа жизни, спорта, а также с созданием положительного образа молодежи, ведущей здоровый образ жиз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действие развитию инфраструктуры для отдыха и оздоровления молодежи, привлечение молодежи в добровольные студенческие спасательные формирования и подразделения добровольной пожарной ох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оздание условий для реализации потенциала молодежи в социально-экономической сфере, а также внедрение технологии "социального лифта". 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базовых условий для реализации предпринимательского потенциала молодежи, в том числе социального, а также создание и поддержка деятельности общественных объединений, направленной на развитие социально ориентированного молодежно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рудовой и проектной активности молодежи путем совмещения учебной и трудовой деятельности (в том числе путем развития профильных студенческих отряд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развития профориентационной работы среди молодежи и построение эффективной траектории профессионального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максимально гибкого включения молодого человека в новые для него виды деятельности, а также стимулирование работодателей, принимающих на работу молодежь из наиболее социально незащищенных катег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направленная и системная поддержка молодежных программ и проектов, направленных на развитие созидательной деятельности сельской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самореализации молодежи, стимулирование трудовой, образовательной и социальной мобиль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института наставничества в образовательных и других организациях, а также на предприятиях и в органах государственной в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равных условий молодым людям с ограниченными возможностями здоровья и инвалидам в социализации, реализации творческого потенциала, трудоустройстве и предпринимательск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моделей адресной помощи молодежи, оказавшейся в трудной жизненной ситу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системы поддержки молодежной добровольческой (волонтерской)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а участия молодежи и молодежных объединений в международных структурах, а также в работе международных форумов, конференций и фестива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ормирование информационного поля, благоприятного для развития молодежи, интенсификация механизмов обратной связи между государственными структурами, общественными объединениями и молодежью, а также повышение эффективности использования информационной инфраструктуры в интересах патриотического и граждан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этой задачи предусматривает осуществление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и поддержка проектов по популяризации образа гармонично развитого молодого человека, его профессиональных и творческих достиж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условий для повышения культуры информационной безопасности в молодежной среде как эффективного инструмента профилактики экстремизма, дискриминации по социальным, религиозным, расовым, национальным и другим призна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ние эффективных механизмов информирования молодежи о направлениях и мероприятиях молодежной политик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992" w:footer="0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здание систем информирования молодежи о возможностях трудоустройства, а также программах поддержки открытия собственного бизнес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 xml:space="preserve">Паспорт </w:t>
      </w:r>
      <w:r>
        <w:rPr>
          <w:rFonts w:cs="Times New Roman" w:ascii="Times New Roman" w:hAnsi="Times New Roman"/>
          <w:b/>
          <w:sz w:val="28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 Белгородской области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16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атриотическое и духовно-нравственное воспитание молодежи Губкинского городского округа Белгородской области» (далее – муниципальная программ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880"/>
        <w:gridCol w:w="5338"/>
        <w:gridCol w:w="4922"/>
      </w:tblGrid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Патриотическое и духовно-нравственное воспитание молодежи Губкинского городского округа Белгород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Фарафонова Наталья Николаевна, заместитель главы администрации по социальному развитию Губкинского городского округа</w:t>
            </w:r>
          </w:p>
        </w:tc>
      </w:tr>
      <w:tr>
        <w:trPr>
          <w:trHeight w:val="49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исполнитель </w:t>
              <w:br/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й программы Губкинского городского округ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Косинов Михаил Николаевич, начальник отдела молодёжной политики администрации Губкинского городского округа</w:t>
            </w:r>
          </w:p>
        </w:tc>
      </w:tr>
      <w:tr>
        <w:trPr>
          <w:trHeight w:val="4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 реализаци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й программы Губкинского городского округ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25-2030 годы</w:t>
            </w:r>
          </w:p>
        </w:tc>
      </w:tr>
      <w:tr>
        <w:trPr>
          <w:trHeight w:val="47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муниципальной программы Губкинского городского округ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я (подпрограммы) муниципальной программы Губкинского городского округ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1 «Развитие способностей и поддержка социально значимых инициатив молодежи Губкинского городского округа Белгородской област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2 «Патриотическое воспитание молодёжи Губкинского городского округа Белгород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3 «Развитие добровольческого (волонтерского) движения на территории Губкинского городского округа Белгородской обла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Направление (подпрограмма) 4 «Обеспечение и реализация муниципальной программы»</w:t>
            </w:r>
          </w:p>
        </w:tc>
      </w:tr>
      <w:tr>
        <w:trPr>
          <w:trHeight w:val="29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ы финансового обеспечения за весь период реализации, в том числе по источникам финансирования: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точник финансового обеспечения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ъем финансового обеспечения, тыс. руб.</w:t>
            </w:r>
          </w:p>
        </w:tc>
      </w:tr>
      <w:tr>
        <w:trPr>
          <w:trHeight w:val="10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98733,00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бюджет Губкинского городского округа Белгородской област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98733,00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цели развития Российской Федерации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Реализация потенциала каждого человека, развитие его талантов, воспитание патриотической и социально ответственной личности.</w:t>
            </w:r>
          </w:p>
        </w:tc>
      </w:tr>
      <w:tr>
        <w:trPr>
          <w:trHeight w:val="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государственных программ Белгородской области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Государственная программа Белгородской области «Патриотическое и духовно-нравственное воспитание молодёжи Белгородской области»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Создание условий для воспитания гармонично развитой и социально ответственной личности </w:t>
              <w:br/>
              <w:t>до 130 процентов к 2030 год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Увеличение доли граждан, занимающихся волонтёрской (добровольческой) деятельностью, </w:t>
              <w:br/>
              <w:t>до 15 процентов к 2030 году.</w:t>
            </w:r>
          </w:p>
        </w:tc>
      </w:tr>
      <w:tr>
        <w:trPr>
          <w:trHeight w:val="209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ияние на достижение целей развит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убки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стратегических приоритетов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Губкинского городского округа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 Первое стратегическое направление «Развитие человеческого капитала Губкинского городского окру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1. Задача «Молодёжная политика, направленная на инновационную деятельность в молодёжной сре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1.2. Показатель «Увеличение доли молодёжи, вовлеченной в мероприятия по выявлению и продвижению талантливой молодежи, использование продуктов инновационной деятельност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1. Задача «Патриотическое воспитание гражд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2.2. Показатель «Увеличение доли молодёжи, охваченной мероприятиями по патриотическому и духовно-нравственному воспит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1. Задача «Развитие добровольческого (волонтерского) движ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.3.2. Показатель «Увеличение доли молодёжи в возрасте от 14 до 30 лет, участвующей в добровольческой деятельности от общего числа молодёжи Губкинского городского округа Белгородской области в возрасте от 14 до 30 лет»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муниципальной программы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992"/>
        <w:gridCol w:w="850"/>
        <w:gridCol w:w="993"/>
        <w:gridCol w:w="708"/>
        <w:gridCol w:w="567"/>
        <w:gridCol w:w="567"/>
        <w:gridCol w:w="567"/>
        <w:gridCol w:w="567"/>
        <w:gridCol w:w="567"/>
        <w:gridCol w:w="567"/>
        <w:gridCol w:w="567"/>
        <w:gridCol w:w="1134"/>
        <w:gridCol w:w="1560"/>
        <w:gridCol w:w="1417"/>
        <w:gridCol w:w="141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Уровень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Признак возраста-ния/</w:t>
              <w:br/>
              <w:t>убыва-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Базовое значени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Докумен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Ответственный</w:t>
              <w:br/>
              <w:t>за достиже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Результат национальных целей развития Российской Федер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Связь с показателями государственных программ Белгородской области</w:t>
            </w:r>
          </w:p>
        </w:tc>
      </w:tr>
      <w:tr>
        <w:trPr>
          <w:tblHeader w:val="true"/>
          <w:trHeight w:val="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значе-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>20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51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: 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4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РП в 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. Распоряжение Правительства Российской Федерации от 1 октября 2021 г. N 2765-р.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. Постановление Правительства Белгородской области от 11 июля 2023 г. N 371-пп "Об утверждении Стратегии социально-экономического развития Белгородской области на период до 2030 год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1. Увеличение количества молодых людей, участвующих в мероприятиях патриотической направленности.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2. Доля граждан Российской Федерации, вовлеченных в систему патриотического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4"/>
                <w:szCs w:val="14"/>
              </w:rPr>
              <w:t>Число молодёжи, задействованной в мероприятиях патриотической направленнос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Доля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ГП Б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аспоряжение Правительства Российской Федерации от 1 октября 2021 г. N 2765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Условия для воспитания гармонично развитой и социальн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Число молодёжи, задействованной в мероприятиях по вовлечению в творческую деятельность</w:t>
            </w:r>
          </w:p>
        </w:tc>
      </w:tr>
      <w:tr>
        <w:trPr>
          <w:trHeight w:val="31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бщая доля граждан, вовлеченных центрами (сообществами, объединениями) поддержки добровольчества (волонтерства) на базе Ресурсной площадке по развитию доброволь-чества (волонтер-ства), НКО, образовательных организаций и иных учреждений, осуществляющих деятельность в сфере доброволь-чества (волонтерства)</w:t>
              <w:br/>
              <w:t>от общего числа молодёжи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П в Н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Распоряже-ние Правительства Российской Федерации от 1 октября 2021 г. N 2765-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Администрация Губкинского городского округа (отдел молодёжной полити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Увеличение доли граждан, занимающихся волонтёрской (доброволь-ческой) деятельностью или вовлечённых в деятельность волонтёрских (доброволь-ческих)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 некоммерческих организаций, государственных и муниципальных учреждений, в добровольческую (волонтерскую деятельность)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сячный план достижения показателей муниципальной программы в 2025 году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576"/>
        <w:gridCol w:w="1036"/>
        <w:gridCol w:w="989"/>
        <w:gridCol w:w="1012"/>
        <w:gridCol w:w="1012"/>
        <w:gridCol w:w="562"/>
        <w:gridCol w:w="561"/>
        <w:gridCol w:w="673"/>
        <w:gridCol w:w="562"/>
        <w:gridCol w:w="561"/>
        <w:gridCol w:w="561"/>
        <w:gridCol w:w="561"/>
        <w:gridCol w:w="675"/>
        <w:gridCol w:w="673"/>
        <w:gridCol w:w="674"/>
        <w:gridCol w:w="613"/>
        <w:gridCol w:w="6"/>
        <w:gridCol w:w="1009"/>
        <w:gridCol w:w="8"/>
      </w:tblGrid>
      <w:tr>
        <w:trPr>
          <w:tblHeader w:val="true"/>
          <w:trHeight w:val="12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/</w:t>
              <w:br/>
              <w:t>убыва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6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 на конец месяц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2025 года</w:t>
            </w:r>
          </w:p>
        </w:tc>
      </w:tr>
      <w:tr>
        <w:trPr>
          <w:tblHeader w:val="true"/>
          <w:trHeight w:val="7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.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3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: Создание правовых, социально-экономических, организационных условий для самореализации, социального становления молодых людей</w:t>
            </w:r>
          </w:p>
        </w:tc>
      </w:tr>
      <w:tr>
        <w:trPr>
          <w:trHeight w:val="3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Доля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,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41,7</w:t>
            </w:r>
          </w:p>
        </w:tc>
      </w:tr>
      <w:tr>
        <w:trPr>
          <w:trHeight w:val="9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бщая доля граждан, вовлеченных центрами (сообществами, объединениями) поддержки добровольчества (волонтерства) на базе Ресурсной площадке по развитию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от общего числа молодёжи Губкинского городского округа Белгородской обла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16"/>
                <w:szCs w:val="16"/>
              </w:rPr>
              <w:t>9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/>
        <w:t>Структура муниципальной программы</w:t>
        <w:br/>
      </w:r>
    </w:p>
    <w:tbl>
      <w:tblPr>
        <w:tblW w:w="15026" w:type="dxa"/>
        <w:jc w:val="left"/>
        <w:tblInd w:w="-2" w:type="dxa"/>
        <w:tblLayout w:type="fixed"/>
        <w:tblCellMar>
          <w:top w:w="40" w:type="dxa"/>
          <w:left w:w="10" w:type="dxa"/>
          <w:bottom w:w="33" w:type="dxa"/>
          <w:right w:w="60" w:type="dxa"/>
        </w:tblCellMar>
      </w:tblPr>
      <w:tblGrid>
        <w:gridCol w:w="900"/>
        <w:gridCol w:w="4517"/>
        <w:gridCol w:w="163"/>
        <w:gridCol w:w="4626"/>
        <w:gridCol w:w="4820"/>
      </w:tblGrid>
      <w:tr>
        <w:trPr>
          <w:trHeight w:val="47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структурного элемента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правление (подпрограмма) 1 </w:t>
            </w: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«Развитие способностей и поддержка социально значимых инициатив молодежи Губкинского городского округа Белгородской области»</w:t>
            </w:r>
          </w:p>
        </w:tc>
      </w:tr>
      <w:tr>
        <w:trPr>
          <w:trHeight w:val="9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</w:t>
            </w:r>
          </w:p>
        </w:tc>
      </w:tr>
      <w:tr>
        <w:trPr>
          <w:trHeight w:val="10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отдела молодёжной политики), управление образования, управление культуры, сельские территориальные администрации администрации Губкинского городского округа, МБУ «Центр молодежных инициатив»</w:t>
            </w:r>
          </w:p>
        </w:tc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69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ализация мероприятий молодежной политики, направленных на инновационную деятельность, социальную активность, а также формирование системы духовно-нравственных ценностей и гражданской культуры в молодежной среде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ы возможности для успешной социализации, эффективной самореализации и развития инновационного потенциала молодых людей вне зависимости от социального статус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, вовлеченной в мероприятия по выявлению и продвижению талантливой молодежи, использование продуктов инновационной деятельности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правление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(подпрограмма) 2 «Патриотическое воспитание молодёжи Губкинского городского округа Белгородской области»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0"/>
              </w:rPr>
              <w:t>Гражданское и патриотическое воспитание, духовно-нравственное развитие и военно-спортивная подготовка молодежи Губкинского 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».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отдела молодёжной политики), управление образования, управление культуры.</w:t>
            </w:r>
          </w:p>
        </w:tc>
        <w:tc>
          <w:tcPr>
            <w:tcW w:w="9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я работы по патриотическому воспитанию граждан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вершенствованы системы патриотического (военно-патриотического) воспитания граждан в Губкинском городском округе Белгородской области, обеспечивающей формирование у граждан высокого патриотического сознания, верности Отечеству, готовности к выполнению конституционных обязанностей, достойному служению общества и государств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еспечение функционирования системы патриотического воспитания граждан Российской Федерации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ля молодёжи, охваченной мероприятиями по патриотическому и духовно-нравственному воспитанию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правление (подпрограмма) 3 «Развитие добровольческого (волонтерского) движения на территории Губкинского городского округа Белгородской области»</w:t>
            </w:r>
          </w:p>
        </w:tc>
      </w:tr>
      <w:tr>
        <w:trPr>
          <w:trHeight w:val="3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>«Совершенствование механизмов поддержки, форм и методов работы по развитию добровольческой (волонтерской) деятельности»</w:t>
            </w:r>
          </w:p>
        </w:tc>
      </w:tr>
      <w:tr>
        <w:trPr>
          <w:trHeight w:val="4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за реализацию: Администрация Губкинского городского округа (в лице администрации Губкинского городского округа).</w:t>
            </w:r>
          </w:p>
        </w:tc>
        <w:tc>
          <w:tcPr>
            <w:tcW w:w="94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здание условий для вовлечения жителей Губкинского городского округа Белгородской области в добровольческую деятельность, реализация прав молодежи на добровольное, безвозмездное и непосредственное участие в решении социально значимых проблем населения с целью самореализации, приобретения новых знаний и навыков, повышения профессиональных и организаторских способностей, обеспечения общественной безопасности.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возможностей для самореализации граждан, повышение роли добровольчества в общественном развитии, формирования и распространения добровольческих инновационных практик социальной деятель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олодёжи в возрасте от 14 до 30 лет, участвующей в добровольческой деятельности от общего числа молодёжи Губкинского городского округа Белгородской области в возрасте от 14 до 30 лет</w:t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авление (подпрограмма) 4 «Обеспечение и реализация муниципальной программы»</w:t>
            </w:r>
          </w:p>
        </w:tc>
      </w:tr>
      <w:tr>
        <w:trPr>
          <w:trHeight w:val="43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.</w:t>
            </w:r>
          </w:p>
        </w:tc>
        <w:tc>
          <w:tcPr>
            <w:tcW w:w="14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Обеспечение и реализация муниципальной программы»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администрация Губкинского городского округа (в лице отдела молодёжной политики), МБУ «Центр молодежных инициатив»</w:t>
            </w:r>
          </w:p>
        </w:tc>
        <w:tc>
          <w:tcPr>
            <w:tcW w:w="9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: 2025 — 2030 годы</w:t>
            </w:r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муниципальных функций отдела молодёжной политики администрации Губкинского городского округа Белгородской области, а также МБУ «Центр молодёжных инициатив» в соответствии с действующим законодательством</w:t>
            </w:r>
          </w:p>
        </w:tc>
        <w:tc>
          <w:tcPr>
            <w:tcW w:w="4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о материальное обеспечение деятельности отдела молодёжной политики администрации Губкинского городского округа Белгородской области, а также МБУ «Центр молодёжных инициатив» включая фонд оплаты труда и иных хозяйственных расходов, арендных платежей, осуществления закупок канцелярских принадлежностей, а также уплату налогов, прочих сборов, исполнение судебных актов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комплекса муниципальной программы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417"/>
        <w:gridCol w:w="1559"/>
        <w:gridCol w:w="1276"/>
        <w:gridCol w:w="1274"/>
        <w:gridCol w:w="1331"/>
        <w:gridCol w:w="1331"/>
        <w:gridCol w:w="1331"/>
        <w:gridCol w:w="111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структурного элемента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«Патриотическое и духовно-нравственное воспитание молодежи Губкинского городского округа Белгородской области» </w:t>
              <w:br/>
              <w:t>(всего)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3.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01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 733,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1 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01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 61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 733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3.4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2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23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Комплекс процессных мероприятий «Гражданское и патриотическое воспитание, духовно-нравственное развитие и военно-спортивная подготовка молодежи Губкинского городского округа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3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51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393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393,00</w:t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Комплекс процессных мероприятий «Совершенствование механизмов поддержки, форм и методов работы по развитию добровольческой (волонтерской) деятельности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4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«Обеспечение и реализация муниципальной программы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 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01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 61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 065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й бюдж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 5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17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19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619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6 06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начальника отдела молодёжной политики </w:t>
        <w:tab/>
        <w:tab/>
        <w:tab/>
        <w:tab/>
        <w:tab/>
        <w:tab/>
        <w:tab/>
        <w:tab/>
        <w:tab/>
        <w:tab/>
        <w:t xml:space="preserve">    А.С. Золотух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-нравственно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молодежи Губкинского</w:t>
      </w:r>
    </w:p>
    <w:p>
      <w:pPr>
        <w:pStyle w:val="Normal"/>
        <w:spacing w:lineRule="auto" w:line="240" w:before="0" w:after="0"/>
        <w:ind w:left="720" w:firstLine="8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Белгородской области»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комплекса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 (далее - комплекс процессных мероприятий 1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48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ный орган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молодёжной политики администрации Губкинского городского округ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муниципальной программой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атриотическое и духовно-нравственное воспитание молодежи Губкинского городского округа Белгородской области»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комплекса процессных мероприятий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66"/>
        <w:gridCol w:w="1276"/>
        <w:gridCol w:w="992"/>
        <w:gridCol w:w="992"/>
        <w:gridCol w:w="851"/>
        <w:gridCol w:w="567"/>
        <w:gridCol w:w="708"/>
        <w:gridCol w:w="709"/>
        <w:gridCol w:w="709"/>
        <w:gridCol w:w="992"/>
        <w:gridCol w:w="851"/>
        <w:gridCol w:w="850"/>
        <w:gridCol w:w="2410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1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Реализация мероприятий молодежной политики, направленных на инновационную деятельность, социальную активность, а также формирование системы духовно-нравственных ценностей и гражданской культуры в молодежной среде»</w:t>
            </w:r>
          </w:p>
        </w:tc>
      </w:tr>
      <w:tr>
        <w:trPr>
          <w:trHeight w:val="112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молодёжной политики, управление культуры, сельские территориальные администрации администрации Губкинского городского округа, МБУ «Центр молодежных инициатив»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сячный план достижения показателей комплекса процессных мероприят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86"/>
        <w:gridCol w:w="1170"/>
        <w:gridCol w:w="1170"/>
        <w:gridCol w:w="652"/>
        <w:gridCol w:w="653"/>
        <w:gridCol w:w="781"/>
        <w:gridCol w:w="652"/>
        <w:gridCol w:w="653"/>
        <w:gridCol w:w="651"/>
        <w:gridCol w:w="782"/>
        <w:gridCol w:w="781"/>
        <w:gridCol w:w="781"/>
        <w:gridCol w:w="781"/>
        <w:gridCol w:w="785"/>
        <w:gridCol w:w="895"/>
      </w:tblGrid>
      <w:tr>
        <w:trPr>
          <w:tblHeader w:val="true"/>
          <w:trHeight w:val="14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7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 на конец месяц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2025 года</w:t>
            </w:r>
          </w:p>
        </w:tc>
      </w:tr>
      <w:tr>
        <w:trPr>
          <w:tblHeader w:val="true"/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Реализация мероприятий молодежной политики, направленных на инновационную деятельность, социальную активность, а также формирование системы духовно-нравственных ценностей и гражданской культуры в молодежной среде»</w:t>
            </w:r>
          </w:p>
        </w:tc>
      </w:tr>
      <w:tr>
        <w:trPr>
          <w:trHeight w:val="5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7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00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1"/>
        <w:gridCol w:w="1418"/>
        <w:gridCol w:w="1134"/>
        <w:gridCol w:w="850"/>
        <w:gridCol w:w="567"/>
        <w:gridCol w:w="709"/>
        <w:gridCol w:w="709"/>
        <w:gridCol w:w="708"/>
        <w:gridCol w:w="851"/>
        <w:gridCol w:w="850"/>
        <w:gridCol w:w="851"/>
        <w:gridCol w:w="2835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комплекса процессных мероприятий</w:t>
            </w:r>
          </w:p>
        </w:tc>
      </w:tr>
      <w:tr>
        <w:trPr>
          <w:tblHeader w:val="true"/>
          <w:trHeight w:val="1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Реализация мероприятий молодежной политики, направленных на инновационную деятельность, социальную активность, а также формирование системы духовно-нравственных ценностей и гражданской культуры в молодежной среде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олодежной политики, направленные на создание целостной системы молодежных информационных ресур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продукции для создания и реализации системы молодежных информационных ресурсов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ыявлению и поддержке талантливой молодежи, использование продуктов ее иннова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ны и проведены мероприятий по выявлению творчески одаренной молодёжи, поддержке молодежного творчества, развитию КВН-движения в муниципалитете, мероприятия спортивной направленности и по содействию здорового образа жизни молодёжи, по популяризации семейных ценностей и другие</w:t>
            </w:r>
          </w:p>
        </w:tc>
      </w:tr>
      <w:tr>
        <w:trPr>
          <w:trHeight w:val="65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вовлечения молодежи в трудовую и экономическ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физическим и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>
          <w:trHeight w:val="20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платы расходов на проезд, питание, проживания, суточных участникам при проведении физкультурных, спортивных и тренировочных мероприятий</w:t>
            </w:r>
          </w:p>
        </w:tc>
      </w:tr>
      <w:tr>
        <w:trPr>
          <w:trHeight w:val="8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системы духовно-нравственных ценностей и граждан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>
          <w:trHeight w:val="22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амках данного мероприятия отделом молодежной политики проводятся мероприятия, митинги посвященные очередной годовщине вывода войск из Афганистана, Дню защитника Отечества 23 февраля и т.д.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олодежной политики на сельских территориях Губки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ны и проведены знаковые мероприятий с молодежью на сельских территориях (мероприятия, посвященные Дню освобождения территории от немецко-фашистских захватчиков, 23 февраля, 8 марта, Дню вывода войск из Афганистана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комплекса процессных мероприятий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6" w:type="dxa"/>
        <w:jc w:val="left"/>
        <w:tblInd w:w="253" w:type="dxa"/>
        <w:tblLayout w:type="fixed"/>
        <w:tblCellMar>
          <w:top w:w="15" w:type="dxa"/>
          <w:left w:w="11" w:type="dxa"/>
          <w:bottom w:w="0" w:type="dxa"/>
          <w:right w:w="11" w:type="dxa"/>
        </w:tblCellMar>
      </w:tblPr>
      <w:tblGrid>
        <w:gridCol w:w="567"/>
        <w:gridCol w:w="5702"/>
        <w:gridCol w:w="1282"/>
        <w:gridCol w:w="1098"/>
        <w:gridCol w:w="990"/>
        <w:gridCol w:w="851"/>
        <w:gridCol w:w="1134"/>
        <w:gridCol w:w="1013"/>
        <w:gridCol w:w="971"/>
        <w:gridCol w:w="1388"/>
      </w:tblGrid>
      <w:tr>
        <w:trPr>
          <w:tblHeader w:val="true"/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(результат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«Создание условий для развития способностей и талантов молодежи, предоставление возможностей самореализации и поддержка социально значимых инициатив» (всего), в том числе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03.4.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23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230,00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30,00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молодежной политики, направленные на создание целостной системы молодежных информационных ресурсов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сего), из них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1.290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выявлению и поддержке талантливой молодежи, использование продуктов ее инновационной деятельности (всего), из них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1.2913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8,00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8,0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моделей и форм вовлечения молодежи в трудовую и экономическую деятельность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сего), в том числе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1.291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системы духовно-нравственных ценностей и гражданской культуры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(всего), в том числе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1.2914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6,00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6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6,0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молодежной политики на сельских территориях Губкинского городского округа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сего), в том числе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1.2916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,00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,00</w:t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комплекса процессных мероприятий 1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269"/>
        <w:gridCol w:w="1704"/>
        <w:gridCol w:w="3876"/>
        <w:gridCol w:w="342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, мероприятие (результат)/контрольная точ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ступления контрольной точ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подтверждающего докумен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«Реализация мероприятий молодежной политики, направленных на инновационную деятельность, социальную активность, а также формирование системы духовно-нравственных ценностей и гражданской культуры в молодежной среде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олодежной политики, направленные на создание целостной системы молодежных информационных ресурс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олодежной политики, направленные на создание целостной системы молодежных информационных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создание целостной системы молодежных информационных ресурс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олодежной политики, направленные на создание целостной системы молодежных информационных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создание целостной системы молодежных информационных ресурс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ыявлению и поддержке талантливой молодежи, использование продуктов ее инновационн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ыявлению и поддержке талантливой молодежи, использование продуктов ее инновационной деятельности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создание целостной системы молодежных информационных ресурс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ыявлению и поддержке талантливой молодежи, использование продуктов ее инновационной деятельности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создание целостной системы молодежных информационных ресурсов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вовлечения молодежи в трудовую и экономическую деятель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вовлечения молодежи в трудовую и экономическую деятельность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Документ, устанавливающий условия осуществления выплат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отдела молодёжной политики администрации Губкинского городского округа Белгородской обла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Выплаты осуществлены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9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моделей и форм вовлечения молодежи в трудовую и экономическую деятельность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Документ, устанавливающий условия осуществления выплат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08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каз отдела молодёжной политики администрации Губкинского городского округа Белгородской област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Выплаты осуществлены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9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>
          <w:trHeight w:val="45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системы духовно-нравственных ценностей и гражданской культу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системы духовно-нравственных ценностей и гражданской культуры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>
          <w:trHeight w:val="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1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формированию системы духовно-нравственных ценностей и гражданской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формированию системы духовно-нравственных ценностей и гражданской культуры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>
          <w:trHeight w:val="18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.2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формированию системы духовно-нравственных ценностей и гражданской культур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олодежной политики на сельских территориях Губкинского городского ок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олодежной политики на сельских территориях Губкинского городского округа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1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еализации молодежной политики на сельских территориях Губкинского городского округ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олодежной политики на сельских территориях Губкинского городского округа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К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К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К.3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>
          <w:trHeight w:val="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К.4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>
          <w:trHeight w:val="1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.2.К.5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еализации молодежной политики на сельских территориях Губкинского городского округ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-нравственно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молодежи Губкинского</w:t>
      </w:r>
    </w:p>
    <w:p>
      <w:pPr>
        <w:pStyle w:val="Normal"/>
        <w:spacing w:lineRule="auto" w:line="240" w:before="0" w:after="0"/>
        <w:ind w:left="720" w:firstLine="8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Белгородской области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комплекса процессных мероприятий «Гражданское и патриотическое воспитание, духовно-нравственное развитие и военно-спортивная подготовка молодежи Губкинского городского округа» (далее - комплекс процессных мероприятий 2)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ный орган Губкинского городского округ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молодёжной политики администрации Губкинского городского округа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муниципальной программой Губкинского городского округ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атриотическое и духовно-нравственное воспитание молодежи Губкинского городского округа Белгор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атели комплекса процессных мероприятий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276"/>
        <w:gridCol w:w="992"/>
        <w:gridCol w:w="992"/>
        <w:gridCol w:w="851"/>
        <w:gridCol w:w="567"/>
        <w:gridCol w:w="708"/>
        <w:gridCol w:w="709"/>
        <w:gridCol w:w="709"/>
        <w:gridCol w:w="992"/>
        <w:gridCol w:w="851"/>
        <w:gridCol w:w="1134"/>
        <w:gridCol w:w="1984"/>
      </w:tblGrid>
      <w:tr>
        <w:trPr>
          <w:tblHeader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15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Организация работы по патриотическому воспитанию граждан»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молодёжи, охваченной мероприятиями по патриотическому, духовно-нравственному и гражданскому воспит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-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молодежной политики, управление образования, управление культуры, МБУ «Центр молодежных инициатив»</w:t>
            </w:r>
          </w:p>
        </w:tc>
      </w:tr>
      <w:tr>
        <w:trPr>
          <w:trHeight w:val="19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сячный план достижения показателей комплекса процессных мероприятий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089"/>
        <w:gridCol w:w="1165"/>
        <w:gridCol w:w="1165"/>
        <w:gridCol w:w="650"/>
        <w:gridCol w:w="649"/>
        <w:gridCol w:w="778"/>
        <w:gridCol w:w="649"/>
        <w:gridCol w:w="650"/>
        <w:gridCol w:w="649"/>
        <w:gridCol w:w="778"/>
        <w:gridCol w:w="778"/>
        <w:gridCol w:w="778"/>
        <w:gridCol w:w="778"/>
        <w:gridCol w:w="782"/>
        <w:gridCol w:w="974"/>
      </w:tblGrid>
      <w:tr>
        <w:trPr>
          <w:tblHeader w:val="true"/>
          <w:trHeight w:val="14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 на конец месяц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2025 года</w:t>
            </w:r>
          </w:p>
        </w:tc>
      </w:tr>
      <w:tr>
        <w:trPr>
          <w:tblHeader w:val="true"/>
          <w:trHeight w:val="14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3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Организация работы по патриотическому воспитанию граждан»</w:t>
            </w:r>
          </w:p>
        </w:tc>
      </w:tr>
      <w:tr>
        <w:trPr>
          <w:trHeight w:val="5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охваченной мероприятиями по патриотическому, духовно-нравственному и гражданскому воспитани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5</w:t>
            </w:r>
          </w:p>
        </w:tc>
      </w:tr>
      <w:tr>
        <w:trPr>
          <w:trHeight w:val="59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(результатов) комплекса процессных мероприятий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691"/>
        <w:gridCol w:w="1418"/>
        <w:gridCol w:w="1134"/>
        <w:gridCol w:w="850"/>
        <w:gridCol w:w="567"/>
        <w:gridCol w:w="709"/>
        <w:gridCol w:w="709"/>
        <w:gridCol w:w="708"/>
        <w:gridCol w:w="851"/>
        <w:gridCol w:w="850"/>
        <w:gridCol w:w="851"/>
        <w:gridCol w:w="2835"/>
      </w:tblGrid>
      <w:tr>
        <w:trPr>
          <w:tblHeader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 показателями комплекса процессных мероприятий </w:t>
            </w:r>
          </w:p>
        </w:tc>
      </w:tr>
      <w:tr>
        <w:trPr>
          <w:tblHeader w:val="true"/>
          <w:trHeight w:val="158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Организация работы по патриотическому воспитанию граждан»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вершенствованию системы 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ованы мероприятия по патриотическому, духовно-нравственному и гражданскому воспитанию молодёжи. Обеспечение деятельности военно-патриотических клубов, а также центр военно-спортивной подготовки «ВОИН», посещение мест боевой славы, военно-полевые сборы, совершение марш-бросков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патриотическому воспитанию граждан в ходе историко-патриотических меро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 цикл мероприятий профилактической направленности среди подростков группы риска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</w:t>
            </w:r>
          </w:p>
        </w:tc>
      </w:tr>
      <w:tr>
        <w:trPr>
          <w:trHeight w:val="7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выплата заработной платы и начислений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комплекса процессных мероприятий 2</w:t>
      </w:r>
    </w:p>
    <w:p>
      <w:pPr>
        <w:pStyle w:val="Normal"/>
        <w:tabs>
          <w:tab w:val="clear" w:pos="708"/>
          <w:tab w:val="left" w:pos="4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6" w:type="dxa"/>
        <w:jc w:val="left"/>
        <w:tblInd w:w="187" w:type="dxa"/>
        <w:tblLayout w:type="fixed"/>
        <w:tblCellMar>
          <w:top w:w="15" w:type="dxa"/>
          <w:left w:w="11" w:type="dxa"/>
          <w:bottom w:w="0" w:type="dxa"/>
          <w:right w:w="11" w:type="dxa"/>
        </w:tblCellMar>
      </w:tblPr>
      <w:tblGrid>
        <w:gridCol w:w="567"/>
        <w:gridCol w:w="5768"/>
        <w:gridCol w:w="1140"/>
        <w:gridCol w:w="1174"/>
        <w:gridCol w:w="990"/>
        <w:gridCol w:w="851"/>
        <w:gridCol w:w="1134"/>
        <w:gridCol w:w="1013"/>
        <w:gridCol w:w="971"/>
        <w:gridCol w:w="1388"/>
      </w:tblGrid>
      <w:tr>
        <w:trPr>
          <w:tblHeader w:val="true"/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(результа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«Гражданское и патриотическое воспитание, духовно-нравственное развитие и военно-спортивная подготовка молодежи Губкинского городского округа» (всего), в том числе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.4.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39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393,00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3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93,00</w:t>
            </w:r>
          </w:p>
        </w:tc>
      </w:tr>
      <w:tr>
        <w:trPr>
          <w:trHeight w:val="4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совершенствованию системы патриотического воспитания граждан (всего), из них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2.291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5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252,00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252,00</w:t>
            </w: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215,0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ероприятия по патриотическому воспитанию граждан в ходе историко-патриотических мероприятий (всего), из них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2.29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,00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,00</w:t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сего), из них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1.01.517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437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комплекса процессных мероприятий 2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7"/>
        <w:gridCol w:w="5173"/>
        <w:gridCol w:w="1704"/>
        <w:gridCol w:w="3876"/>
        <w:gridCol w:w="3420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, мероприятие (результат)/контрольная точ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ступления контрольной точ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подтверждающего докумен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«Организация работы по патриотическому воспитанию граждан»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вершенствованию системы патриотического воспитания гражд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совершенствованию системы патриотического воспитания граждан в 2025 году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патриотическое, духовно-нравственное и гражданское воспитание молодёж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вершенствованию системы патриотического воспитания граждан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, направленные на патриотическое, духовно-нравственное и гражданское воспитание молодёж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атриотическому воспитанию граждан в ходе историко-патриотических меро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атриотическому воспитанию граждан в ходе историко-патриотических мероприятий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аботе с молодёжью, находящейся в группе риск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патриотическому воспитанию граждан в ходе историко-патриотических мероприятий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 работе с молодёжью, находящейся в группе риск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иняты меры по трудоустройству работников на вакантные рабочие мест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7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К.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Заключено соглашение о предоставлении субсидии юридическому (физическому) лицу (соглашение о предоставлении субсидии юридическому (физическому) лицу включено в реестр соглашений)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1.К.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едставлен отчет о выполнении соглашения о предоставлении субсидии юридическому (физическому) лиц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иняты меры по трудоустройству работников на вакантные рабочие места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7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К.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трольная точка «Заключено соглашение о предоставлении субсидии юридическому (физическому) лицу (соглашение о предоставлении субсидии юридическому (физическому) лицу включено в реестр соглашений)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.2.К.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едставлен отчет о выполнении соглашения о предоставлении субсидии юридическому (физическому) лиц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етинина Светлана Николаевна, начальник управления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-нравственно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молодежи Губкинского</w:t>
      </w:r>
    </w:p>
    <w:p>
      <w:pPr>
        <w:pStyle w:val="Normal"/>
        <w:spacing w:lineRule="auto" w:line="240" w:before="0" w:after="0"/>
        <w:ind w:left="720" w:firstLine="8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Белгородской области»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комплекса процессных мероприятий «Совершенствование механизмов поддержки, форм и методов работы по развитию добровольческой (волонтерской) деятельности» (далее - комплекс процессных мероприятий 3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щие положения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62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ный орган Губкинского городского округ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молодёжной политики администрации Губкинского городского округа </w:t>
            </w:r>
          </w:p>
        </w:tc>
      </w:tr>
      <w:tr>
        <w:trPr>
          <w:trHeight w:val="3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муниципальной программой Губкинского городского округ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атриотическое и духовно-нравственное воспитание молодежи Губкинского городского округа Белгородской област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азатели комплекса процессных мероприятий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400"/>
        <w:gridCol w:w="1134"/>
        <w:gridCol w:w="992"/>
        <w:gridCol w:w="1701"/>
        <w:gridCol w:w="992"/>
        <w:gridCol w:w="567"/>
        <w:gridCol w:w="993"/>
        <w:gridCol w:w="567"/>
        <w:gridCol w:w="567"/>
        <w:gridCol w:w="708"/>
        <w:gridCol w:w="709"/>
        <w:gridCol w:w="709"/>
        <w:gridCol w:w="1276"/>
      </w:tblGrid>
      <w:tr>
        <w:trPr>
          <w:tblHeader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 муниципальной программы</w:t>
            </w:r>
          </w:p>
        </w:tc>
      </w:tr>
      <w:tr>
        <w:trPr>
          <w:tblHeader w:val="true"/>
          <w:trHeight w:val="15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3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Создание условий для вовлечения жителей Губкинского городского округа Белгородской области в добровольческую деятельность, реализация прав молодежи на добровольное, безвозмездное и непосредственное участие в решении социально значимых проблем населения с целью самореализации, приобретения новых знаний и навыков, повышения профессиональных и организаторских способностей, обеспечения общественной безопасности»</w:t>
            </w:r>
          </w:p>
        </w:tc>
      </w:tr>
      <w:tr>
        <w:trPr>
          <w:trHeight w:val="3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оординаторов добровольцев (волонтеров), прошедших курсы (лекции, программы) по работе в сфере добровольчества (волонтерства) и технологиям работы с добровольцами (волонтерами) на базе Ресурсной площадке по развитию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ессиру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молодёжной политики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сячный план достижения показателей комплекса процессных мероприятий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71"/>
        <w:gridCol w:w="1163"/>
        <w:gridCol w:w="1163"/>
        <w:gridCol w:w="649"/>
        <w:gridCol w:w="648"/>
        <w:gridCol w:w="777"/>
        <w:gridCol w:w="648"/>
        <w:gridCol w:w="649"/>
        <w:gridCol w:w="648"/>
        <w:gridCol w:w="777"/>
        <w:gridCol w:w="776"/>
        <w:gridCol w:w="777"/>
        <w:gridCol w:w="776"/>
        <w:gridCol w:w="781"/>
        <w:gridCol w:w="973"/>
      </w:tblGrid>
      <w:tr>
        <w:trPr>
          <w:tblHeader w:val="true"/>
          <w:trHeight w:val="14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7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 на конец месяц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2025 года</w:t>
            </w:r>
          </w:p>
        </w:tc>
      </w:tr>
      <w:tr>
        <w:trPr>
          <w:tblHeader w:val="true"/>
          <w:trHeight w:val="14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Создание условий для вовлечения жителей Губкинского городского округа Белгородской области в добровольческую деятельность, реализация прав молодежи на добровольное, безвозмездное и непосредственное участие в решении социально значимых проблем населения с целью самореализации, приобретения новых знаний и навыков, повышения профессиональных и организаторских способностей, обеспечения общественной безопасности»</w:t>
            </w:r>
          </w:p>
        </w:tc>
      </w:tr>
      <w:tr>
        <w:trPr>
          <w:trHeight w:val="5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оординаторов добровольцев (волонтеров), прошедших курсы (лекции, программы) по работе в сфере добровольчества (волонтерства) и технологиям работы с добровольцами (волонтерами) на базе Ресурсной площадке по развитию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(результатов) комплекса процессных мероприятий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1"/>
        <w:gridCol w:w="1418"/>
        <w:gridCol w:w="1134"/>
        <w:gridCol w:w="850"/>
        <w:gridCol w:w="567"/>
        <w:gridCol w:w="709"/>
        <w:gridCol w:w="709"/>
        <w:gridCol w:w="708"/>
        <w:gridCol w:w="851"/>
        <w:gridCol w:w="850"/>
        <w:gridCol w:w="851"/>
        <w:gridCol w:w="2835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язь с показателями комплекса процессных мероприятий </w:t>
            </w:r>
          </w:p>
        </w:tc>
      </w:tr>
      <w:tr>
        <w:trPr>
          <w:tblHeader w:val="true"/>
          <w:trHeight w:val="1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Создание условий для вовлечения жителей Губкинского городского округа Белгородской области в добровольческую деятельность, реализация прав молодежи на добровольное, безвозмездное и непосредственное участие в решении социально значимых проблем населения с целью самореализации, приобретения новых знаний и навыков, повышения профессиональных и организаторских способностей, обеспечения общественной безопасности»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развитию доброволь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ованы и проведены мероприятия по поддержке развития добровольческой деятельности, консультационные мероприятия, волонтерские акции и мероприятия различной направленности, образовательные программы для представителей волонтерской деятельности, реализованы мотивационные программы, оказана материальная и информационная поддержка для развития добровольческой деятельности на территории Губкинского городского округа Белгородской области.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комплекса процессных мероприятий 3</w:t>
      </w:r>
    </w:p>
    <w:p>
      <w:pPr>
        <w:pStyle w:val="Normal"/>
        <w:tabs>
          <w:tab w:val="clear" w:pos="708"/>
          <w:tab w:val="left" w:pos="4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27" w:type="dxa"/>
        <w:jc w:val="left"/>
        <w:tblInd w:w="1" w:type="dxa"/>
        <w:tblLayout w:type="fixed"/>
        <w:tblCellMar>
          <w:top w:w="15" w:type="dxa"/>
          <w:left w:w="11" w:type="dxa"/>
          <w:bottom w:w="0" w:type="dxa"/>
          <w:right w:w="11" w:type="dxa"/>
        </w:tblCellMar>
      </w:tblPr>
      <w:tblGrid>
        <w:gridCol w:w="693"/>
        <w:gridCol w:w="5834"/>
        <w:gridCol w:w="1282"/>
        <w:gridCol w:w="966"/>
        <w:gridCol w:w="990"/>
        <w:gridCol w:w="851"/>
        <w:gridCol w:w="1134"/>
        <w:gridCol w:w="1013"/>
        <w:gridCol w:w="971"/>
        <w:gridCol w:w="993"/>
      </w:tblGrid>
      <w:tr>
        <w:trPr>
          <w:tblHeader w:val="true"/>
          <w:trHeight w:val="551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(результата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6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2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blHeader w:val="true"/>
          <w:trHeight w:val="2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«Совершенствование механизмов поддержки, форм и методов работы по развитию добровольческой (волонтерской) деятельности» (всего), в том числе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41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79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о развитию добровольческой деятельности (всего), из них: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3.299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247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,00</w:t>
            </w: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23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437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комплекса процессных мероприятий 3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9"/>
        <w:gridCol w:w="5173"/>
        <w:gridCol w:w="1704"/>
        <w:gridCol w:w="3876"/>
        <w:gridCol w:w="342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, мероприятие (результат)/контрольная точ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ступления контрольной точ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подтверждающего документа</w:t>
            </w:r>
          </w:p>
        </w:tc>
      </w:tr>
      <w:tr>
        <w:trPr>
          <w:trHeight w:val="2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Создание условий для вовлечения жителей Губкинского городского округа Белгородской области в добровольческую деятельность, реализация прав молодежи на добровольное, безвозмездное и непосредственное участие в решении социально значимых проблем населения с целью самореализации, приобретения новых знаний и навыков, повышения профессиональных и организаторских способностей, обеспечения общественной безопасности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развитию добровольческ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развитию добровольческой деятельности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 по поддержке добровольческой деятельности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5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развитию добровольческой деятельности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1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Закупка включена в план закуп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-график закупок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2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Сведения о государственном муниципальном контракте внесены в реестр контрактов, заключенных заказчиками по результатам закупок»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03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реестровой записи контракта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3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ведена приемка поставленных товаров, выполненных работ, оказанных услуг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кумент о приемке 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4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Произведена оплата товаров, выполненных работ, оказанных услуг по государственному (муниципальному) контракт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10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тежное поручение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.5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ая точка «Организованы и проведены мероприятия по поддержке добровольческой деятельно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2.2026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триотическое и духовно-нравственное</w:t>
      </w:r>
    </w:p>
    <w:p>
      <w:pPr>
        <w:pStyle w:val="Normal"/>
        <w:spacing w:lineRule="auto" w:line="240" w:before="0" w:after="0"/>
        <w:ind w:left="720" w:firstLine="89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молодежи Губкинского</w:t>
      </w:r>
    </w:p>
    <w:p>
      <w:pPr>
        <w:pStyle w:val="Normal"/>
        <w:spacing w:lineRule="auto" w:line="240" w:before="0" w:after="0"/>
        <w:ind w:left="720" w:firstLine="89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Белгородской области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комплекса процессных мероприятий «Обеспечение и реализация муниципальной программы» (далее - комплекс процессных мероприятий 4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482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ный орган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молодёжной политики администрации Губкинского городского округа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муниципальной программой Губкинского городского округа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атриотическое и духовно-нравственное воспитание молодежи Губкинского городского округа Белгородской области»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комплекса процессных мероприятий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266"/>
        <w:gridCol w:w="1276"/>
        <w:gridCol w:w="992"/>
        <w:gridCol w:w="992"/>
        <w:gridCol w:w="851"/>
        <w:gridCol w:w="567"/>
        <w:gridCol w:w="708"/>
        <w:gridCol w:w="709"/>
        <w:gridCol w:w="709"/>
        <w:gridCol w:w="992"/>
        <w:gridCol w:w="851"/>
        <w:gridCol w:w="850"/>
        <w:gridCol w:w="2410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 возрастания/убы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1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Исполнение муниципальных функций отдела молодёжной политики администрации Губкинского городского округа Белгородской области, а также МБУ «Центр молодёжных инициатив» в соответствии с действующим законодательством»</w:t>
            </w:r>
          </w:p>
        </w:tc>
      </w:tr>
      <w:tr>
        <w:trPr>
          <w:trHeight w:val="2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П РФ», «ФП вне НП», «ГП», «КП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молодёжной политики, МБУ «Центр молодежных инициатив»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месячный план достижения показателей комплекса процессных мероприят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86"/>
        <w:gridCol w:w="1170"/>
        <w:gridCol w:w="1170"/>
        <w:gridCol w:w="652"/>
        <w:gridCol w:w="653"/>
        <w:gridCol w:w="781"/>
        <w:gridCol w:w="652"/>
        <w:gridCol w:w="653"/>
        <w:gridCol w:w="651"/>
        <w:gridCol w:w="782"/>
        <w:gridCol w:w="781"/>
        <w:gridCol w:w="781"/>
        <w:gridCol w:w="781"/>
        <w:gridCol w:w="785"/>
        <w:gridCol w:w="895"/>
      </w:tblGrid>
      <w:tr>
        <w:trPr>
          <w:tblHeader w:val="true"/>
          <w:trHeight w:val="14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показател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79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 на конец месяц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онец 2025 года</w:t>
            </w:r>
          </w:p>
        </w:tc>
      </w:tr>
      <w:tr>
        <w:trPr>
          <w:tblHeader w:val="true"/>
          <w:trHeight w:val="144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.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  <w:trHeight w:val="14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3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Исполнение муниципальных функций отдела молодёжной политики администрации Губкинского городского округа Белгородской области, а также МБУ «Центр молодёжных инициатив» в соответствии с действующим законодательством»</w:t>
            </w:r>
          </w:p>
        </w:tc>
      </w:tr>
      <w:tr>
        <w:trPr>
          <w:trHeight w:val="59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ГП РФ», «ФП вне НП», «ГП», «КПМ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(результатов) комплекса процессных мероприятий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5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691"/>
        <w:gridCol w:w="1418"/>
        <w:gridCol w:w="1134"/>
        <w:gridCol w:w="850"/>
        <w:gridCol w:w="567"/>
        <w:gridCol w:w="709"/>
        <w:gridCol w:w="709"/>
        <w:gridCol w:w="708"/>
        <w:gridCol w:w="851"/>
        <w:gridCol w:w="850"/>
        <w:gridCol w:w="851"/>
        <w:gridCol w:w="2835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ое значение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результата, процессного мероприяти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язь с показателями комплекса процессных мероприятий</w:t>
            </w:r>
          </w:p>
        </w:tc>
      </w:tr>
      <w:tr>
        <w:trPr>
          <w:tblHeader w:val="true"/>
          <w:trHeight w:val="15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position w:val="-5"/>
                <w:sz w:val="16"/>
                <w:szCs w:val="16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Исполнение муниципальных функций отдела молодёжной политики администрации Губкинского городского округа Белгородской области в соответствии с действующим законодательством»</w:t>
            </w:r>
          </w:p>
        </w:tc>
      </w:tr>
      <w:tr>
        <w:trPr>
          <w:trHeight w:val="8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услуг (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ёжи, участвующей в мероприятиях, направленных на формирование духовно-нравственных ценностей и гражданской культуры, развитие личностных компетенций и способностей для самореализации и профессионального развития</w:t>
            </w:r>
          </w:p>
        </w:tc>
      </w:tr>
      <w:tr>
        <w:trPr>
          <w:trHeight w:val="3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атериального обеспечения деятельности МБУ «ЦМИ», включая фонд оплаты труда, оплату коммунальных услуг и иных хозяйственных расходов, арендных платежей, осуществление закупок, а также уплату налогов, прочих сборов, исполнение судебных актов РФ</w:t>
            </w:r>
          </w:p>
        </w:tc>
      </w:tr>
      <w:tr>
        <w:trPr>
          <w:trHeight w:val="8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текуще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1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атериального обеспечения деятельности отдела молодёжной политики администрации Губкинского городского округа Белгородской области, включая фонд оплаты труда и иных хозяйственных расходов, арендных платежей, осуществления закупок канцелярских принадлежностей, а также уплату налогов, прочих сборов, исполнение судебных а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обеспечение комплекса процессных мероприятий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6" w:type="dxa"/>
        <w:jc w:val="left"/>
        <w:tblInd w:w="163" w:type="dxa"/>
        <w:tblLayout w:type="fixed"/>
        <w:tblCellMar>
          <w:top w:w="15" w:type="dxa"/>
          <w:left w:w="11" w:type="dxa"/>
          <w:bottom w:w="0" w:type="dxa"/>
          <w:right w:w="11" w:type="dxa"/>
        </w:tblCellMar>
      </w:tblPr>
      <w:tblGrid>
        <w:gridCol w:w="567"/>
        <w:gridCol w:w="6075"/>
        <w:gridCol w:w="1140"/>
        <w:gridCol w:w="867"/>
        <w:gridCol w:w="990"/>
        <w:gridCol w:w="851"/>
        <w:gridCol w:w="1134"/>
        <w:gridCol w:w="1013"/>
        <w:gridCol w:w="971"/>
        <w:gridCol w:w="1388"/>
      </w:tblGrid>
      <w:tr>
        <w:trPr>
          <w:tblHeader w:val="true"/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(результата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7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 по годам реализации, тыс. рублей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blHeader w:val="true"/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мплекс процессных мероприятий «Обеспечение и реализация муниципальной программы» (всего), в том числе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57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0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6065,00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7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1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1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190,00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всего), в том числе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4.205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9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40,00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97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5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40,0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еспечение функций органов местного самоуправления (всего), в том числе: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.4.04.00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87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8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25,0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жбюджетные трансферты из областного и федерального бюджета (справочно)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местный бюджет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7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7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69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25,00</w:t>
            </w:r>
          </w:p>
        </w:tc>
      </w:tr>
      <w:tr>
        <w:trPr>
          <w:trHeight w:val="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 внебюджетные источники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комплекса процессных мероприятий 4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269"/>
        <w:gridCol w:w="1704"/>
        <w:gridCol w:w="3876"/>
        <w:gridCol w:w="342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, мероприятие (результат)/контрольная точ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ступления контрольной точк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ень, месяц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подтверждающего докумен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«Исполнение муниципальных функций отдела молодёжной политики администрации Губкинского городского округа Белгородской области в соответствии с действующим законодательством»</w:t>
            </w:r>
          </w:p>
        </w:tc>
      </w:tr>
      <w:tr>
        <w:trPr>
          <w:trHeight w:val="1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.К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(результат)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8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2.К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(результат) 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 в 2026 году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органов местного самоуп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органов местного самоуправления в 2025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  <w:tr>
        <w:trPr>
          <w:trHeight w:val="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2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й органов местного самоуправления в 2026 г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инов Михаил Николаевич, начальник отдела молодежной полити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финансовых результатах деятельности учреждения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type w:val="nextPage"/>
      <w:pgSz w:w="11906" w:h="16838"/>
      <w:pgMar w:left="1560" w:right="851" w:gutter="0" w:header="426" w:top="993" w:footer="0" w:bottom="1276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782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82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rFonts w:cs="Times New Roman" w:ascii="Times New Roman" w:hAnsi="Times New Roman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325" cy="4940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12">
    <w:name w:val="Текст концевой сноски Знак1"/>
    <w:qFormat/>
    <w:rPr/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Текст примечания Знак"/>
    <w:qFormat/>
    <w:rPr>
      <w:rFonts w:eastAsia="Times New Roman"/>
    </w:rPr>
  </w:style>
  <w:style w:type="character" w:styleId="13">
    <w:name w:val="Текст примечания Знак1"/>
    <w:qFormat/>
    <w:rPr/>
  </w:style>
  <w:style w:type="character" w:styleId="Style20">
    <w:name w:val="Тема примечания Знак"/>
    <w:qFormat/>
    <w:rPr>
      <w:rFonts w:eastAsia="Times New Roman"/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ConsPlusCell">
    <w:name w:val="ConsPlusCel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tLeast" w:line="255" w:before="150" w:after="0"/>
    </w:pPr>
    <w:rPr>
      <w:rFonts w:ascii="Arial" w:hAnsi="Arial" w:eastAsia="Times New Roman" w:cs="Arial"/>
      <w:color w:val="304257"/>
      <w:sz w:val="21"/>
      <w:szCs w:val="21"/>
    </w:rPr>
  </w:style>
  <w:style w:type="paragraph" w:styleId="21">
    <w:name w:val="Основной текст 21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Паспорт госпрограммы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Style28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30:00Z</dcterms:created>
  <dc:creator>Пользователь</dc:creator>
  <dc:description/>
  <cp:keywords/>
  <dc:language>en-US</dc:language>
  <cp:lastModifiedBy>Владимир Головакин</cp:lastModifiedBy>
  <cp:lastPrinted>2024-10-14T12:42:00Z</cp:lastPrinted>
  <dcterms:modified xsi:type="dcterms:W3CDTF">2024-11-13T06:22:00Z</dcterms:modified>
  <cp:revision>124</cp:revision>
  <dc:subject/>
  <dc:title/>
</cp:coreProperties>
</file>