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Детский сад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бинированного вида № 32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Журавуш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Детский сад комбинированного вида № 32 «Журавушка» города Губкина Белгородской области, утвержденный постановлением администрации Губкинского городского округа от 23 ноября 2015 года № 2235-па (в редакции постановления администрации  от 27.12.2018   № 2170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м дошкольным образовательным учреждением «Детский сад комбинированного вида № 32 «Журавушка» города Губкина Белгородской области Канунниковой И.М. зарегистрировать изменения в Устав муниципального автономного дошкольного образовательного учреждения «Детский сад комбинированного вида № 32 «Журавушка» города Губки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Детский сад комбинированного вида № 32 «Журавуш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- пятнадцатый абзац пункта 1.7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решение иных вопросов в соответствии с законодательством Российской Федерации.»;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3.3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3. 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»;</w:t>
      </w:r>
    </w:p>
    <w:p>
      <w:pPr>
        <w:pStyle w:val="Normal"/>
        <w:ind w:firstLine="67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ункт 3.6. изложить в следующей редакции: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«3.6. </w:t>
      </w:r>
      <w:r>
        <w:rPr>
          <w:sz w:val="28"/>
          <w:szCs w:val="28"/>
        </w:rPr>
        <w:t>Образовательная деятельность по образовательным программам дошкольного образования в Учреждении осуществляется в группах.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уппы могут иметь общеразвивающую,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компенсирующую, </w:t>
      </w:r>
      <w:r>
        <w:rPr>
          <w:sz w:val="28"/>
          <w:szCs w:val="28"/>
        </w:rPr>
        <w:t>оздоровительную или комбинированную направленность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ы по присмотру и уходу без реализации образовательной программы дошкольного образования для воспитанников в возрасте до прекращения образовательных отнош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полнить пунктом 3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3.8. Учреждение может использовать сетевую форму реализации образовательных программ дошкольного образования 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ест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. считать пунктами 4.13.4. - 4.13.9.;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32:00Z</dcterms:created>
  <dc:creator>comp</dc:creator>
  <dc:description/>
  <cp:keywords/>
  <dc:language>en-US</dc:language>
  <cp:lastModifiedBy>111</cp:lastModifiedBy>
  <cp:lastPrinted>2023-07-11T09:21:00Z</cp:lastPrinted>
  <dcterms:modified xsi:type="dcterms:W3CDTF">2023-07-11T06:49:00Z</dcterms:modified>
  <cp:revision>12</cp:revision>
  <dc:subject/>
  <dc:title>Утверждены</dc:title>
</cp:coreProperties>
</file>