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автономного дошкольного образовательного учреждения «Детский сад комбинированного вида № 32 «Журавушка» города Губкина Белгородской       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изменением законодательств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7-10T14:55:00Z</dcterms:modified>
  <cp:revision>16</cp:revision>
  <dc:subject/>
  <dc:title/>
</cp:coreProperties>
</file>