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  <w:lang w:val="ru-RU" w:eastAsia="ru-RU"/>
        </w:rPr>
      </w:pPr>
      <w:r>
        <w:rPr>
          <w:rFonts w:cs="Arial;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  <w:lang w:val="ru-RU" w:eastAsia="ru-RU"/>
        </w:rPr>
      </w:pPr>
      <w:r>
        <w:rPr>
          <w:rFonts w:cs="Arial;Arial" w:ascii="Arial;Arial" w:hAnsi="Arial;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17"/>
          <w:szCs w:val="17"/>
          <w:lang w:val="ru-RU" w:eastAsia="ru-RU"/>
        </w:rPr>
      </w:pPr>
      <w:r>
        <w:rPr>
          <w:rFonts w:cs="Arial;Arial" w:ascii="Arial;Arial" w:hAnsi="Arial;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u w:val="single"/>
          <w:lang w:val="ru-RU"/>
        </w:rPr>
      </w:pPr>
      <w:r>
        <w:rPr>
          <w:rFonts w:eastAsia="Arial;Arial" w:cs="Arial;Arial" w:ascii="Arial;Arial" w:hAnsi="Arial;Arial"/>
          <w:b/>
          <w:sz w:val="18"/>
          <w:szCs w:val="18"/>
          <w:lang w:val="ru-RU" w:eastAsia="ru-RU"/>
        </w:rPr>
        <w:t xml:space="preserve"> 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>“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 xml:space="preserve">____” _____________ 2025 г.                         </w:t>
        <w:tab/>
        <w:tab/>
        <w:t xml:space="preserve">   </w:t>
        <w:tab/>
        <w:tab/>
        <w:tab/>
        <w:t xml:space="preserve">                 № _______</w:t>
      </w:r>
      <w:r>
        <w:rPr>
          <w:rFonts w:cs="Arial;Arial" w:ascii="Arial;Arial" w:hAnsi="Arial;Arial"/>
          <w:sz w:val="18"/>
          <w:szCs w:val="18"/>
          <w:u w:val="single"/>
          <w:lang w:val="ru-RU" w:eastAsia="ru-RU"/>
        </w:rPr>
        <w:t>__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7"/>
          <w:szCs w:val="27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от 27 февраля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целях совершенствования и упорядочения оплаты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направленной на стимулирование работников за результаты труда, а также для обеспечения зависимости величины заработной платы от сложности выполняемых работ, количества и качества затраченного труда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        от 27.11.2020 № 1757-па, от 11.10.2021 № 1604-па, от 12.11.2021 № 1877-па,     от 28.02.2022 № 202-па, от 02.08.2022 № 973-па, от 26.12.2022 № 2611-па,         от 28.09.2023 № 1329-па, от 20.10.2023 № 1456-па, от 30.07.2024 № 952-па,         от 22.10.2024 № 1332-па, от 24.10.2024 № 1343-па, от 10.12.2024 № 1554-па,          от 06.02.2025 № 74-па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а) таблицу 2 пункта 4.2. раздела 4 «Оплата труда работников, занимающих должности руководителей и специалистов» дополнить пункто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  <w:lang w:val="ru-RU"/>
        </w:rPr>
        <w:t>«Т</w:t>
      </w:r>
      <w:r>
        <w:rPr/>
        <w:t>аблица 2</w:t>
      </w:r>
    </w:p>
    <w:tbl>
      <w:tblPr>
        <w:tblW w:w="96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4"/>
        <w:gridCol w:w="2162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должно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лей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 по информационным технология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б) таблицу 4 пункта 7.4. раздела 7 «Выплаты стимулирующего характера» дополнить пунктом 24 следующего содержания:</w:t>
      </w:r>
    </w:p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Batang;바탕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  <w:t>Размер надбавки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7"/>
                <w:szCs w:val="27"/>
                <w:lang w:val="ru-RU"/>
              </w:rPr>
            </w:pPr>
            <w:r>
              <w:rPr>
                <w:rFonts w:eastAsia="Batang;바탕"/>
                <w:sz w:val="27"/>
                <w:szCs w:val="27"/>
                <w:lang w:val="ru-RU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7"/>
                <w:szCs w:val="27"/>
                <w:lang w:val="ru-RU"/>
              </w:rPr>
            </w:pPr>
            <w:r>
              <w:rPr>
                <w:rFonts w:eastAsia="Batang;바탕"/>
                <w:sz w:val="27"/>
                <w:szCs w:val="27"/>
                <w:lang w:val="ru-RU"/>
              </w:rPr>
              <w:t>Главный специалист по информационным технолог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7"/>
                <w:szCs w:val="27"/>
                <w:lang w:val="ru-RU"/>
              </w:rPr>
            </w:pPr>
            <w:r>
              <w:rPr>
                <w:rFonts w:eastAsia="Batang;바탕"/>
                <w:sz w:val="27"/>
                <w:szCs w:val="27"/>
                <w:lang w:val="ru-RU"/>
              </w:rPr>
              <w:t>до 100%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Batang;바탕"/>
          <w:sz w:val="27"/>
          <w:szCs w:val="27"/>
          <w:lang w:val="ru-RU"/>
        </w:rPr>
        <w:t xml:space="preserve">в) </w:t>
      </w:r>
      <w:r>
        <w:rPr>
          <w:sz w:val="28"/>
          <w:szCs w:val="28"/>
          <w:lang w:val="ru-RU" w:eastAsia="ru-RU"/>
        </w:rPr>
        <w:t>пункт 3.3. раздела 3 «Оплата труда руководителя Учреждени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/>
        </w:rPr>
        <w:t>3.3. Выплаты стимулирующего характера включают в себ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ую надбавку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ое денежное поощре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ую надбавку к должностному окладу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- премию по результатам работы согласно настоящему Полож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мия по итогам года согласно настоящему Положению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ункт 4.4 раздела 4 «Оплата труда работников, занимающих должности руководителей и специалистов</w:t>
      </w:r>
      <w:r>
        <w:rPr>
          <w:b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>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«4.4. Работникам, занимающим должности руководителей и специалистов, устанавливаются выплаты стимулирующего характер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ая надбавка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ое денежное поощре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премия по результатам работы согласно настоящему Полож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премия по итогам года согласно настоящему Положению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д) пункт 5.4 раздела 5 «Условия оплаты работников, работающих по профессиям рабочих»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«5.4. Работникам, работающим по профессиям рабочих, устанавливаются выплаты стимулирующего характер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месячная надбавка за класс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месячная надбавка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ежемесячное денежное поощр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премия по результатам работы согласно настоящему Полож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премия по итогам года согласно настоящему Положению.»;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е) пункт 7.1 раздела 7 «Выплаты стимулирующего характер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«7.1. К выплатам стимулирующего характера относя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месячная надбавка за класс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месячная надбавка к должностному окладу за выслугу л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месячная надбавка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месячное денежное поощр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премия по результатам работы согласно настоящему Полож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премия по итогам года согласно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Конкретный размер надбавок устанавливается сотруднику со дня приема на работу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ж) пункт 7.7 раздела 7 </w:t>
      </w:r>
      <w:r>
        <w:rPr>
          <w:rFonts w:eastAsia="Batang;바탕"/>
          <w:sz w:val="27"/>
          <w:szCs w:val="27"/>
          <w:lang w:val="ru-RU"/>
        </w:rPr>
        <w:t>«Выплаты стимулирующего характера» изложить в следующей редакции:</w:t>
      </w:r>
    </w:p>
    <w:p>
      <w:pPr>
        <w:pStyle w:val="Style22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7.7.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. </w:t>
      </w:r>
    </w:p>
    <w:p>
      <w:pPr>
        <w:pStyle w:val="Style22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овь принятому сотруднику, отработавшему менее шести месяцев материальная помощь выплачивается в размере одного должностного оклада (кроме должности рабочего по комплексному обслуживанию).</w:t>
      </w:r>
    </w:p>
    <w:p>
      <w:pPr>
        <w:pStyle w:val="Style22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кончательном денежном расчете с работником выплата материальной помощи производится пропорционально отработанному време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>При наличии экономии фонда оплаты труда, предусмотренного бюджетной сметой учреждения по согласованию с Учредителем, выплачивается премия по итогам года в размере до двух должностных оклад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Batang;바탕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мер премии по итогам года устанавливается приказом руководителя Учреждения.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марта 2025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rPr/>
      </w:pPr>
      <w:r>
        <w:rPr>
          <w:b/>
          <w:sz w:val="27"/>
          <w:szCs w:val="27"/>
          <w:lang w:val="ru-RU"/>
        </w:rPr>
        <w:t>Глава администрации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убкинского городского округа</w:t>
        <w:tab/>
        <w:tab/>
        <w:tab/>
        <w:tab/>
        <w:tab/>
        <w:t xml:space="preserve">           М.А. Лобазнов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lang w:val="ru-RU"/>
      </w:rPr>
      <w:t>П Р О Е К Т</w:t>
    </w:r>
  </w:p>
  <w:p>
    <w:pPr>
      <w:pStyle w:val="Normal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Марина Кузьменко</cp:lastModifiedBy>
  <cp:lastPrinted>2024-10-23T09:31:00Z</cp:lastPrinted>
  <dcterms:modified xsi:type="dcterms:W3CDTF">2025-02-13T13:58:00Z</dcterms:modified>
  <cp:revision>106</cp:revision>
  <dc:subject/>
  <dc:title>П О С Т А Н О В Л Е Н И Е</dc:title>
</cp:coreProperties>
</file>