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7 февраля 2020 года № 248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Управление по обеспечению деятельности органов местного самоуправления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упорядочение оплаты труда направленной на стимулирование работников МКУ «Управление по обеспечению деятельности органов местного самоуправления Губкинского городского округа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Лариса Камышанская</cp:lastModifiedBy>
  <cp:lastPrinted>2019-08-21T11:21:00Z</cp:lastPrinted>
  <dcterms:modified xsi:type="dcterms:W3CDTF">2023-08-07T08:34:00Z</dcterms:modified>
  <cp:revision>15</cp:revision>
  <dc:subject/>
  <dc:title/>
</cp:coreProperties>
</file>