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1 июня 2024 года              № 782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оощрения медалистов 11 классов общеобразовательных организаций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12-12T13:42:00Z</dcterms:modified>
  <cp:revision>24</cp:revision>
  <dc:subject/>
  <dc:title/>
</cp:coreProperties>
</file>