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32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________” _____________________ 2024 г.                              </w:t>
        <w:tab/>
        <w:tab/>
        <w:tab/>
        <w:t xml:space="preserve">                       №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порта в Губкинском городс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е Белгородской области»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spacing w:lineRule="auto" w:line="240" w:before="0" w:after="0"/>
        <w:ind w:right="453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Федеральным законом от 07 мая 2024 года № 309-ФЗ «О национальных целях развития Российской Федерации на период до 2030 года и на перспективу до 2036 года», Уставом Губкинского городского округа Белгородской области, постановлениями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, от 16 августа 2013 года № 1934-па «Об утверждении Перечня муниципальных программ Губкинского городского округа Белгородской области» администрация Губкинского городского округа, в целях реализации Федерального закона от 04 декабря 2007 года № 329-ФЗ «О физической культуре и спорте в Российской Федерации», распоряжения Правительства Российской Федерации от 24 ноября 2020 года № 3081-р администрация Губкинского городского округа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Развитие физической культуры и спорта в Губкинском городском округе Белгородской области» (далее - Программа, 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финансов и бюджетной политики администрации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бач И.И.) </w:t>
      </w:r>
      <w:r>
        <w:rPr>
          <w:rFonts w:cs="Times New Roman" w:ascii="Times New Roman" w:hAnsi="Times New Roman"/>
          <w:sz w:val="28"/>
          <w:szCs w:val="28"/>
        </w:rPr>
        <w:t>предусмотреть в бюджете Губкинского городского округа денежные средства на финансирование мероприятий Програм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сайте администрации Губкинского городского округа в сети Интер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с 1 января 2025 года постановление администрации Губкинского городского округа от 10 октября 2013 года </w:t>
        <w:br/>
        <w:t>№ 2455-па «О муниципальной программе «Развитие физической культуры и спорта в Губкинском городском округе Белгородской област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                                                     М.А. Лобазнов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» _________ 2024 г.  № 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убкинском городском округе Белгород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отдел физической культуры и спорта администрации Губ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начальника отдела физической культуры и спорта Сарыгин Сергей Александро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за разработку:</w:t>
      </w:r>
      <w:r>
        <w:rPr>
          <w:rFonts w:cs="Times New Roman" w:ascii="Times New Roman" w:hAnsi="Times New Roman"/>
          <w:sz w:val="28"/>
          <w:szCs w:val="28"/>
        </w:rPr>
        <w:t xml:space="preserve"> начальник отдела физической культуры и спорта администрации Губкинского городского округа Сарыгин Сергей Александрович, 8 (47241) 5-55-57 </w:t>
      </w:r>
      <w:r>
        <w:rPr>
          <w:rFonts w:cs="Times New Roman" w:ascii="Times New Roman" w:hAnsi="Times New Roman"/>
          <w:sz w:val="28"/>
          <w:szCs w:val="28"/>
          <w:lang w:val="en-US"/>
        </w:rPr>
        <w:t>gubkinspor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el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  <w:bookmarkStart w:id="0" w:name="P39"/>
      <w:bookmarkStart w:id="1" w:name="P39"/>
      <w:bookmarkEnd w:id="1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16"/>
        </w:rPr>
        <w:t>. Стратегические приоритеты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 xml:space="preserve">«Развитие физической культуры и спор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в Губкинском городском округе Белгород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текущего состояния развития физической культуры и спорта в Губкинском городском округе Белгород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атегии социально-экономического развития Губкинского городского округа Белгородской области на период до 2025 года отмечается, что Губкинский городской округ занимает одно из лидирующих мест в Белгородской области по доле граждан, систематически занимающихся физической культурой и спортом, активно внедряются современные форматы вовлечения жителей в занятия физической культурой и спортом, в Губкинском городском округе активно развивается спорт высших достижений</w:t>
      </w:r>
      <w:r>
        <w:rPr>
          <w:rFonts w:eastAsia="Times New Roman" w:cs="Arial" w:ascii="Arial" w:hAnsi="Arial"/>
          <w:sz w:val="2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привлечения населения к систематическим занятиям физической культурой в округе разработана и внедрена система проведения городских и сельских физкультурно-оздоровительных и спортивно-массовых мероприятий среди различных возрастных групп населения, которая осуществляется в соответствии с календарным пл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комплексными физкультурно-оздоровительными и спортивно-массовыми мероприятиями являются Всероссийские спортивные соревнования школьников «Президентские состязания» и Всероссийские спортивные игры школьников «Президентские спортивные игры»; Спартакиада среди трудовых коллективов Губкинского городского округа; Спартакиада среди лиц с ограниченными физическими возможностями; Универси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обучающихся на дневном отделении в учреждениях среднего и высшего профессионального образования г. Губкина под девизом «За здоровый образ жизни!»; Спартакиада допризывной и призывной молодежи; соревнования для детей и подростков на призы клубов «Кожаный мяч», «Колосок», «Белая ладья», «Золотая шайба»; соревнования «От значка ГТО - к олимпийской медали»; массовые спортивные мероприятия, проводимые под девизом «Спорт против наркотиков»; сельские спортивные игры «Всем селом на стадион» и другие спортивно-массовые мероприятия. С ноября 2011 года стартовали первые зимние спартакиады сельских территориальных администр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2023 года в Губкинском городском округе достигнуты следующие показатели по отрасли физической культуры и спор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ля граждан, систематически занимающихся физической культурой и спортом в Губкинском городском округе, достигла 57,5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ля детей и молодежи в возрасте от 3 до 29 лет в Губкинском городском округе достигла 98,5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ля граждан среднего возраста: женщины 30 - 54 года, мужчины 30 - 59 лет, достигла 53,0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ля граждан старшего возраста: женщины 55 - 79 лет, мужчины 60 - 79 лет, достигла 22,3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ровень обеспеченности жителей спортивными сооружениями, исходя из единовременной пропускной способности объектов спорта, в Губкинском городском округе достиг 69,5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вития массового спорта функционируют: 6 спортивных организаций. Спортивная инфраструктура округа включает более 360 спортивных объектов, из них самые масштабные: Дворец спорта «Кристалл» включающий в себя стадион, ледовую арену, универсальный спортивный зал, тренажерные залы. Спортивный комплекс «Горняк» имени А.А. Кретова со стадионом на 7 тысяч зрителей, легкоатлетическим манеже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ами хореографии и фитнеса, стрелковый 50-ти метровый тир, тренажёрный зал. Плавательный бассейн «Дельфин», ФОК «Пульс», «Спортивная школа № 3» с универсальным спортивным залом, залами бокса, борьбы и хореографии, а также стадион «Тру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 внедряются современные методы вовлечения граждан в занятия физической культурой и спортом. Одним из таких проектов является федеральный проект «Дворовой тренер». В реализации проекта было задействовано 30 площадок и 80 трене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ельное внимание уделяется развитию адаптивного спорта. Реализуются программы по четырем направлениям: спорт глухих, спорт ПОДА, спорт слепых, спорт Л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убкинском городском округе активно развивается спорт высших достижений. К базовым видам спорта относятся: легкая атлетика, художественная гимнастика, бокс, волейбол, самбо, спорт лиц с поражением опорно-двигательного аппарата, пулевая стрельба, пла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ется система подготовки спортивного резерва для сборных команд России и Белгородской области. Инфраструктура подготовки спортивного резерва включает спортивную школу олимпийского резерва, спортивные школы № 1 и 3, Центр тестирования физкультурно-спортивного комплекса «Готов к труду и обороне» и развития массового спорта Губкин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 на территории Губкинского городского округа проведено 114 официальных спортивных мероприятий, включенных в календарный план, из них 7 по адаптивным видам спорта. 6 – спортсменов, включены в списки кандидатов в сборные команды Российской Федерации, 99 – спортсменов включены в списки кандидатов в сборные команды Белгор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смены Губкинского городского округа регулярно участвуют во всероссийских и международных соревнованиях. 14 – спортсменов получили спортивный разряд кандидат в мастера спорта России, 3 спортсмена получили звание мастера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ддержки наших спортсменов и тренеров второй год подряд производится поощрение лучших спортсменов. Так, именные стипендии главы администрации Губкинского городского округа по итогам 2022 - 2023 учебного года получили 20 спортсменов в номинации «Спор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ет Всероссийский физкультурно-спортивный комплекс «Готов к труду и обороне» (ГТО) (далее - ВФСК ГТО) - программная и нормативная основа системы физического воспитания. По результатам ежеквартального мониторинга внедрения ВФСК ГТО, проводимого Министерством спорта Белгородской области ежеквартально на протяжении 2023 года, Губкинский городской округ занимает 11 место. В Губкинском городском округе в сдаче нормативов ГТО приняли участие 8 347 человек, из них 6 498 получили знаки отличия различно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 сохраняется ряд проблем, требующих решения, в час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и граждан, систематически занимающихся физической культурой и спортом, преобладает городское население, преимущественно дети и молодежь в возрасте до 29 лет, 98,5 процента. Сохраняется недостаточный уровень вовлеченности населения среднего и старшего возраста в занятия физической культурой и спортом 53,0 процента и 22,3 процента соответствен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мечается недостаточность спортивной инфраструктуры, все более актуальной становится необходимость приведения объектов спорта в нормативное состоя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обходимо стимулировать развитие инвестиционной привлекательности сферы физической культуры и спорта, в том числе развитие предпринимательства и развитие муниципально-частного партн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чевыми вызовами для физической культуры и спор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росшие требования к увеличению продолжительности социально и экономически активной жизни с учетом старения населения и низкой вовлеченности в занятия физической культурой и спортом средних и старших возрастных групп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числа граждан, нуждающихся в оздоровлении средствами физической культуры и спорта, в том числе вследствие перенесенных заболеваний, вызванных новой коронавирусной инфекцией (COVID-1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росшие требования к уровню физической подготовленности допризывной молодежи как фактору обеспечения боеготовности вооруженных си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ая ресурсная обеспеченность сферы физической культуры и спорта, в том числе системы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кращение реально располагаемых доходов, экономия граждан на занятиях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16"/>
        </w:rPr>
        <w:t>1.2. Описание приоритетов и целей муниципальной политики 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я социально-экономического развития Губкинского городского округа на период до 2025 года исходя из анализа проблем и вызовов в сфере развития физической культуры и спорта целью развития округа по данному направлению обозначает создание современной доступной инфраструктуры, открытой сервисной и спортивно-событийной политики для вовлечения в занятия физической культурой и спортом всех жителей Губкин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этим, приоритетами муниципальной программы Губкинского городского округа «Развитие физической культуры и спорта в Губкинском городском округе Белгородской области»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звитие массового и адаптивного спорта в части обеспечения инфраструктурных и событийных возможностей беспрепятственного занятия физической культурой и спортом в шаговой доступности с учетом уровня физической подготовки жителей рег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здание комплексной системы подготовки спортивного резерва для спорта высших достижений округа - развитие детско-юношеского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хранение и усиление традиций спорта высших достижений - укрепление образа спортив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 приоритетом является обеспечение мероприятия для становления благоприятной социальной среды и создание условий для эффективной реализации человеческого потенциала и обеспечения качества жизни населения на основе динамичного развития экономики округа, включая улучшение состояния здоровья населения, формирование здорового образа жизни, усиление массовости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цели муниципальной программы Губкинского городского округа «Развитие физической культуры и спорта в Губкинском городском округе Белгородской области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величение к 2030 году до 70 процентов доли населения Губкинского городского округа, систематически занимающегося физической культурой и спо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данных целей возможно при решении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для всех категорий и групп населения условия для занятий физической культурой и спортом (новая модель спор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привлечения к систематическим занятиям физической культурой и спортом не менее 73% граждан трудоспособно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событийных спортивных мероприятий на территории Губкинского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спортивной инфраструктуры и материально-технической базы для занятий физической культурой и спорт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нфраструктуры физической культуры и спорта, строительство спортивных объектов шаговой доступности и обеспечение доступности этих объектов для лиц с ограниченными возможностями здоровья и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материально-технической базы спорта высших достижений для подготовки спортсменов, в том числе по наиболее массовым видам спорта, не включенным в программы Олимпийских и Паралимпийских иг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подготовки и совершенствования спортсменов и тренеров с учетом непрерывности процессов обучения и спортивной подгот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олитики Губкинского городского округа «Развитие физической культуры и спорта в Губкинском городском округе Белгородской области» осуществляется с 2025 по 203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835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вед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орядке сбора информации и методике расчета показателей муниципальной программы Губкинского городского округа «Развитие физической культуры и спорта в Губкинском городском округе Белгородской области» представлены в приложении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1.3. Сведения о взаимосвязи со стратегическими приоритетам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целями и показателями государственных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состояние физической культуры и спорта Белгородской области является результатом успешной реализации государственной политики в соответствии с указами Президента Российской Федерации и национальными приоритетам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городская область вовлечена и активно участвует в реализации национальных целей Российской Федерации «Сохранение населения, здоровье и благополучие людей», «Возможности для самореализации и развития талантов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государственной программы Белгородской области «Развитие физической культуры и спорта Белгородской области» непосредственно направлена на достижение национальной цели развития Российской Федерации на период до 2030 года «Сохранение населения, здоровье и благополучие людей», определ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 июля 2020 года № 474 «О национальных целях развития Российской Федерации на период до 2030 года». Предусматривается увеличение к 2030 году до 70 процентов доли граждан, систематически занимающихся физической культурой и спортом, реализацию на территории Белгородской области государственной программы Российской Федерации «Развитие физической культуры и спор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Белгородской области на период до 2025 года одним из трех ключевых стратегических приоритетов долгосрочного развития обозначает «развитие человеческого капитала, качества среды», составным элементом которого является развитие физической культуры и спорта Белгородской области в части вовлечения граждан в массовый спорт, продвижения здорового образа жизни, развития спортивного резерва и укрепления традиций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1.4. Задачи государственного управления, спосо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их эффективного решения в сфере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целями муниципальной программы Губкинского городского округа «Развитие физической культуры и спорта в Губкинском городском округе Белгородской области» до 2025 года обозначе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доли граждан, систематически занимающихся физической культурой и спортом, до 70 процентов к 2030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а современная доступная инфраструктура, сформирована открытая сервисная и спортивно-событийная политика для вовлечения в занятия физической культурой и спортом всех жителей Губкинского городского округ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тся эффективная подготовка спортсменов в спорте высших достиж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в логике реализации стратегических направлений, необходимости достижения поставленных целей и решения задач в сфере развития физической культуры и спорта Губкинского городского округа структура муниципальной программы Губкинского городского округа «Развитие физической культуры и спорта в Губкинском городском округе Белгородской области» включает следующие направл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физической культуры и массового спор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крепление материально-технического обеспечения и развития физической культуры и массового спор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системы подготовки спортивного резерва и спорта высших дости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е реализации муниципальной програм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й работы по указанным направлениям в рамках государственной программы Белгородской области «Развитие физической культуры и спорта Белгородской области» для реализации стратегических целей Белгородской области запланированы к реализации следующие проек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1. Региональный проект «СВОИ»: создание системы партнерского наставничества реабилитации ветеранов боевых действий, жителей приграничных районов, получивших ранения в ходе специальной военной операц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992" w:footer="0" w:bottom="992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rmal1"/>
        <w:ind w:firstLine="709"/>
        <w:jc w:val="both"/>
        <w:rPr/>
      </w:pPr>
      <w:r>
        <w:rPr/>
        <w:t>Проект 2. 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.</w:t>
      </w:r>
    </w:p>
    <w:tbl>
      <w:tblPr>
        <w:tblW w:w="164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3"/>
        <w:gridCol w:w="4927"/>
      </w:tblGrid>
      <w:tr>
        <w:trPr/>
        <w:tc>
          <w:tcPr>
            <w:tcW w:w="1148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убкинском городском округе Белгородской области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Паспорт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Губкинского городского округа Белгород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спорт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Губкинском городском округе Белгородской области» (далее - муниципальная программ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положения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8363"/>
      </w:tblGrid>
      <w:tr>
        <w:trPr>
          <w:trHeight w:val="44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ратор муниципальной программы 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меститель главы администрации по социальному развитию администрации Губки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физической культуры и спорта </w:t>
            </w:r>
            <w:r>
              <w:rPr>
                <w:rFonts w:eastAsia="Arial Unicode MS" w:cs="Times New Roman" w:ascii="Times New Roman" w:hAnsi="Times New Roman"/>
              </w:rPr>
              <w:t>администрации Губкинского городского округа</w:t>
            </w:r>
            <w:r>
              <w:rPr>
                <w:rFonts w:cs="Times New Roman" w:ascii="Times New Roman" w:hAnsi="Times New Roman"/>
              </w:rPr>
              <w:t xml:space="preserve">, начальник отдела физической культуры и спорта </w:t>
            </w:r>
            <w:r>
              <w:rPr>
                <w:rFonts w:eastAsia="Arial Unicode MS" w:cs="Times New Roman" w:ascii="Times New Roman" w:hAnsi="Times New Roman"/>
              </w:rPr>
              <w:t>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030 годы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к 2030 году до 70 процентов доли населения Губкинского городского округа, систематически занимающегося физической культурой и 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 Направление (подпрограмма)</w:t>
            </w:r>
            <w:r>
              <w:rPr>
                <w:rFonts w:cs="Times New Roman" w:ascii="Times New Roman" w:hAnsi="Times New Roman"/>
              </w:rPr>
              <w:t xml:space="preserve"> 1 «Укрепление материально-технического обеспечения и развития физической культуры и массового спорта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Направление (подпрограмма)</w:t>
            </w:r>
            <w:r>
              <w:rPr>
                <w:rFonts w:cs="Times New Roman" w:ascii="Times New Roman" w:hAnsi="Times New Roman"/>
              </w:rPr>
              <w:t xml:space="preserve"> 2 «Мероприятия по осуществлению спортивной подготовки»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3. Направление (подпрограмма)</w:t>
            </w:r>
            <w:r>
              <w:rPr>
                <w:rFonts w:cs="Times New Roman" w:ascii="Times New Roman" w:hAnsi="Times New Roman"/>
              </w:rPr>
              <w:t xml:space="preserve"> 3 «Проведение физкультурно-массовых и спортивных мероприят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4. Направление (подпрограмма)</w:t>
            </w:r>
            <w:r>
              <w:rPr>
                <w:rFonts w:cs="Times New Roman" w:ascii="Times New Roman" w:hAnsi="Times New Roman"/>
              </w:rPr>
              <w:t xml:space="preserve"> 4 «Обеспечение реализации муниципальной программы».</w:t>
            </w:r>
          </w:p>
        </w:tc>
      </w:tr>
      <w:tr>
        <w:trPr>
          <w:trHeight w:val="231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сего по муниципальной программе (комплексной подпрограмме) 2 679 497,0 тыс. руб., в том числе:</w:t>
            </w:r>
          </w:p>
        </w:tc>
      </w:tr>
      <w:tr>
        <w:trPr>
          <w:trHeight w:val="218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ового обеспеч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ового обеспечения, тыс. рублей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2 919,0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7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 378,0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7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7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200,0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ь с национальными целями развития Российской Федерации / государственными программами Белгородской области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цель «Сохранение населения, здоровье и благополучие людей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ритет «Повышение ожидаемой продолжительности жизни до 78 лет»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ь «Увеличение доли граждан, систематически занимающихся физической культурой и спортом, до 70 процентов»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ая программа Российской Федерации «Развитие физической культуры и спорта»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тегическая цель Белгородской области «Создание современной доступной инфраструктуры, открытой сервисной и спортивно-событийной политики для вовлечения в занятия физической культурой и спортом всех жителей Белгородской област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ритет «Развитие человеческого капитала, качества среды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«Увеличение доли граждан, систематически занимающихся физической культурой и спортом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рограмма Белгородской области «Развитие физической культуры и спорта Белгород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ь с целями развития Губкинского городского округа Белгородской области / стратегическими приоритетами (направлениями) Губкинского городского округа Белгородской области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тегическая цель Губкинского городского округа «Улучшение демографической ситуации, совершенствование системы здравоохранения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ритет «Сохранение и укрепление здоровья населения, увеличение продолжительности активной жизни, создание условий для развития физкультуры и спорта»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 70 процентов доли населения Губкинского городского округа, систематически занимающегося физической культурой и спортом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муниципальной программы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86"/>
        <w:gridCol w:w="985"/>
        <w:gridCol w:w="1134"/>
        <w:gridCol w:w="992"/>
        <w:gridCol w:w="709"/>
        <w:gridCol w:w="567"/>
        <w:gridCol w:w="567"/>
        <w:gridCol w:w="567"/>
        <w:gridCol w:w="567"/>
        <w:gridCol w:w="567"/>
        <w:gridCol w:w="567"/>
        <w:gridCol w:w="567"/>
        <w:gridCol w:w="1701"/>
        <w:gridCol w:w="1276"/>
        <w:gridCol w:w="1559"/>
        <w:gridCol w:w="1559"/>
      </w:tblGrid>
      <w:tr>
        <w:trPr>
          <w:trHeight w:val="32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знак возрастания/ 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овое значе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начения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язь с показателями национальных ц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язь с показателями государственных программ Белгородской области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/>
        <w:tc>
          <w:tcPr>
            <w:tcW w:w="16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 Цель «Увеличение к 2030 году до 70 процентов доли населения Губкинского городского округа, систематически занимающегося физической культурой и спортом»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населения Губкинского городского округа, систематически занимающегося физической культурой и спортом, от общего числа насе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, систематически занимающихся физической культурой и спортом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трудоспособного населения Губкинского городского округа, занимающегося физической культурой и спортом, в общей численности трудоспособного насе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трудоспособного возраста, систематически занимающихся физической культурой и спортом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детей и молодежи (возраст 3 - 29 лет), систематически занимающихся физической культурой и спорт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среднего возраста (женщины: 30 - 54 года; мужчины: 30 - 59 лет), систематически занимающихся физической культурой и спорт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старшего возраста (женщины: 55 - 79 лет, мужчины: 60 - 70 лет), систематически занимающихся физической культурой и спорт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Губкинского городского окру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сельского населения, систематически занимающегося физической культурой и спорт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рограмма Белгородской области «Развитие физической культуры и спорта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сельского населения, систематически занимающегося физической культурой и спорто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омесячный план достижения показателей муниципальной программы в 2025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992"/>
        <w:gridCol w:w="992"/>
        <w:gridCol w:w="567"/>
        <w:gridCol w:w="567"/>
        <w:gridCol w:w="567"/>
        <w:gridCol w:w="567"/>
        <w:gridCol w:w="567"/>
        <w:gridCol w:w="709"/>
        <w:gridCol w:w="709"/>
        <w:gridCol w:w="567"/>
        <w:gridCol w:w="567"/>
        <w:gridCol w:w="567"/>
        <w:gridCol w:w="567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овые значения по кварталам/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п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 «Увеличение к 2030 году до 70 процентов доли населения Белгородской области, систематически занимающегося физической культурой и спорто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населения Губкинского городского округа, систематически занимающегося физической культурой и спортом, от общего числ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трудоспособного населения Губкинского городского округа, занимающегося физической культурой и спортом, в общей численности трудоспособн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детей и молодежи (возраст 3 - 29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среднего возраста (женщины 30 - 54 года; мужчины: 30 - 59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старшего возраста (женщины 55 - 79 лет, мужчины 60 - 70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Губки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сельского населения,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труктура муниципальной программы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16314" w:type="dxa"/>
        <w:jc w:val="left"/>
        <w:tblInd w:w="-853" w:type="dxa"/>
        <w:tblLayout w:type="fixed"/>
        <w:tblCellMar>
          <w:top w:w="40" w:type="dxa"/>
          <w:left w:w="10" w:type="dxa"/>
          <w:bottom w:w="33" w:type="dxa"/>
          <w:right w:w="60" w:type="dxa"/>
        </w:tblCellMar>
      </w:tblPr>
      <w:tblGrid>
        <w:gridCol w:w="579"/>
        <w:gridCol w:w="5801"/>
        <w:gridCol w:w="4394"/>
        <w:gridCol w:w="5540"/>
      </w:tblGrid>
      <w:tr>
        <w:trPr>
          <w:trHeight w:val="372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структурного элемент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ь с показателями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правление (подпрограмма) 1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Укрепление материально-технического обеспечения и развития физической культуры и массового спорта»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проек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Создание спортивной инфраструктуры и материально-технической базы для занятий физической культурой и спортом»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входящий в состав национального проек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Куратор -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заместитель главы администрации по социальному развитию администрации Губкинского городск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реализацию: администрация Губкинского городского округа (в лице отдела физической культуры и спорта), МКУ «Управление капитального строительства» (по согласованию)</w:t>
            </w:r>
          </w:p>
        </w:tc>
        <w:tc>
          <w:tcPr>
            <w:tcW w:w="9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: 2025 — 2030 годы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концу 2026 года на территории Губкинского городского округа планируется построить (реконструировать) и (или) капитально отремонтировать объекты спортивной инфраструктуры и ввести в эксплуатацию 1 объект в 2026 году.</w:t>
            </w:r>
          </w:p>
        </w:tc>
        <w:tc>
          <w:tcPr>
            <w:tcW w:w="5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я населения Губкинского городского округа, систематически занимающегося физической культурой и спортом, от общего числа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ровень обеспеченности граждан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я трудоспособного населения Губкинского городского округа, занимающегося физической культурой и спортом, в общей численности трудоспособного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Доля сельского населения, систематически занимающегося физической культурой и спорт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Губкинского городского округа.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ый проек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Создание спортивной инфраструктуры и материально-технической базы для занятий физической культурой и спортом»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входящий в состав национального проек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Куратор -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заместитель главы администрации по социальному развитию администрации Губкинского городского окр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реализацию: администрация Губкинского городского округа (в лице отдела физической культуры и спорта), МКУ «Управление капитального строительства» (по согласованию)</w:t>
            </w:r>
          </w:p>
        </w:tc>
        <w:tc>
          <w:tcPr>
            <w:tcW w:w="9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: 2025 — 2030 годы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концу 2026 года на территории Губкинского городского округа планируется построить (реконструировать) и (или) капитально отремонтировать объекты спортивной инфраструктуры и ввести в эксплуатацию 1 объект в 2026 году.</w:t>
            </w:r>
          </w:p>
        </w:tc>
        <w:tc>
          <w:tcPr>
            <w:tcW w:w="5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я населения Губкинского городского округа, систематически занимающегося физической культурой и спортом, от общего числа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ровень обеспеченности граждан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я трудоспособного населения Губкинского городского округа, занимающегося физической культурой и спортом, в общей численности трудоспособного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Доля сельского населения, систематически занимающегося физической культурой и спорт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Губкинского городского округа.</w:t>
            </w:r>
          </w:p>
        </w:tc>
      </w:tr>
      <w:tr>
        <w:trPr>
          <w:trHeight w:val="47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правление (подпрограмма)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Мероприятия по осуществлению спортивной подготовки»</w:t>
            </w:r>
          </w:p>
        </w:tc>
      </w:tr>
      <w:tr>
        <w:trPr>
          <w:trHeight w:val="47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ероприятия по осуществлению спортивной подготовки»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реализацию: администрация Губкинского городского округа (в лице отдела физической культуры и спорта)</w:t>
            </w:r>
          </w:p>
        </w:tc>
        <w:tc>
          <w:tcPr>
            <w:tcW w:w="9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: 2025 — 2030 годы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Обеспечение деятельности (оказание услуг) муниципальных учреждений (организаций) в области физической культуры и спорта»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ы субсидии подведомственным учреждениям отдела физической культуры и спорта администрации Губкинского городского округа, осуществляющим деятельность по дополнительным образовательным программам спортивной подготовки</w:t>
            </w:r>
          </w:p>
        </w:tc>
        <w:tc>
          <w:tcPr>
            <w:tcW w:w="5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населения Губкинского городского округа, систематически занимающегося физической культурой и спортом, от общего числа населе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детей и молодежи (возраст 3 - 29 лет), систематически занимающихся физической культурой и спортом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Губкинского городского округа.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правление (подпрограмма)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Проведение физкультурно-массовых и спортивных мероприятий»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Проведение физкультурно-массовых и спортивных мероприятий»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8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0080"/>
                <w:sz w:val="20"/>
                <w:szCs w:val="20"/>
                <w:lang w:eastAsia="ru-RU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реализацию: администрация Губкинского городского округа (в лице отдела физической культуры и спорта), сельские территориальные администрации (по согласованию)</w:t>
            </w:r>
          </w:p>
        </w:tc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: 2025 — 2030 годы</w:t>
            </w:r>
          </w:p>
        </w:tc>
      </w:tr>
      <w:tr>
        <w:trPr>
          <w:trHeight w:val="1377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1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hanging="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Организация событийных спортивных мероприятий на территории Губкинского городского округа»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ом физической культуры и спорта администрации Губкинского городского округа проведены мероприятия физкультурно-массовой и спортивной направленности для популяризации физической культуры и спорта среди всех групп населения Губкинского городского округа</w:t>
            </w:r>
          </w:p>
        </w:tc>
        <w:tc>
          <w:tcPr>
            <w:tcW w:w="5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сельского населения, систематически занимающегося физической культурой и спорт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Доля трудоспособного населения Губкинского городского округа, занимающегося физической культурой и спортом, в общей численности трудоспособного на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Доля граждан среднего возраста (женщины 30 - 54 года; мужчины: 30 - 59 лет), систематически занимающихся физической культурой и спорт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Доля граждан старшего возраста (женщины 55 - 79 лет, мужчины 60 - 70 лет), систематически занимающихся физической культурой и спорт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Губкинского городского округа.</w:t>
            </w:r>
          </w:p>
        </w:tc>
      </w:tr>
      <w:tr>
        <w:trPr>
          <w:trHeight w:val="166" w:hRule="atLeast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правление (подпрограмма) 4 «Обеспечение реализации муниципальной программы»</w:t>
            </w:r>
          </w:p>
        </w:tc>
      </w:tr>
      <w:tr>
        <w:trPr>
          <w:trHeight w:val="68" w:hRule="atLeast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Обеспечение функций органов местного самоуправления»</w:t>
            </w:r>
          </w:p>
        </w:tc>
      </w:tr>
      <w:tr>
        <w:trPr>
          <w:trHeight w:val="314" w:hRule="atLeast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8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0080"/>
                <w:sz w:val="20"/>
                <w:szCs w:val="20"/>
                <w:lang w:eastAsia="ru-RU"/>
              </w:rPr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реализацию: администрация Губкинского городского округа (в лице отдела физической культуры и спорта)</w:t>
            </w:r>
          </w:p>
        </w:tc>
        <w:tc>
          <w:tcPr>
            <w:tcW w:w="99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: 2025 — 2030 годы</w:t>
            </w:r>
          </w:p>
        </w:tc>
      </w:tr>
      <w:tr>
        <w:trPr>
          <w:trHeight w:val="616" w:hRule="atLeast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1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 «Обеспечение функций органов власти местного самоуправлен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инансирования содержания отдела физической культуры и спорта администрации Губкинского городского округа в части осуществления выплат по оплате труда сотрудников, компенсации командировочных расходов и прочих расходов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населения Губкинского городского округа, систематически занимающегося физической культурой и спортом, от общего числа населения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инансовое обеспечение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</w:r>
    </w:p>
    <w:tbl>
      <w:tblPr>
        <w:tblW w:w="16305" w:type="dxa"/>
        <w:jc w:val="left"/>
        <w:tblInd w:w="-873" w:type="dxa"/>
        <w:tblLayout w:type="fixed"/>
        <w:tblCellMar>
          <w:top w:w="33" w:type="dxa"/>
          <w:left w:w="0" w:type="dxa"/>
          <w:bottom w:w="0" w:type="dxa"/>
          <w:right w:w="22" w:type="dxa"/>
        </w:tblCellMar>
      </w:tblPr>
      <w:tblGrid>
        <w:gridCol w:w="570"/>
        <w:gridCol w:w="5813"/>
        <w:gridCol w:w="1701"/>
        <w:gridCol w:w="1275"/>
        <w:gridCol w:w="1134"/>
        <w:gridCol w:w="1134"/>
        <w:gridCol w:w="1134"/>
        <w:gridCol w:w="1134"/>
        <w:gridCol w:w="1134"/>
        <w:gridCol w:w="1276"/>
      </w:tblGrid>
      <w:tr>
        <w:trPr>
          <w:trHeight w:val="199" w:hRule="atLeas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муниципальной программы, структурного элемента муниципальной программы, источник финансового обеспече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2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1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rHeight w:val="106" w:hRule="atLeas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00" w:leader="none"/>
                <w:tab w:val="center" w:pos="910" w:leader="none"/>
                <w:tab w:val="center" w:pos="1458" w:leader="none"/>
                <w:tab w:val="center" w:pos="189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6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3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8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(всего), в том числе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 89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 058,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1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1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1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13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79 497,0</w:t>
            </w:r>
          </w:p>
        </w:tc>
      </w:tr>
      <w:tr>
        <w:trPr>
          <w:trHeight w:val="245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 69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48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 9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 9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 9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 93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2 919,0</w:t>
            </w:r>
          </w:p>
        </w:tc>
      </w:tr>
      <w:tr>
        <w:trPr>
          <w:trHeight w:val="224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 0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 37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 378,0</w:t>
            </w:r>
          </w:p>
        </w:tc>
      </w:tr>
      <w:tr>
        <w:trPr>
          <w:trHeight w:val="28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200,0</w:t>
            </w:r>
          </w:p>
        </w:tc>
      </w:tr>
      <w:tr>
        <w:trPr>
          <w:trHeight w:val="28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ъем налоговых расходов (справочно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Муниципальный проект «Созд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2.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42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 2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 701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2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9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323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 0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 37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 378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Ведомственный проект «Созд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3.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Комплекс процессных мероприятий «Мероприятия по осуществления спортивной подготовки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4.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93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 03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1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16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16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16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8 619,0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 73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 83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 9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 9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 9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 96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7 419,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20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Комплекс процессных мероприятий «Проведение физкультурно-массовых и спортивных мероприятий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4.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9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9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9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4.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2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 371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2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 371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распределенный резер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юджет Губкинского городского округа Белгородской област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252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52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52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52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5245"/>
      </w:tblGrid>
      <w:tr>
        <w:trPr/>
        <w:tc>
          <w:tcPr>
            <w:tcW w:w="1105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убкинском городском округе Белгородской области»</w:t>
            </w:r>
          </w:p>
        </w:tc>
      </w:tr>
    </w:tbl>
    <w:p>
      <w:pPr>
        <w:pStyle w:val="Normal"/>
        <w:widowControl w:val="false"/>
        <w:spacing w:lineRule="auto" w:line="256" w:before="0" w:after="0"/>
        <w:ind w:left="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Паспорт </w:t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го проекта «Создание спортивной инфраструктуры и материально-технической базы для занятий физической культурой и спортом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(далее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ый проек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)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Основные положения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contextualSpacing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2"/>
        <w:gridCol w:w="3048"/>
        <w:gridCol w:w="59"/>
        <w:gridCol w:w="2247"/>
        <w:gridCol w:w="1875"/>
        <w:gridCol w:w="2478"/>
      </w:tblGrid>
      <w:tr>
        <w:trPr>
          <w:trHeight w:val="23" w:hRule="atLeast"/>
          <w:cantSplit w:val="true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ткое наименование муниципального проект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спортивной инфраструктуры и материально-технической базы для занятий физической культурой и спорто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 проек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атор муниципального проекта</w:t>
            </w:r>
          </w:p>
        </w:tc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по социальному развитию администрации Губки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го проекта</w:t>
            </w:r>
          </w:p>
        </w:tc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градостроительной политики администрации Губки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и, участники муниципального проекта</w:t>
            </w:r>
          </w:p>
        </w:tc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физической культуры и спорта администрации Губки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группы</w:t>
            </w:r>
          </w:p>
        </w:tc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тели Губки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с государственными программами (комплексными программами) Белгородской области и муниципальными программами (комплексными программами) Губкинского городского округа Белгородской обла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рограмма Белгородской области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рограмма Белгородской области «Развитие физической культуры и спорта Белгород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Губкинского городского округа Белгородской области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Губкинского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Развитие физической культуры и спо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Губкинском городском округе Белгор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2. Показатели муниципаль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134"/>
        <w:gridCol w:w="1134"/>
        <w:gridCol w:w="1134"/>
        <w:gridCol w:w="992"/>
        <w:gridCol w:w="709"/>
        <w:gridCol w:w="709"/>
        <w:gridCol w:w="708"/>
        <w:gridCol w:w="709"/>
        <w:gridCol w:w="709"/>
        <w:gridCol w:w="709"/>
        <w:gridCol w:w="708"/>
        <w:gridCol w:w="1843"/>
      </w:tblGrid>
      <w:tr>
        <w:trPr>
          <w:trHeight w:val="4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1" w:right="-108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 муниципального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right="-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возрастания/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диница измерения (по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иод,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аст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5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веденных в эксплуатацию объектов спортив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омесячный план достижения показателей муниципального проекта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992"/>
      </w:tblGrid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1" w:right="-108" w:firstLine="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 муниципального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right="-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диница измерения (по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овые значения по кварталам/месяц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нец 2025 года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в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5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 спортив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4. Мероприятия (результаты) муниципаль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27"/>
        <w:gridCol w:w="3260"/>
        <w:gridCol w:w="1134"/>
        <w:gridCol w:w="851"/>
        <w:gridCol w:w="850"/>
        <w:gridCol w:w="567"/>
        <w:gridCol w:w="567"/>
        <w:gridCol w:w="567"/>
        <w:gridCol w:w="567"/>
        <w:gridCol w:w="567"/>
        <w:gridCol w:w="567"/>
        <w:gridCol w:w="1276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зультат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труктур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ов муниципальных программ вместе с наименованием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(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ероприятия (результата), параметра характеристики мероприятия (результата)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мероприятия (результа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показателям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униципального</w:t>
            </w:r>
            <w:r>
              <w:rPr>
                <w:rFonts w:cs="Times New Roman" w:ascii="Times New Roman" w:hAnsi="Times New Roman"/>
                <w:spacing w:val="-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27"/>
        <w:gridCol w:w="3260"/>
        <w:gridCol w:w="1134"/>
        <w:gridCol w:w="851"/>
        <w:gridCol w:w="850"/>
        <w:gridCol w:w="567"/>
        <w:gridCol w:w="567"/>
        <w:gridCol w:w="567"/>
        <w:gridCol w:w="567"/>
        <w:gridCol w:w="567"/>
        <w:gridCol w:w="567"/>
        <w:gridCol w:w="1276"/>
        <w:gridCol w:w="1276"/>
        <w:gridCol w:w="1559"/>
      </w:tblGrid>
      <w:tr>
        <w:trPr>
          <w:tblHeader w:val="true"/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ы (реконструированы) объекты спортив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 спортивной инфраструктуры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ы средства на строительство (реконструкцию) объектов спорта, в рамках которых осуществляются закупки товаров, работ и услуг в соответствии с пообъектным перечнем строительства, реконструкции и капитального ремонта объектов социальной сферы и развития жилищно-коммунальной инфраструктуры Губкинского городского округа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 отремонтированы объекты спортив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 спортивной инфраструктуры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ы средства на капитальный ремонт объектов спорта, в рамках которых осуществляются закупки товаров, работ и услуг в соответствии с пообъектным перечнем строительства, реконструкции и капитального ремонта объектов социальной сферы и развития жилищно-коммунальной инфраструктуры Губкинского городского округ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5. Финансовое обеспечение реализац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го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про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"/>
        <w:gridCol w:w="5630"/>
        <w:gridCol w:w="3232"/>
        <w:gridCol w:w="850"/>
        <w:gridCol w:w="986"/>
        <w:gridCol w:w="984"/>
        <w:gridCol w:w="984"/>
        <w:gridCol w:w="986"/>
        <w:gridCol w:w="846"/>
        <w:gridCol w:w="1010"/>
      </w:tblGrid>
      <w:tr>
        <w:trPr>
          <w:tblHeader w:val="true"/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1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строены (реконструированы) объекты спортивной инфраструктур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42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 27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 701,0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убкинского городского округа Белгородской обла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2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9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323,0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 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 37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 378,0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спределенный резерв (бюджет Губкинского городского округа Белгородской области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питально отремонтированы объекты спортивной инфраструктур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убкинского городского округа Белгородской обла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спределенный резерв (бюджет Губкинского городского округа Белгородской области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муниципальному проекту: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42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 27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 701,0</w:t>
            </w:r>
          </w:p>
        </w:tc>
      </w:tr>
      <w:tr>
        <w:trPr>
          <w:trHeight w:val="230" w:hRule="atLeast"/>
        </w:trPr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убкинского городского округа Белгородской обла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2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9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323,0</w:t>
            </w:r>
          </w:p>
        </w:tc>
      </w:tr>
      <w:tr>
        <w:trPr>
          <w:trHeight w:val="230" w:hRule="atLeast"/>
        </w:trPr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 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 37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 378,0</w:t>
            </w:r>
          </w:p>
        </w:tc>
      </w:tr>
      <w:tr>
        <w:trPr>
          <w:trHeight w:val="230" w:hRule="atLeast"/>
        </w:trPr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6. Помесячный план исполнения бюдже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Губкинского городского округа Белгородской области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в части бюджетных ассигнований, предусмотренн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на финансовое обеспечение реализац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го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проек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202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4271"/>
        <w:gridCol w:w="943"/>
        <w:gridCol w:w="988"/>
        <w:gridCol w:w="986"/>
        <w:gridCol w:w="986"/>
        <w:gridCol w:w="847"/>
        <w:gridCol w:w="704"/>
        <w:gridCol w:w="846"/>
        <w:gridCol w:w="845"/>
        <w:gridCol w:w="987"/>
        <w:gridCol w:w="845"/>
        <w:gridCol w:w="847"/>
        <w:gridCol w:w="1410"/>
      </w:tblGrid>
      <w:tr>
        <w:trPr>
          <w:tblHeader w:val="true"/>
          <w:trHeight w:val="23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4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е мероприятия (результата) </w:t>
            </w:r>
          </w:p>
        </w:tc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 исполнения нарастающим итогом (тыс. рублей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на конец 2025 года (тыс. рублей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(результат) «Построены (реконструированы) объекты спортивной инфраструктуры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426,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(результат) «Капитально отремонтированы объекты спортивной инфраструктуры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426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План реализации ведомствен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"/>
        <w:gridCol w:w="2768"/>
        <w:gridCol w:w="896"/>
        <w:gridCol w:w="911"/>
        <w:gridCol w:w="1664"/>
        <w:gridCol w:w="1387"/>
        <w:gridCol w:w="1386"/>
        <w:gridCol w:w="1525"/>
        <w:gridCol w:w="1110"/>
        <w:gridCol w:w="971"/>
        <w:gridCol w:w="1247"/>
        <w:gridCol w:w="1499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ероприятия (результата), объекта мероприятия (результат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ной точки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заимосвяз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-ный исполнител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 соответствии с ФИАС)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ощность объек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финансового обеспечения (тыс. руб.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документа и характеристика мероприятия (результата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чал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конч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шественни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следователи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 (по ОКЕ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"/>
        <w:gridCol w:w="2768"/>
        <w:gridCol w:w="896"/>
        <w:gridCol w:w="911"/>
        <w:gridCol w:w="1664"/>
        <w:gridCol w:w="1387"/>
        <w:gridCol w:w="1386"/>
        <w:gridCol w:w="1525"/>
        <w:gridCol w:w="1110"/>
        <w:gridCol w:w="971"/>
        <w:gridCol w:w="1247"/>
        <w:gridCol w:w="1499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(результат) «Построены (реконструированы) объекты спортивной инфраструктур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 70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отчет о реализации мероприят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(результат) «Построены (реконструированы) объекты спортивной инфраструктуры» в 2025 г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426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отчет о реализации мероприят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Получение положительного заключения экспертизы по объекту "</w:t>
            </w:r>
            <w:r>
              <w:rPr>
                <w:rFonts w:cs="Times New Roman" w:ascii="Times New Roman" w:hAnsi="Times New Roman"/>
                <w:color w:val="000000"/>
              </w:rPr>
              <w:t>Строительство плавательного бассейна в г. Губкин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Закупки включены в план закупок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закупо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Закупка размещена на электронной площадке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мок экрана, отражающий размеще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Заключен контракт на выполнение работ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Выполнено 80% работ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форм КС-2, КС-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Выполнено 100% работ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вода объекта в эксплуатацию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Торжественная презентация объекта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новости об открыти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Итоговый отчет по направлению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</w:tr>
    </w:tbl>
    <w:p>
      <w:pPr>
        <w:pStyle w:val="Normal"/>
        <w:widowControl w:val="false"/>
        <w:spacing w:lineRule="auto" w:line="256" w:before="0" w:after="0"/>
        <w:ind w:left="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Паспорт </w:t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едомственного проекта «Создание спортивной инфраструктуры и материально-технической базы для занятий физической культурой и спортом»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(далее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омственный проек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)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contextualSpacing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2"/>
        <w:gridCol w:w="3048"/>
        <w:gridCol w:w="59"/>
        <w:gridCol w:w="2247"/>
        <w:gridCol w:w="1875"/>
        <w:gridCol w:w="2478"/>
      </w:tblGrid>
      <w:tr>
        <w:trPr>
          <w:trHeight w:val="23" w:hRule="atLeast"/>
          <w:cantSplit w:val="true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ткое наименование ведомственного проект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спортивной инфраструктуры и материально-технической базы для занятий физической культурой и спорто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 проек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</w:t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атор ведомственного проекта</w:t>
            </w:r>
          </w:p>
        </w:tc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по социальному развитию администрации Губки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ведомственного проекта</w:t>
            </w:r>
          </w:p>
        </w:tc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градостроительной политики администрации Губки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и, участники ведомственного проекта</w:t>
            </w:r>
          </w:p>
        </w:tc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физической культуры и спорта администрации Губки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группы</w:t>
            </w:r>
          </w:p>
        </w:tc>
        <w:tc>
          <w:tcPr>
            <w:tcW w:w="9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Жители Губкинского городского округа </w:t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с государственными программами (комплексными программами) Белгородской области и муниципальными программами (комплексными программами) Губкинского городского округа Белгородской обла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рограмма Белгородской области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рограмма Белгородской области «Развитие физической культуры и спорта Белгород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6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Губкинского городского округа Белгородской области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Губкинского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Развитие физической культуры и спо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Губкинском городском округе Белгор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2. Показатели ведомствен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134"/>
        <w:gridCol w:w="1134"/>
        <w:gridCol w:w="1134"/>
        <w:gridCol w:w="992"/>
        <w:gridCol w:w="709"/>
        <w:gridCol w:w="709"/>
        <w:gridCol w:w="708"/>
        <w:gridCol w:w="709"/>
        <w:gridCol w:w="709"/>
        <w:gridCol w:w="709"/>
        <w:gridCol w:w="708"/>
        <w:gridCol w:w="1843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ведомственного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3" w:right="-12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 возрастания/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а измерения (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иод,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раст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5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веденных в эксплуатацию объектов спортив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омесячный план достижения показателей ведомственного проекта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992"/>
      </w:tblGrid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ведомственного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3" w:right="-12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а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е значения по кварталам/месяц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2025 года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в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5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 спортив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4. Мероприятия (результаты) ведомствен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27"/>
        <w:gridCol w:w="3260"/>
        <w:gridCol w:w="1134"/>
        <w:gridCol w:w="851"/>
        <w:gridCol w:w="850"/>
        <w:gridCol w:w="567"/>
        <w:gridCol w:w="567"/>
        <w:gridCol w:w="567"/>
        <w:gridCol w:w="567"/>
        <w:gridCol w:w="567"/>
        <w:gridCol w:w="567"/>
        <w:gridCol w:w="1276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зультат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труктур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ментов муниципальных программ вместе с наименованием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(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ероприятия (результата), параметра характеристики мероприятия (результата)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мероприятия (результа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показателям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едомственного</w:t>
            </w:r>
            <w:r>
              <w:rPr>
                <w:rFonts w:cs="Times New Roman" w:ascii="Times New Roman" w:hAnsi="Times New Roman"/>
                <w:spacing w:val="-3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0"/>
              </w:rPr>
              <w:t>20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27"/>
        <w:gridCol w:w="3260"/>
        <w:gridCol w:w="1134"/>
        <w:gridCol w:w="851"/>
        <w:gridCol w:w="850"/>
        <w:gridCol w:w="567"/>
        <w:gridCol w:w="567"/>
        <w:gridCol w:w="567"/>
        <w:gridCol w:w="567"/>
        <w:gridCol w:w="567"/>
        <w:gridCol w:w="567"/>
        <w:gridCol w:w="1276"/>
        <w:gridCol w:w="1276"/>
        <w:gridCol w:w="1559"/>
      </w:tblGrid>
      <w:tr>
        <w:trPr>
          <w:tblHeader w:val="true"/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ы (реконструированы) объекты спортив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 спортивной инфраструктуры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ы средства на строительство (реконструкцию) объектов спорта, в рамках которых осуществляются закупки товаров, работ и услуг в соответствии с пообъектным перечнем строительства, реконструкции и капитального ремонта объектов социальной сферы и развития жилищно-коммунальной инфраструктуры Губкинского городского округа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 отремонтированы объекты спортив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 спортивной инфраструктуры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ы средства на капитальный ремонт объектов спорта, в рамках которых осуществляются закупки товаров, работ и услуг в соответствии с пообъектным перечнем строительства, реконструкции и капитального ремонта объектов социальной сферы и развития жилищно-коммунальной инфраструктуры Губкинского городского округ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5. Финансовое обеспечение реализации ведомственного проект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"/>
        <w:gridCol w:w="5634"/>
        <w:gridCol w:w="3236"/>
        <w:gridCol w:w="839"/>
        <w:gridCol w:w="986"/>
        <w:gridCol w:w="984"/>
        <w:gridCol w:w="984"/>
        <w:gridCol w:w="986"/>
        <w:gridCol w:w="846"/>
        <w:gridCol w:w="1013"/>
      </w:tblGrid>
      <w:tr>
        <w:trPr>
          <w:tblHeader w:val="true"/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1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строены (реконструированы) объекты спортивной инфраструктур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убкинского городского округа Белгородской област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спределенный резерв (бюджет Губкинского городского округа Белгородской области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питально отремонтированы объекты спортивной инфраструктур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убкинского городского округа Белгородской област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спределенный резерв (бюджет Губкинского городского округа Белгородской области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ведомственному проекту: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</w:tr>
      <w:tr>
        <w:trPr>
          <w:trHeight w:val="230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убкинского городского округа Белгородской област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</w:tr>
      <w:tr>
        <w:trPr>
          <w:trHeight w:val="230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6. Помесячный план исполнения бюдже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Губкинского городского округа Белгородской области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в части бюджетных ассигнований, предусмотренн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на финансовое обеспечение реализации ведомственного проек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202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4271"/>
        <w:gridCol w:w="943"/>
        <w:gridCol w:w="988"/>
        <w:gridCol w:w="986"/>
        <w:gridCol w:w="986"/>
        <w:gridCol w:w="847"/>
        <w:gridCol w:w="704"/>
        <w:gridCol w:w="846"/>
        <w:gridCol w:w="845"/>
        <w:gridCol w:w="987"/>
        <w:gridCol w:w="845"/>
        <w:gridCol w:w="847"/>
        <w:gridCol w:w="1410"/>
      </w:tblGrid>
      <w:tr>
        <w:trPr>
          <w:tblHeader w:val="true"/>
          <w:trHeight w:val="23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4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е мероприятия (результата) </w:t>
            </w:r>
          </w:p>
        </w:tc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 исполнения нарастающим итогом (тыс. рублей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на конец 2025 года (тыс. рублей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(результат) «Построены (реконструированы) объекты спортивной инфраструктуры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</w:tr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(результат) «Капитально отремонтированы объекты спортивной инфраструктуры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</w:tr>
    </w:tbl>
    <w:p>
      <w:pPr>
        <w:pStyle w:val="Normal"/>
        <w:widowControl w:val="false"/>
        <w:spacing w:lineRule="auto" w:line="240" w:before="0" w:after="252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План реализации ведомствен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"/>
        <w:gridCol w:w="2768"/>
        <w:gridCol w:w="896"/>
        <w:gridCol w:w="911"/>
        <w:gridCol w:w="1664"/>
        <w:gridCol w:w="1387"/>
        <w:gridCol w:w="1386"/>
        <w:gridCol w:w="1525"/>
        <w:gridCol w:w="1110"/>
        <w:gridCol w:w="971"/>
        <w:gridCol w:w="1247"/>
        <w:gridCol w:w="1499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ероприятия (результата), объекта мероприятия (результат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ной точки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заимосвяз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-ный исполнител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 соответствии с ФИАС)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ощность объект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финансового обеспечения (тыс. руб.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документа и характеристика мероприятия (результата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чал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конч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шественни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следователи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 (по ОКЕИ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"/>
        <w:gridCol w:w="2768"/>
        <w:gridCol w:w="896"/>
        <w:gridCol w:w="911"/>
        <w:gridCol w:w="1664"/>
        <w:gridCol w:w="1387"/>
        <w:gridCol w:w="1386"/>
        <w:gridCol w:w="1525"/>
        <w:gridCol w:w="1110"/>
        <w:gridCol w:w="971"/>
        <w:gridCol w:w="1247"/>
        <w:gridCol w:w="1499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(результат) «Построены (реконструированы) объекты спортивной инфраструктур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отчет о реализации мероприят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(результат) «Построены (реконструированы) объекты спортивной инфраструктуры» в 2025 г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отчет о реализации мероприят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Получение положительного заключения экспертизы по объекту "</w:t>
            </w:r>
            <w:r>
              <w:rPr>
                <w:rFonts w:cs="Times New Roman" w:ascii="Times New Roman" w:hAnsi="Times New Roman"/>
                <w:color w:val="000000"/>
              </w:rPr>
              <w:t>Строительство физкультурно-оздоровительного комплекса в г. Губкин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Закупки включены в план закупок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закупо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Закупка размещена на электронной площадке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мок экрана, отражающий размеще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Заключен контракт на выполнение работ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Выполнено 80% работ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форм КС-2, КС-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Выполнено 100% работ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вода объекта в эксплуатацию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Торжественная презентация объекта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новости об открыти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Итоговый отчет по направлению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Получение положительного заключения экспертизы по объекту "</w:t>
            </w:r>
            <w:r>
              <w:rPr>
                <w:rFonts w:cs="Times New Roman" w:ascii="Times New Roman" w:hAnsi="Times New Roman"/>
                <w:color w:val="000000"/>
              </w:rPr>
              <w:t>Строительство фиджитал центра в г. Губкин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Закупки включены в план закупок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закупок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Закупка размещена на электронной площадке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мок экрана, отражающий размеще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Заключен контракт на выполнение работ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Выполнено 80% работ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форм КС-2, КС-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Выполнено 100% работ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вода объекта в эксплуатацию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Торжественная презентация объекта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новости об открыти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К.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"Итоговый отчет по направлению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</w:tr>
    </w:tbl>
    <w:p>
      <w:pPr>
        <w:pStyle w:val="Normal"/>
        <w:widowControl w:val="false"/>
        <w:spacing w:lineRule="auto" w:line="240" w:before="0" w:after="252"/>
        <w:rPr>
          <w:rFonts w:ascii="Times New Roman" w:hAnsi="Times New Roman" w:eastAsia="Times New Roman" w:cs="Times New Roman"/>
          <w:b/>
          <w:b/>
          <w:bCs/>
          <w:color w:val="0000FF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"/>
          <w:szCs w:val="2"/>
          <w:lang w:eastAsia="ru-RU"/>
        </w:rPr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5245"/>
      </w:tblGrid>
      <w:tr>
        <w:trPr/>
        <w:tc>
          <w:tcPr>
            <w:tcW w:w="1105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убкинском городском округе Белгородской области»</w:t>
            </w:r>
          </w:p>
        </w:tc>
      </w:tr>
    </w:tbl>
    <w:p>
      <w:pPr>
        <w:pStyle w:val="Normal"/>
        <w:widowControl w:val="false"/>
        <w:spacing w:lineRule="auto" w:line="256" w:before="0" w:after="0"/>
        <w:ind w:left="3" w:hanging="0"/>
        <w:jc w:val="center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Паспорт </w:t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плекса процессных мероприятий «Мероприятия по осуществлению спортивной подготовки»</w:t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далее - комплекс процессных мероприятий 1)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48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и Губкинского городского округ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а физической культуры и спорта администрации Губкинского городского округа, начальник отдела физической культуры и спорта администрации Губкинского городского округа</w:t>
            </w:r>
          </w:p>
        </w:tc>
      </w:tr>
      <w:tr>
        <w:trPr>
          <w:trHeight w:val="2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язь с муниципальной программой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Губкинском городском округе Белгородской области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8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казатели комплекса процессных мероприятий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134"/>
        <w:gridCol w:w="1134"/>
        <w:gridCol w:w="1134"/>
        <w:gridCol w:w="992"/>
        <w:gridCol w:w="709"/>
        <w:gridCol w:w="709"/>
        <w:gridCol w:w="708"/>
        <w:gridCol w:w="709"/>
        <w:gridCol w:w="709"/>
        <w:gridCol w:w="709"/>
        <w:gridCol w:w="708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/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 возрастания/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3" w:right="-12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а измерения (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ей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5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Обеспечение деятельности (оказание услуг) муниципальных учреждений (организаций) в области физической культуры и спорта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занимающихся в спортивных учреждениях, в общей численности детей и молодежи в возрасте от 6 до 1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П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квалифицированных тренеров и тренеров-преподавателей физкультурно-спортивных организаций, работающих по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П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П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месячный план достижения показателей комплекса процессных мероприятий 1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992"/>
      </w:tblGrid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3" w:right="-12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а измерения (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 по кварталам/месяц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2025 года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в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5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Обеспечение деятельности (оказание услуг) муниципальных учреждений (организаций) в области физической культуры и спорта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занимающихся в спортивных учреждениях, в общей численности детей и молодежи в возрасте от 6 до 1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П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квалифицированных тренеров и тренеров-преподавателей физкультурно-спортивных организаций, работающих по специа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П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П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еречень мероприятий (результатов)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цессных мероприятий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88"/>
        <w:gridCol w:w="1554"/>
        <w:gridCol w:w="19"/>
        <w:gridCol w:w="1440"/>
        <w:gridCol w:w="975"/>
        <w:gridCol w:w="8"/>
        <w:gridCol w:w="987"/>
        <w:gridCol w:w="987"/>
        <w:gridCol w:w="987"/>
        <w:gridCol w:w="988"/>
        <w:gridCol w:w="987"/>
        <w:gridCol w:w="987"/>
        <w:gridCol w:w="987"/>
        <w:gridCol w:w="28"/>
        <w:gridCol w:w="2377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/п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ип мероприятия (результа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Единица измерения (по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азовое значение</w:t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нач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30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</w:t>
            </w:r>
          </w:p>
        </w:tc>
      </w:tr>
      <w:tr>
        <w:trPr/>
        <w:tc>
          <w:tcPr>
            <w:tcW w:w="162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Обеспечение деятельности (оказание услуг) муниципальных учреждений (организаций) в области физической культуры и спорта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а деятельность подведомственных учреждений отдела физической культуры и спорта администрации Губкинского городского округа, реализующих дополнительные образовательные программы в области физической культуры и спорт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05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занимающихся в спортивных учреждениях, в общей численности детей и молодежи в возрасте от 6 до 15 лет. Количество квалифицированных тренеров и тренеров-преподавателей физкультурно-спортивных организаций, работающих по специальнос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2.</w:t>
            </w:r>
          </w:p>
        </w:tc>
        <w:tc>
          <w:tcPr>
            <w:tcW w:w="15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атериального обеспечения деятельности подведомственных учреждений отдела физической культуры и спорта администрации Губкинского городского округа, включая фонд оплаты труда, эксплуатацию и текущий ремонт административного здания, оплату коммунальных услуг и иных хозяйственных расходов, арендных платежей, осуществление закупок канцелярских принадлежностей, офисной мебели и иных закупок, а также уплату налогов, прочих сборов, исполнение судебных актов Российской Федерации</w:t>
            </w:r>
          </w:p>
        </w:tc>
      </w:tr>
      <w:tr>
        <w:trPr/>
        <w:tc>
          <w:tcPr>
            <w:tcW w:w="162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2.</w:t>
            </w:r>
          </w:p>
        </w:tc>
        <w:tc>
          <w:tcPr>
            <w:tcW w:w="1569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укрепления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нансовое обеспечение комплекса процессных мероприятий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60"/>
        <w:gridCol w:w="1134"/>
        <w:gridCol w:w="1134"/>
        <w:gridCol w:w="1134"/>
        <w:gridCol w:w="1134"/>
        <w:gridCol w:w="1134"/>
        <w:gridCol w:w="1275"/>
        <w:gridCol w:w="1276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 /источник финансового обеспе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, тыс. рублей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(всего)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 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 9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1 0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1 0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1 0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1 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61 89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5 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9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7 41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 48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>Мероприятие (результат) «Обеспечение деятельности (оказание услуг) муниципальных учреждений (организаций) в области физической культуры и спорта»,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 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9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 0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 0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 0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 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1 89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4.01.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5 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9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7 41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 08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 48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, 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1.2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распределенный резерв</w:t>
            </w:r>
            <w:r>
              <w:rPr>
                <w:rFonts w:cs="Times New Roman" w:ascii="Times New Roman" w:hAnsi="Times New Roman"/>
              </w:rPr>
              <w:t xml:space="preserve"> (бюджет Губкинского городского округа Белгородской обл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еализации комплекса процессных мероприятий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897"/>
        <w:gridCol w:w="2246"/>
        <w:gridCol w:w="3775"/>
        <w:gridCol w:w="242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, мероприятие (результат) / контрольная точ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ступления контрольной точки (день, месяц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дтверждающего докумен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Обеспечение деятельности (оказание услуг) муниципальных учреждений (организаций) в области физической культуры и спорт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беспечена деятельность подведомственных учреждений отдела физической культуры и спорта администрации Губкинского городского округа, реализующих дополнительные образовательные программы в области физической культуры и спорт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беспечена деятельность подведомственных учреждений отдела физической культуры и спорта администрации Губкинского городского округа, реализующих дополнительные образовательные программы в области физической культуры и спорта» в 2025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Муниципальное задание на оказание муниципальных услуг (выполнение работ) утверждено (включено в реестр муниципальных зада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задание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Соглашение о порядке и условиях предоставления субсидии на выполнение муниципального задания на оказание муниципальных услуг (выполнение работ) заключено (включено в реестр соглаше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орядке и условиях предоставления субсидии на выполн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Услуга оказана (работы выполнены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беспечена деятельность подведомственных учреждений отдела физической культуры и спорта администрации Губкинского городского округа, реализующих дополнительные образовательные программы в области физической культуры и спорта» в 2026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Муниципальное задание на оказание муниципальных услуг (выполнение работ) утверждено (включено в реестр муниципальных зада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задание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Соглашение о порядке и условиях предоставления субсидии на выполнение муниципального задания на оказание муниципальных услуг (выполнение работ) заключено (включено в реестр соглаше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орядке и условиях предоставления субсидии на выполн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Услуга оказана (работы выполнены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беспечена деятельность подведомственных учреждений отдела физической культуры и спорта администрации Губкинского городского округа, реализующих дополнительные образовательные программы в области физической культуры и спорта» в 2027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Муниципальное задание на оказание муниципальных услуг (выполнение работ) утверждено (включено в реестр муниципальных зада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задание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Соглашение о порядке и условиях предоставления субсидии на выполнение муниципального задания на оказание муниципальных услуг (выполнение работ) заключено (включено в реестр соглаше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орядке и условиях предоставления субсидии на выполн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Услуга оказана (работы выполнены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 в 2025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Муниципальное задание на оказание муниципальных услуг (выполнение работ) утверждено (включено в реестр муниципальных зада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задание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Соглашение о порядке и условиях предоставления субсидии на выполнение муниципального задания на оказание муниципальных услуг (выполнение работ) заключено (включено в реестр соглаше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орядке и условиях предоставления субсидии на выполн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Услуга оказана (работы выполнены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 в 2026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Муниципальное задание на оказание муниципальных услуг (выполнение работ) утверждено (включено в реестр муниципальных зада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задание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Соглашение о порядке и условиях предоставления субсидии на выполнение муниципального задания на оказание муниципальных услуг (выполнение работ) заключено (включено в реестр соглаше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орядке и условиях предоставления субсидии на выполн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Услуга оказана (работы выполнены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 в 2027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Муниципальное задание на оказание муниципальных услуг (выполнение работ) утверждено (включено в реестр муниципальных зада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задание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Соглашение о порядке и условиях предоставления субсидии на выполнение муниципального задания на оказание муниципальных услуг (выполнение работ) заключено (включено в реестр соглашений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орядке и условиях предоставления субсидии на выполн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Услуга оказана (работы выполнены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</w:t>
            </w:r>
          </w:p>
        </w:tc>
      </w:tr>
    </w:tbl>
    <w:p>
      <w:pPr>
        <w:pStyle w:val="Normal"/>
        <w:widowControl w:val="false"/>
        <w:spacing w:lineRule="auto" w:line="256" w:before="0" w:after="0"/>
        <w:ind w:left="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Паспорт </w:t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плекса процессных мероприятий «Проведение физкультурно-массовых и спортивных мероприятий»</w:t>
      </w:r>
    </w:p>
    <w:p>
      <w:pPr>
        <w:pStyle w:val="Normal"/>
        <w:widowControl w:val="false"/>
        <w:spacing w:lineRule="auto" w:line="256" w:before="0" w:after="0"/>
        <w:ind w:left="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далее - комплекс процессных мероприятий 2)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48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и Губкинского городского округ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а физической культуры и спорта администрации Губкинского городского округа, начальник отдела физической культуры и спорта администрации Губкинского городского округа</w:t>
            </w:r>
          </w:p>
        </w:tc>
      </w:tr>
      <w:tr>
        <w:trPr>
          <w:trHeight w:val="2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язь с муниципальной программой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Губкинском городском округе Белгородской области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8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казатели комплекса процессных мероприятий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134"/>
        <w:gridCol w:w="1134"/>
        <w:gridCol w:w="1134"/>
        <w:gridCol w:w="992"/>
        <w:gridCol w:w="709"/>
        <w:gridCol w:w="709"/>
        <w:gridCol w:w="708"/>
        <w:gridCol w:w="709"/>
        <w:gridCol w:w="709"/>
        <w:gridCol w:w="709"/>
        <w:gridCol w:w="708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1" w:right="-108" w:firstLine="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/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возрастания/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right="-1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диница измерения (по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ей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5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Организация событийных спортивных мероприятий на территории Губкинского городского округа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человек, принявших участие в физкультурно-массовых и спортивных мероприятиях, проводимых отделом физической культурой и спорта администрации Губки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П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омесячный план достижения показателей комплекса процессных мероприятий 2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992"/>
      </w:tblGrid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1" w:right="-108" w:firstLine="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/зада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" w:right="-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диница измерения (по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по кварталам/месяц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нец 2025 года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в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5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Организация событийных спортивных мероприятий на территории Губкинского городского округа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человек, принявших участие в физкультурно-массовых и спортивных мероприятиях, проводимых отделом физической культурой и спорта администрации Губкинского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П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еречень мероприятий (результатов)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цессных мероприятий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91"/>
        <w:gridCol w:w="1437"/>
        <w:gridCol w:w="1276"/>
        <w:gridCol w:w="1134"/>
        <w:gridCol w:w="992"/>
        <w:gridCol w:w="992"/>
        <w:gridCol w:w="992"/>
        <w:gridCol w:w="993"/>
        <w:gridCol w:w="992"/>
        <w:gridCol w:w="992"/>
        <w:gridCol w:w="992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/п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ип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Единица измерения (по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азовое значение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</w:t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Организация событийных спортивных мероприятий на территории Губкинского городского окр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о проведение событийных спортивных мероприятий на территории Губкинского городского ок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Численность человек, принявших участие в физкультурно-массовых и спортивных мероприятиях, тыс. челов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2.</w:t>
            </w:r>
          </w:p>
        </w:tc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делом физической культуры и спорта администрации Губкинского городского округа проведены мероприятия физкультурно-массовой и спортивной направленности для популяризации физической культуры и спорта среди всех групп населения Губкинского городск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нансовое обеспечение комплекса процессных мероприятий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  <w:gridCol w:w="851"/>
        <w:gridCol w:w="850"/>
        <w:gridCol w:w="851"/>
        <w:gridCol w:w="850"/>
        <w:gridCol w:w="851"/>
        <w:gridCol w:w="850"/>
        <w:gridCol w:w="1134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 /источник финансового обеспеч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, тыс. рублей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(всего), в том числ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99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9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(результат) «Организовано проведение событийных спортивных мероприятий на территории Губкинского городского округа», всего, в том числ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9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2.2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9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ераспределенный резер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бюджет Губкинского городского округа Белгородской области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еализации комплекса процессных мероприятий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897"/>
        <w:gridCol w:w="2246"/>
        <w:gridCol w:w="3775"/>
        <w:gridCol w:w="242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, мероприятие (результат) / контрольная точ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ступления контрольной точки (день, месяц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дтверждающего докумен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Организация событийных спортивных мероприятий на территории Белгородской области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Проведение физкультурно-массовых мероприятий на территории Губкинского городского округ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Проведение физкультурно-массовых мероприятий на территории Губкинского городского округа» в 2025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Закупка включена в план закупок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9.202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-график закуп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Сведения о муниципальном контракте внесены в реестр контрактов, заключенных заказчиками по результатам закупок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1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й контрак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Произведена приемка поставленных товаров, выполненных работ, оказанных услуг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2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й докумен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Произведена оплата товаров, выполненных работ, оказанных услуг по муниципальному контракту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2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ное поручение, выпис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5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Проведено мероприяти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2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тоотч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Проведение физкультурно-массовых мероприятий на территории Губкинского городского округ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Проведение физкультурно-массовых мероприятий на территории Губкинского городского округа» в 2026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Закупка включена в план закупок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9.202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-график закуп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Сведения о муниципальном контракте внесены в реестр контрактов, заключенных заказчиками по результатам закупок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1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ак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Произведена приемка поставленных товаров, выполненных работ, оказанных услуг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2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й докумен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Произведена оплата товаров, выполненных работ, оказанных услуг по муниципальному контракту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2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ное поручение, выпис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5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Проведено мероприяти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2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тоотч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Проведение физкультурно-массовых мероприятий на территории Губкинского городского округа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Проведение физкультурно-массовых мероприятий на территории Губкинского городского округа» в 2027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Закупка включена в план закупок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9.20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-график закуп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Сведения о муниципальном контракте внесены в реестр контрактов, заключенных заказчиками по результатам закупок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1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ак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Произведена приемка поставленных товаров, выполненных работ, оказанных услуг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2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й докумен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4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Произведена оплата товаров, выполненных работ, оказанных услуг по муниципальному контракту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2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ное поручение, выпис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5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точка «Проведено мероприяти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2.202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56" w:before="0" w:after="0"/>
        <w:ind w:left="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Паспор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плекса процессных мероприятий «Обеспечение функций органов местного самоуправления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далее - комплекс процессных мероприятий 3)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48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тственное структурное подраздел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и Губкинского городского округ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а физической культуры и спорта администрации Губкинского городского округа, начальник отдела физической культуры и спорта администрации Губкинского городского округа</w:t>
            </w:r>
          </w:p>
        </w:tc>
      </w:tr>
      <w:tr>
        <w:trPr>
          <w:trHeight w:val="2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язь с муниципальной программой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Губкинском городском округе Белгородской области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8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казатели комплекса процессных мероприятий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134"/>
        <w:gridCol w:w="1134"/>
        <w:gridCol w:w="1134"/>
        <w:gridCol w:w="992"/>
        <w:gridCol w:w="709"/>
        <w:gridCol w:w="709"/>
        <w:gridCol w:w="708"/>
        <w:gridCol w:w="709"/>
        <w:gridCol w:w="709"/>
        <w:gridCol w:w="709"/>
        <w:gridCol w:w="708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/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нак возрастания/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3" w:right="-12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а измерения (по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ей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5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Обеспечение функций органов власти местного самоуправления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остижения показателе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П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месячный план достижения показателей комплекса процессных мероприятий 3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993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992"/>
      </w:tblGrid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ConsPlusNormal1"/>
              <w:ind w:left="-108" w:right="-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21" w:right="-108" w:firstLine="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/зада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3" w:right="-12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а измерения (по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 по кварталам/месяц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2025 года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в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5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Обеспечение функций органов власти местного самоуправления»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остижения показателей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П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еречень мероприятий (результатов)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цессных мероприятий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90"/>
        <w:gridCol w:w="1554"/>
        <w:gridCol w:w="1276"/>
        <w:gridCol w:w="1134"/>
        <w:gridCol w:w="991"/>
        <w:gridCol w:w="991"/>
        <w:gridCol w:w="991"/>
        <w:gridCol w:w="992"/>
        <w:gridCol w:w="991"/>
        <w:gridCol w:w="991"/>
        <w:gridCol w:w="991"/>
        <w:gridCol w:w="24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ип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Единица измерения (по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азовое значение</w:t>
            </w:r>
          </w:p>
        </w:tc>
        <w:tc>
          <w:tcPr>
            <w:tcW w:w="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на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</w:t>
            </w:r>
          </w:p>
        </w:tc>
      </w:tr>
      <w:tr>
        <w:trPr/>
        <w:tc>
          <w:tcPr>
            <w:tcW w:w="16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функций органов власти местного самоуправл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органов местного самоуправ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достижения показателей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2.</w:t>
            </w:r>
          </w:p>
        </w:tc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инансирования содержания отдела физической культуры и спорта администрации Губкинского городского округа в части осуществления выплат по оплате труда сотрудников, компенсации командировочных расходов и прочих расх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нансовое обеспечение комплекса процессных мероприятий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  <w:gridCol w:w="851"/>
        <w:gridCol w:w="850"/>
        <w:gridCol w:w="851"/>
        <w:gridCol w:w="850"/>
        <w:gridCol w:w="851"/>
        <w:gridCol w:w="850"/>
        <w:gridCol w:w="1134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 /источник финансового обеспеч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, тыс. рублей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(всего), в том числ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7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9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 371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71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>Мероприятие (результат) «Обеспечение функций органов местного самоуправления» (всего), в том числ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3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71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71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</w:rPr>
              <w:t>Мероприятие (результат) 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 (всего), в том числ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4.03.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распределенный резерв</w:t>
            </w:r>
            <w:r>
              <w:rPr>
                <w:rFonts w:cs="Times New Roman" w:ascii="Times New Roman" w:hAnsi="Times New Roman"/>
              </w:rPr>
              <w:t xml:space="preserve"> (бюджет Губкинского городского округа Белгородской обла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еализации комплекса процессных мероприятий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897"/>
        <w:gridCol w:w="2246"/>
        <w:gridCol w:w="3775"/>
        <w:gridCol w:w="242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, мероприятие (результат) / контрольная точ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ступления контрольной точки (день, месяц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дтверждающего докумен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Организация событийных спортивных мероприятий на территории Белгородской области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беспечение функций органов местного самоуправления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беспечение функций органов местного самоуправления» в 2025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«Обеспечение функций органов местного самоуправления» в 2026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е (результат) «Обеспечение функций органов местного самоуправления» в 2027 год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культуры и спор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4961"/>
      </w:tblGrid>
      <w:tr>
        <w:trPr/>
        <w:tc>
          <w:tcPr>
            <w:tcW w:w="11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физической культуры и спорта в Губкинском городском округе Белгор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показател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кинского городского округ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134"/>
        <w:gridCol w:w="1276"/>
        <w:gridCol w:w="1559"/>
        <w:gridCol w:w="1418"/>
        <w:gridCol w:w="1417"/>
        <w:gridCol w:w="1418"/>
        <w:gridCol w:w="1559"/>
        <w:gridCol w:w="1418"/>
        <w:gridCol w:w="1559"/>
        <w:gridCol w:w="1559"/>
      </w:tblGrid>
      <w:tr>
        <w:trPr>
          <w:trHeight w:val="1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Единица измер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по ОКЕ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предел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ременные характеристики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лгоритм формирования (формула) и методо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ические пояснения к показа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зовые показатели (исполь-зуемые в формул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т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бора информации, индекс формы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ункт Федерального плана статисти-чески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-ный за сбор данных по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акта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представления годовой отчетной информ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134"/>
        <w:gridCol w:w="1276"/>
        <w:gridCol w:w="1559"/>
        <w:gridCol w:w="1418"/>
        <w:gridCol w:w="1417"/>
        <w:gridCol w:w="1418"/>
        <w:gridCol w:w="1559"/>
        <w:gridCol w:w="1418"/>
        <w:gridCol w:w="1559"/>
        <w:gridCol w:w="1559"/>
      </w:tblGrid>
      <w:tr>
        <w:trPr>
          <w:tblHeader w:val="true"/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населения Губкинского городского округа, систематически занимающегося физической культурой и спортом, от общего числа на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жает долю граждан трудоспособного возраста, систематически занимающих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 = Чз / Чн х 1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з - численность занимающихся физической культурой и спортом в соответствии с данными федерального статистического наблюдения по форме № 1-ФК «Сведения о физической культуре и спорте»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.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Форма № 1-ФК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Сведения о физической культуре и спорте», приказ Росстата от 23 июня 2023 года №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н - численность населения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. Данные Федеральной службы государственной статистики (краткий статистический сборник «Белгородская область в цифрах», belg.gks.r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вой показатель, характеризующий возможность одновременного удовлетворения потребности в физкультурно-оздоровительных услугах определенного числа жителей области в соответствии с планово-расчетными показателями количества заним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ПС = ЕПСфакт / ЕПСнорм х 1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ПСфакт - единовременная пропускная способность имеющихся спортивных сооружений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.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Форма № 1-ФК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Сведения о физической культуре и спорте», приказ Росстата от 23 июня 2023 года №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ПСнорм - нормативная потребность в объектах спортивной инфраструктуры, исходя из единовременной пропускной способности спортивных сооружений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. Методически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екомендаци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применении нормативов и норм при определении потребности субъектов Российской Федерации в объектах физической культуры и спорта, утвержденные приказом Минспорта России от 21 марта 2018 года №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трудоспособного населения Губкинского городского округа, занимающегося физической культурой и спортом, в общей численности трудоспособного на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жает долю граждан трудоспособного возраста, систематически занимающегося физической культуро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спортом, в общей численности трудоспособного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т = Чзт / Чнт x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зт - численность населения трудоспособного возраста, занимающегося физической культурой и спортом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.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Форма № 1-ФК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Сведения о физической культуре и спорте», приказ Росстата от 23 июня 2023 года №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нп - численность трудоспособного населения по административной информации Федеральной службы государственной статистики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. Методически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екомендаци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применении нормативов и норм при определении потребности субъектов Российской Федерации в объектах физической культуры и спорта, утвержденные приказом Минспорта России от 21 марта 2018 года №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детей и молодежи (возраст 3 - 29 лет), систематически занимающихся физической культурой и спорт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жает долю детей и молодежи, систематически занимающих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д = Чздс / Чнд x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здс - численность населения в возрасте 3 - 29 лет, занимающегося физической культурой и спортом в организованной форме занятий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.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Форма № 1-ФК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Сведения о физической культуре и спорте», приказ Росстата от 23 июня 2023 года №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нд - численность населения в возрасте 3 - 29 лет по административной информации Федеральной службы государственной статистики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,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среднего возраста (женщины 30 - 54 года; мужчины: 30 - 59 лет), систематически занимающихся физической культурой и спорт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жает долю граждан среднего возраста, систематически занимающих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с = Чзсс / Чнс x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зсс - численность населения в возрасте: женщины: 30 - 54 года; мужчины: 30 - 59 лет, занимающегося физической культурой и спортом в организованной форме занятий, человек (по состоянию на начало отчетно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.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Форма № 1-ФК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Сведения о физической культуре и спорте», приказ Росстат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3 июня 2023 года №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нс - численность населения в возрасте женщины: 30 - 54 года; мужчины: 30 - 59 лет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,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старшего возраста (женщины 55 - 79 лет, мужчины 60 - 70 лет), систематически занимающихся физической культурой и спорт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жает долю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п = Чзпс / Чнп х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зпс - численность населения в возрасте: женщины: 55 - 79 лет; мужчины: 60 - 79 лет, занимающегося физической культурой и спортом в организованной форме занятий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.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Форма № 1-ФК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Сведения о физической культуре и спорте», приказ Росстата от 23 июня 2023 года №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нп - численность населения в возрасте женщины: 55 - 79 лет; мужчины: 60 - 79 лет по административной информации Федеральной службы государственной статистики, человек (по состоянию на начало отчетно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,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жает долю лиц с ограниченными возможностями здоровья и инвалидов, занимающих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в = Линв / Чинв x 100%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в -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области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.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Форма № 3-АФК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Сведения об адаптивной физической культуре и спорте», приказ Росстата от 8 октября 2018 года № 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марта года, следующего за отчетным</w:t>
            </w:r>
          </w:p>
        </w:tc>
      </w:tr>
      <w:tr>
        <w:trPr>
          <w:trHeight w:val="1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нв - общее количество лиц с ограниченными возможностями здоровья и инвалидов, систематически занимающихся физической культурой и спортом, человек (форма № 3-АФ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 (по состоянию на декабрь отчетного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марта года, следующего за отчетным</w:t>
            </w:r>
          </w:p>
        </w:tc>
      </w:tr>
      <w:tr>
        <w:trPr>
          <w:trHeight w:val="1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нв - общая численность населения Белгородской области, относящегося к категории инвалидов и лиц с ограниченными возможностями,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ий статистический сборник «Белгородская область в цифрах» belg.gks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марта года, следующего за отчетным</w:t>
            </w:r>
          </w:p>
        </w:tc>
      </w:tr>
      <w:tr>
        <w:trPr>
          <w:trHeight w:val="11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сельского населения, систематически занимающегося физической культурой и спорт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ывает долю сельского населения, систематически занимающего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сз = ЧзанФК / Чсн x 1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занФК - численность сельского населения, занимающегося физической культурой и спортом, согласно данным федерального статистического наблюдения по форме № 1-ФК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Форма № 1-ФК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Сведения о физической культуре и спорте», приказ Росстата от 23 июня 2023 года №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  <w:tr>
        <w:trPr>
          <w:trHeight w:val="1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сн - численность сельского населения, занимающегося физической культурой и спортом, согласно данным формы № 1-ФК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. Оценка (информация с официального сайта function.minsport.gov.r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убк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0 февраля года, следующего за отчетны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5"/>
      <w:headerReference w:type="first" r:id="rId46"/>
      <w:type w:val="nextPage"/>
      <w:pgSz w:orient="landscape" w:w="16838" w:h="11906"/>
      <w:pgMar w:left="1134" w:right="253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7829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82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61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12">
    <w:name w:val="Текст концевой сноски Знак1"/>
    <w:qFormat/>
    <w:rPr/>
  </w:style>
  <w:style w:type="character" w:styleId="Style16">
    <w:name w:val="Текст сноски Знак"/>
    <w:qFormat/>
    <w:rPr>
      <w:rFonts w:eastAsia="Times New Roman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13">
    <w:name w:val="Текст примечания Знак1"/>
    <w:qFormat/>
    <w:rPr/>
  </w:style>
  <w:style w:type="character" w:styleId="Style18">
    <w:name w:val="Тема примечания Знак"/>
    <w:qFormat/>
    <w:rPr>
      <w:rFonts w:eastAsia="Times New Roman"/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255" w:before="150" w:after="0"/>
    </w:pPr>
    <w:rPr>
      <w:rFonts w:ascii="Arial" w:hAnsi="Arial" w:eastAsia="Times New Roman" w:cs="Arial"/>
      <w:color w:val="304257"/>
      <w:sz w:val="21"/>
      <w:szCs w:val="21"/>
    </w:rPr>
  </w:style>
  <w:style w:type="paragraph" w:styleId="2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аспорт госпрограммы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Style26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531&amp;dst=100009" TargetMode="External"/><Relationship Id="rId3" Type="http://schemas.openxmlformats.org/officeDocument/2006/relationships/hyperlink" Target="https://login.consultant.ru/link/?req=doc&amp;base=LAW&amp;n=35792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6531" TargetMode="External"/><Relationship Id="rId8" Type="http://schemas.openxmlformats.org/officeDocument/2006/relationships/hyperlink" Target="https://login.consultant.ru/link/?req=doc&amp;base=LAW&amp;n=398015" TargetMode="External"/><Relationship Id="rId9" Type="http://schemas.openxmlformats.org/officeDocument/2006/relationships/hyperlink" Target="https://login.consultant.ru/link/?req=doc&amp;base=LAW&amp;n=446531" TargetMode="External"/><Relationship Id="rId10" Type="http://schemas.openxmlformats.org/officeDocument/2006/relationships/hyperlink" Target="https://login.consultant.ru/link/?req=doc&amp;base=LAW&amp;n=398015" TargetMode="External"/><Relationship Id="rId11" Type="http://schemas.openxmlformats.org/officeDocument/2006/relationships/hyperlink" Target="https://login.consultant.ru/link/?req=doc&amp;base=LAW&amp;n=446531" TargetMode="External"/><Relationship Id="rId12" Type="http://schemas.openxmlformats.org/officeDocument/2006/relationships/hyperlink" Target="https://login.consultant.ru/link/?req=doc&amp;base=LAW&amp;n=398015" TargetMode="External"/><Relationship Id="rId13" Type="http://schemas.openxmlformats.org/officeDocument/2006/relationships/hyperlink" Target="https://login.consultant.ru/link/?req=doc&amp;base=LAW&amp;n=446531" TargetMode="External"/><Relationship Id="rId14" Type="http://schemas.openxmlformats.org/officeDocument/2006/relationships/hyperlink" Target="https://login.consultant.ru/link/?req=doc&amp;base=LAW&amp;n=398015" TargetMode="External"/><Relationship Id="rId15" Type="http://schemas.openxmlformats.org/officeDocument/2006/relationships/hyperlink" Target="https://login.consultant.ru/link/?req=doc&amp;base=LAW&amp;n=446531" TargetMode="External"/><Relationship Id="rId16" Type="http://schemas.openxmlformats.org/officeDocument/2006/relationships/hyperlink" Target="https://login.consultant.ru/link/?req=doc&amp;base=LAW&amp;n=398015" TargetMode="External"/><Relationship Id="rId17" Type="http://schemas.openxmlformats.org/officeDocument/2006/relationships/hyperlink" Target="https://login.consultant.ru/link/?req=doc&amp;base=LAW&amp;n=446531" TargetMode="External"/><Relationship Id="rId18" Type="http://schemas.openxmlformats.org/officeDocument/2006/relationships/hyperlink" Target="https://login.consultant.ru/link/?req=doc&amp;base=LAW&amp;n=398015" TargetMode="External"/><Relationship Id="rId19" Type="http://schemas.openxmlformats.org/officeDocument/2006/relationships/hyperlink" Target="https://login.consultant.ru/link/?req=doc&amp;base=LAW&amp;n=446531" TargetMode="External"/><Relationship Id="rId20" Type="http://schemas.openxmlformats.org/officeDocument/2006/relationships/hyperlink" Target="https://login.consultant.ru/link/?req=doc&amp;base=LAW&amp;n=398015" TargetMode="Externa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hyperlink" Target="https://login.consultant.ru/link/?req=doc&amp;base=LAW&amp;n=482062" TargetMode="External"/><Relationship Id="rId23" Type="http://schemas.openxmlformats.org/officeDocument/2006/relationships/hyperlink" Target="https://login.consultant.ru/link/?req=doc&amp;base=LAW&amp;n=482062" TargetMode="External"/><Relationship Id="rId24" Type="http://schemas.openxmlformats.org/officeDocument/2006/relationships/hyperlink" Target="https://login.consultant.ru/link/?req=doc&amp;base=LAW&amp;n=482062" TargetMode="External"/><Relationship Id="rId25" Type="http://schemas.openxmlformats.org/officeDocument/2006/relationships/hyperlink" Target="https://login.consultant.ru/link/?req=doc&amp;base=LAW&amp;n=482062" TargetMode="External"/><Relationship Id="rId26" Type="http://schemas.openxmlformats.org/officeDocument/2006/relationships/hyperlink" Target="https://login.consultant.ru/link/?req=doc&amp;base=LAW&amp;n=482062" TargetMode="External"/><Relationship Id="rId27" Type="http://schemas.openxmlformats.org/officeDocument/2006/relationships/hyperlink" Target="https://login.consultant.ru/link/?req=doc&amp;base=LAW&amp;n=482062" TargetMode="External"/><Relationship Id="rId28" Type="http://schemas.openxmlformats.org/officeDocument/2006/relationships/hyperlink" Target="https://login.consultant.ru/link/?req=doc&amp;base=LAW&amp;n=441135" TargetMode="External"/><Relationship Id="rId29" Type="http://schemas.openxmlformats.org/officeDocument/2006/relationships/hyperlink" Target="https://login.consultant.ru/link/?req=doc&amp;base=LAW&amp;n=482062" TargetMode="External"/><Relationship Id="rId30" Type="http://schemas.openxmlformats.org/officeDocument/2006/relationships/hyperlink" Target="https://login.consultant.ru/link/?req=doc&amp;base=LAW&amp;n=482062" TargetMode="External"/><Relationship Id="rId31" Type="http://schemas.openxmlformats.org/officeDocument/2006/relationships/hyperlink" Target="https://login.consultant.ru/link/?req=doc&amp;base=LAW&amp;n=441135" TargetMode="External"/><Relationship Id="rId32" Type="http://schemas.openxmlformats.org/officeDocument/2006/relationships/hyperlink" Target="https://login.consultant.ru/link/?req=doc&amp;base=LAW&amp;n=482062" TargetMode="External"/><Relationship Id="rId33" Type="http://schemas.openxmlformats.org/officeDocument/2006/relationships/hyperlink" Target="https://login.consultant.ru/link/?req=doc&amp;base=LAW&amp;n=482062" TargetMode="External"/><Relationship Id="rId34" Type="http://schemas.openxmlformats.org/officeDocument/2006/relationships/hyperlink" Target="https://login.consultant.ru/link/?req=doc&amp;base=LAW&amp;n=441135" TargetMode="External"/><Relationship Id="rId35" Type="http://schemas.openxmlformats.org/officeDocument/2006/relationships/hyperlink" Target="https://login.consultant.ru/link/?req=doc&amp;base=LAW&amp;n=451632&amp;dst=100015" TargetMode="External"/><Relationship Id="rId36" Type="http://schemas.openxmlformats.org/officeDocument/2006/relationships/hyperlink" Target="https://login.consultant.ru/link/?req=doc&amp;base=LAW&amp;n=451632&amp;dst=100015" TargetMode="External"/><Relationship Id="rId37" Type="http://schemas.openxmlformats.org/officeDocument/2006/relationships/hyperlink" Target="https://login.consultant.ru/link/?req=doc&amp;base=LAW&amp;n=351791&amp;dst=100010" TargetMode="External"/><Relationship Id="rId38" Type="http://schemas.openxmlformats.org/officeDocument/2006/relationships/hyperlink" Target="https://login.consultant.ru/link/?req=doc&amp;base=LAW&amp;n=451632&amp;dst=100015" TargetMode="External"/><Relationship Id="rId39" Type="http://schemas.openxmlformats.org/officeDocument/2006/relationships/hyperlink" Target="https://login.consultant.ru/link/?req=doc&amp;base=LAW&amp;n=351791&amp;dst=100010" TargetMode="External"/><Relationship Id="rId40" Type="http://schemas.openxmlformats.org/officeDocument/2006/relationships/hyperlink" Target="https://login.consultant.ru/link/?req=doc&amp;base=LAW&amp;n=451632&amp;dst=100015" TargetMode="External"/><Relationship Id="rId41" Type="http://schemas.openxmlformats.org/officeDocument/2006/relationships/hyperlink" Target="https://login.consultant.ru/link/?req=doc&amp;base=LAW&amp;n=451632&amp;dst=100015" TargetMode="External"/><Relationship Id="rId42" Type="http://schemas.openxmlformats.org/officeDocument/2006/relationships/hyperlink" Target="https://login.consultant.ru/link/?req=doc&amp;base=LAW&amp;n=451632&amp;dst=100015" TargetMode="External"/><Relationship Id="rId43" Type="http://schemas.openxmlformats.org/officeDocument/2006/relationships/hyperlink" Target="https://login.consultant.ru/link/?req=doc&amp;base=LAW&amp;n=308989&amp;dst=100014" TargetMode="External"/><Relationship Id="rId44" Type="http://schemas.openxmlformats.org/officeDocument/2006/relationships/hyperlink" Target="https://login.consultant.ru/link/?req=doc&amp;base=LAW&amp;n=451632&amp;dst=100015" TargetMode="External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36:00Z</dcterms:created>
  <dc:creator>Пользователь</dc:creator>
  <dc:description/>
  <cp:keywords/>
  <dc:language>en-US</dc:language>
  <cp:lastModifiedBy>Алексей Харитонов</cp:lastModifiedBy>
  <cp:lastPrinted>2024-12-10T12:01:00Z</cp:lastPrinted>
  <dcterms:modified xsi:type="dcterms:W3CDTF">2024-12-10T13:41:00Z</dcterms:modified>
  <cp:revision>24</cp:revision>
  <dc:subject/>
  <dc:title/>
</cp:coreProperties>
</file>