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3 декабря 2013 года № 303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Федеральным законом от  06 октября 2003 года  № 131-ФЗ «Об общих принципах организации местного самоуправления в Российской Федерации», 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Уставом Губкинского городского округа Белгородской области, в целях предоставления социальной поддержки семьям участников специальной военной операции, администрация Губкинского городского округ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убкинского городского округа от 13 декабря 2013 года № 3030-па «Об установлении родительской платы за присмотр и уход за детьми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 Губкинского городского округа» (в редакции постановлений администрации от 02.06.2014 № 1151-па,    от 05.12.2014 № 2750-па, от 09.12.2016  № 2545-па, от 21.05.2018 № 787-па,         от 17.12.2018 № 2075-па, от 23.01.2023 № 43-па, от 15.04.2024 № 468-п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нкт 2.1. вышеуказанного постановления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.1. Освободить от взимания родительской платы за присмотр и уход за детьми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 участников специальной военной операции и членов их семей, постоянно проживающих на территории Губкинского городского округа Белгородской области. 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участниками специальной военной операции в настоящем постановлении понимаются постоянно проживающие на территории Губкинского городского округа Белгородской области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раждане, 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ы поддержки предоставляются участникам специальной военной операции и членам их семей на период участия лиц, указанных в настоящем пункте постановления, в специальной военной операции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ы поддержки членам семей, указанных в настоящем пункте постановления, погибших (умерших) при выполнении специальных задач военной операции либо умерших позднеее указанного периода вследствие увечья (ранения травмы, контузии) или заболевания, полученных при выполнении задач в ходе специальной военной операции, предоставляются бессрочно.»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      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91D21D611C6FF1ACD7229E4BF920584015AD33C06D2EB09E2A7EF8CB25A70882A1C5185C213821FF96E679F8A80A3E0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51:00Z</dcterms:created>
  <dc:creator>user</dc:creator>
  <dc:description/>
  <cp:keywords/>
  <dc:language>en-US</dc:language>
  <cp:lastModifiedBy>111</cp:lastModifiedBy>
  <cp:lastPrinted>2024-12-12T10:37:00Z</cp:lastPrinted>
  <dcterms:modified xsi:type="dcterms:W3CDTF">2024-12-12T07:58:00Z</dcterms:modified>
  <cp:revision>3</cp:revision>
  <dc:subject/>
  <dc:title>П О С Т А Н О В Л Е Н И Е</dc:title>
</cp:coreProperties>
</file>