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13 декабря 2013 года          № 3030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предоставления социальной поддержки семьям участников специальной военной оп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03-28T08:26:00Z</dcterms:modified>
  <cp:revision>22</cp:revision>
  <dc:subject/>
  <dc:title/>
</cp:coreProperties>
</file>