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2023 г.                               </w:t>
        <w:tab/>
        <w:tab/>
        <w:tab/>
        <w:t xml:space="preserve">                     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июля 2019 года № 1311-па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сотрудников МКУ «Центр бухгалтерского учета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Губкинского городского округа от 25 июля 2019 года № 1311-па «Об утверждении Положения об оплате труда работников муниципального казенного учреждения «Центр бухгалтерского учета» (в редакции постановлений администрации </w:t>
        <w:br/>
        <w:t xml:space="preserve">от 28.10.2019 № 1853-па, от 19.12.2019 № 2205-па, от 10.12.2020 № 1836-па,                                </w:t>
        <w:br/>
        <w:t>от 15.10.2021 № 1649-па, от 28.02.2022 № 200-па, от 25.08.2022 № 1080-п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Положение  об  оплате  труда  работников  муниципального каз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«Центр бухгалтерского учета», утвержденное вышеназванным постановл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) таблицу 1 пункта 3.2. раздела 3 «Оплата труда руководителя Учреждения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6"/>
      </w:tblGrid>
      <w:tr>
        <w:trPr>
          <w:trHeight w:val="51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>
          <w:trHeight w:val="59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5</w:t>
            </w:r>
          </w:p>
        </w:tc>
      </w:tr>
    </w:tbl>
    <w:p>
      <w:pPr>
        <w:pStyle w:val="Normal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блица 1</w:t>
      </w:r>
    </w:p>
    <w:p>
      <w:pPr>
        <w:pStyle w:val="Normal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 xml:space="preserve"> </w:t>
        <w:tab/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spacing w:lineRule="auto" w:line="240" w:before="0" w:after="0"/>
        <w:ind w:left="7371" w:hanging="0"/>
        <w:rPr/>
      </w:pPr>
      <w:r>
        <w:rPr/>
        <w:t>«Таблица 2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1"/>
        <w:gridCol w:w="4678"/>
        <w:gridCol w:w="4110"/>
      </w:tblGrid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Наименование долж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ой оклад, рублей</w:t>
            </w:r>
          </w:p>
        </w:tc>
      </w:tr>
    </w:tbl>
    <w:p>
      <w:pPr>
        <w:pStyle w:val="Normal"/>
        <w:spacing w:lineRule="auto" w:line="240" w:before="0" w:after="0"/>
        <w:rPr>
          <w:sz w:val="14"/>
        </w:rPr>
      </w:pPr>
      <w:r>
        <w:rPr>
          <w:sz w:val="14"/>
        </w:rPr>
      </w:r>
    </w:p>
    <w:tbl>
      <w:tblPr>
        <w:tblW w:w="9639" w:type="dxa"/>
        <w:jc w:val="left"/>
        <w:tblInd w:w="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678"/>
        <w:gridCol w:w="4110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6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нутреннему финансовому контро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6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6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плат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8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капитальных расх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2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учета в сфере ЖК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2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униципальной собственности и земельных ресур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2</w:t>
            </w:r>
          </w:p>
        </w:tc>
      </w:tr>
      <w:tr>
        <w:trPr>
          <w:trHeight w:val="10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материальных ценностей и финансовых расч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2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еспечению деятельности территориальных администр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2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5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вопро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7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официального опубликования и распространяется на правоотношения, возникшие с 1 октября 2023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4:00Z</dcterms:created>
  <dc:creator>Пользователь</dc:creator>
  <dc:description/>
  <cp:keywords/>
  <dc:language>en-US</dc:language>
  <cp:lastModifiedBy>Галина Грибанова</cp:lastModifiedBy>
  <cp:lastPrinted>2022-08-04T15:47:00Z</cp:lastPrinted>
  <dcterms:modified xsi:type="dcterms:W3CDTF">2023-10-06T14:17:00Z</dcterms:modified>
  <cp:revision>18</cp:revision>
  <dc:subject/>
  <dc:title/>
</cp:coreProperties>
</file>