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  № 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rPr/>
      </w:pPr>
      <w:r>
        <w:rPr>
          <w:b/>
          <w:sz w:val="28"/>
          <w:szCs w:val="28"/>
        </w:rPr>
        <w:t>от 26 января 2023 года № 73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целях соблюдения сроков предоставления документов на награждение Почетной грамотой главы администрации Губкинского городского округа администрация Губкинского городск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е </w:t>
      </w:r>
      <w:r>
        <w:rPr>
          <w:bCs/>
          <w:sz w:val="28"/>
          <w:szCs w:val="28"/>
        </w:rPr>
        <w:t>в постановление администрации Губкинского городского округа от 26 января 2023 года № 73-па «</w:t>
      </w:r>
      <w:r>
        <w:rPr>
          <w:sz w:val="28"/>
          <w:szCs w:val="28"/>
        </w:rPr>
        <w:t>Об учреждении Почетной грамоты главы администрации Губкинского городского округа</w:t>
      </w:r>
      <w:r>
        <w:rPr>
          <w:bCs/>
          <w:sz w:val="28"/>
          <w:szCs w:val="28"/>
        </w:rPr>
        <w:t>»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в Положение о Почетной грамоте главы администрации Губкинского городского округа, утвержденное в пункте 2 вышеуказанного постановления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ий абзац пункта 2 изложить в следующей редакции: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датайство к награждению Почетной грамотой главы администрации  Губкинского  городского  округа  вносится  не позднее чем за  1 месяц до предполагаемой даты вруч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первого заместителя главы администрации, руководителя аппарата администрации Кулева А.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ConsPlusNormal"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ConsPlusNormal"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268"/>
        <w:gridCol w:w="2126"/>
      </w:tblGrid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дготовл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чальник  отдела муниципальной службы и кадр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С. Ефремова</w:t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огласова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ервый заместитель главы администрации, руководитель аппарата админист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Н. Кулев</w:t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Первый заместитель руководителя аппарата, </w:t>
            </w:r>
          </w:p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чальник управления организационно-контрольной и кадровой рабо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И. Елисеев</w:t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авовое управ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80" w:type="dxa"/>
            <w:tcBorders/>
            <w:vAlign w:val="center"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тдел делопроизводства и документооборо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73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b/>
      <w:bCs/>
      <w:i/>
      <w:iCs/>
      <w:sz w:val="28"/>
      <w:szCs w:val="28"/>
    </w:rPr>
  </w:style>
  <w:style w:type="character" w:styleId="Extendedtextshort">
    <w:name w:val="extended-text__short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5">
    <w:name w:val="Основной текст (5)_"/>
    <w:qFormat/>
    <w:rPr>
      <w:spacing w:val="10"/>
      <w:shd w:fill="FFFFFF" w:val="clear"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pacing w:val="10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4:36:00Z</dcterms:created>
  <dc:creator>NATASHA</dc:creator>
  <dc:description/>
  <cp:keywords/>
  <dc:language>en-US</dc:language>
  <cp:lastModifiedBy>Галина Лашина</cp:lastModifiedBy>
  <cp:lastPrinted>2024-08-01T11:56:00Z</cp:lastPrinted>
  <dcterms:modified xsi:type="dcterms:W3CDTF">2024-08-02T07:41:00Z</dcterms:modified>
  <cp:revision>8</cp:revision>
  <dc:subject/>
  <dc:title>Р А С П О Р Я Ж Е Н И Е</dc:title>
</cp:coreProperties>
</file>