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Об утверждении перечня  особо ценного движимого  имущества МБУ «КЦСОН Губкинского городского округа» 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Комплексный центр социального обслуживания населения   Губкин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менение в части оплаты труда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Пользователь</cp:lastModifiedBy>
  <cp:lastPrinted>2019-08-21T11:21:00Z</cp:lastPrinted>
  <dcterms:modified xsi:type="dcterms:W3CDTF">2025-05-12T05:57:00Z</dcterms:modified>
  <cp:revision>14</cp:revision>
  <dc:subject/>
  <dc:title/>
</cp:coreProperties>
</file>