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Порядке формирования муниципальных социальных заказов на оказание муниципальных услуг в социальной сфере, о формах и сроках формирования отчета об их исполнени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необходимости принятия административного регламента предоставления муниципальной услуги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3-04-12T13:49:00Z</dcterms:modified>
  <cp:revision>17</cp:revision>
  <dc:subject/>
  <dc:title/>
</cp:coreProperties>
</file>