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№ 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9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тационарных объектов </w:t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питания</w:t>
      </w:r>
    </w:p>
    <w:p>
      <w:pPr>
        <w:pStyle w:val="Normal"/>
        <w:spacing w:lineRule="auto" w:line="204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04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04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204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кодексом Российской Федерации, Федеральным законом от 06 октября 2003 года № 131-ФЗ «Об общих                      принципах организации местного самоуправления в Российской Федерации», Уставом Губкинского городского округа Белгородской области, в соответствии с муниципальной программой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, утвержденной постановлением администрации Губкинского городского округа от 10 октября 2013 года                    № 2458-па, администрация Губкинского городского округа</w:t>
      </w:r>
    </w:p>
    <w:p>
      <w:pPr>
        <w:pStyle w:val="Normal"/>
        <w:suppressAutoHyphens w:val="true"/>
        <w:spacing w:lineRule="auto" w:line="204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04"/>
        <w:ind w:right="142" w:hanging="0"/>
        <w:jc w:val="both"/>
        <w:rPr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suppressAutoHyphens w:val="true"/>
        <w:spacing w:lineRule="auto" w:line="204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204"/>
        <w:ind w:right="142" w:firstLine="709"/>
        <w:jc w:val="both"/>
        <w:rPr/>
      </w:pPr>
      <w:r>
        <w:rPr>
          <w:sz w:val="28"/>
          <w:szCs w:val="28"/>
        </w:rPr>
        <w:t>1. Утвердить схему нестационарных объектов общественного питания на территории Губкинского городского округа Белгородской области (прилагается).</w:t>
      </w:r>
    </w:p>
    <w:p>
      <w:pPr>
        <w:pStyle w:val="Normal"/>
        <w:widowControl w:val="false"/>
        <w:suppressAutoHyphens w:val="true"/>
        <w:spacing w:lineRule="auto" w:line="204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размещение нестационарных объектов общественного питания на территории Губкинского городского округа Белгородской области осуществляется в соответствии с утвержденной схемой и на основании договора на предоставление права на размещение нестационарного объекта общественного питания на территории Губкинского городского округа Белгородской области.</w:t>
      </w:r>
    </w:p>
    <w:p>
      <w:pPr>
        <w:pStyle w:val="Normal"/>
        <w:widowControl w:val="false"/>
        <w:suppressAutoHyphens w:val="true"/>
        <w:spacing w:lineRule="auto" w:line="204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рганизатором торгов на право размещения нестационарных объектов общественного питания комитет по управлению муниципальной собственностью администрации Губкинского городского округа (Викторова О.В.).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spacing w:lineRule="auto" w:line="204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iCs/>
          <w:sz w:val="28"/>
          <w:szCs w:val="28"/>
        </w:rPr>
        <w:t>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spacing w:lineRule="auto" w:line="208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16"/>
        <w:ind w:righ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424" w:gutter="0" w:header="708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6"/>
        <w:ind w:righ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980" w:hanging="108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ind w:left="109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9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ind w:left="109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left="109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109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» _________ 2023 г. № ____</w:t>
      </w:r>
    </w:p>
    <w:p>
      <w:pPr>
        <w:pStyle w:val="Normal"/>
        <w:ind w:left="109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9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хема 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b/>
          <w:sz w:val="28"/>
          <w:szCs w:val="28"/>
        </w:rPr>
        <w:t xml:space="preserve">размещения нестационарных объектов общественного питания, расположенных на территории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Белгородской обла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521"/>
        <w:gridCol w:w="2126"/>
        <w:gridCol w:w="2410"/>
        <w:gridCol w:w="269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ресный ориентир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  размещения  нестационарного  объекта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нестационар-ног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а размещ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тационар-ного объекта общественного питания, кв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размещения нестационарного объек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бкин, ул. Фрунзе, в районе школы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30</w:t>
            </w:r>
          </w:p>
        </w:tc>
      </w:tr>
      <w:tr>
        <w:trPr>
          <w:trHeight w:val="3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бкин,  ул. Севастопольская, в районе дома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31.12.20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бкин, ул. Фрунзе,  в районе дома 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31.12.20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бкин, ул. Кирова, в районе дома  №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31.12.20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бкин, ул. Кирова, в районе дома  №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31.12.20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бкин, ул. Комсомольская, в районе дома № 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31.12.20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бкин, ул. Раевского, в районе дома №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31.12.20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бкин, ул. Дзержинского, д. № 123, в районе междугородней автоста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31.12.20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ресный ориентир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  размещения  нестационарного  объекта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нестационар-ног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а размещ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тационар-ного объекта общественного питания, кв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размещения нестационарного объек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бкин, на пересечении улиц Лазарева и Ки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бкин, ул. Лазарева, в районе дома № 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31.12.20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бкин, территория городского пля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31.12.20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бкин, район автобусной остановки у до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6 по ул. Корол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31.12.20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бкин, ул. Фрунзе, в районе школы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бкин, ул. Кирова, в районе дома №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31.12.20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бкин, ул. Кирова, в районе дома №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31.12.20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бкин, ул. Севастопольская, в районе остановочного комплекса у ТЦ «Атри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31.12.20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бкин, ул. Чайковского, район поликлиники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color w:val="FFFFFF"/>
          <w:sz w:val="28"/>
          <w:szCs w:val="28"/>
        </w:rPr>
        <w:t>Начальник отдела аренды и приватизации</w:t>
      </w:r>
    </w:p>
    <w:p>
      <w:pPr>
        <w:pStyle w:val="Normal"/>
        <w:ind w:right="-456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     </w:t>
      </w:r>
      <w:r>
        <w:rPr>
          <w:b/>
          <w:color w:val="FFFFFF"/>
          <w:sz w:val="28"/>
          <w:szCs w:val="28"/>
        </w:rPr>
        <w:t>муниципального имущества                                                                                                                                     Н.В. Кукина</w:t>
      </w:r>
    </w:p>
    <w:p>
      <w:pPr>
        <w:pStyle w:val="Normal"/>
        <w:spacing w:lineRule="auto" w:line="216"/>
        <w:ind w:right="142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50:00Z</dcterms:created>
  <dc:creator>naydenova_el</dc:creator>
  <dc:description/>
  <cp:keywords/>
  <dc:language>en-US</dc:language>
  <cp:lastModifiedBy>Елена Белоусова</cp:lastModifiedBy>
  <cp:lastPrinted>2023-04-10T09:48:00Z</cp:lastPrinted>
  <dcterms:modified xsi:type="dcterms:W3CDTF">2023-04-12T07:06:00Z</dcterms:modified>
  <cp:revision>63</cp:revision>
  <dc:subject/>
  <dc:title>ГУБКИНСКИЙ ГОРОДСКОЙ ОКРУГ</dc:title>
</cp:coreProperties>
</file>