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9355"/>
      </w:tblGrid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БКИНСКИЙ ГОРОДСКОЙ ОКРУ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  <w:t>АДМИНИСТРАЦИЯ ГУБКИ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Губкин</w:t>
            </w:r>
          </w:p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“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________” _____________________ 2024 г.                              </w:t>
              <w:tab/>
              <w:t xml:space="preserve">                                             № ___________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180"/>
              <w:ind w:right="-765" w:hanging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80"/>
              <w:ind w:right="-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80"/>
              <w:ind w:left="224" w:right="-76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180"/>
              <w:ind w:left="224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 внесении изменения в</w:t>
            </w:r>
          </w:p>
          <w:p>
            <w:pPr>
              <w:pStyle w:val="Normal"/>
              <w:spacing w:lineRule="auto" w:line="180"/>
              <w:ind w:left="224" w:right="-765" w:hanging="284"/>
              <w:rPr/>
            </w:pP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</w:rPr>
              <w:t>постановление администрации</w:t>
            </w:r>
          </w:p>
          <w:p>
            <w:pPr>
              <w:pStyle w:val="Normal"/>
              <w:spacing w:lineRule="auto" w:line="180"/>
              <w:ind w:left="224"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убкинского городского округа </w:t>
            </w:r>
          </w:p>
          <w:p>
            <w:pPr>
              <w:pStyle w:val="Normal"/>
              <w:tabs>
                <w:tab w:val="clear" w:pos="709"/>
                <w:tab w:val="left" w:pos="8870" w:leader="none"/>
              </w:tabs>
              <w:spacing w:lineRule="auto" w:line="180"/>
              <w:ind w:left="224" w:right="-108" w:hanging="0"/>
              <w:rPr/>
            </w:pPr>
            <w:r>
              <w:rPr>
                <w:b/>
                <w:sz w:val="27"/>
                <w:szCs w:val="27"/>
              </w:rPr>
              <w:t>от   28 октября 2013 года № 2610-па</w:t>
            </w:r>
          </w:p>
          <w:p>
            <w:pPr>
              <w:pStyle w:val="TextBody"/>
              <w:tabs>
                <w:tab w:val="left" w:pos="709" w:leader="none"/>
              </w:tabs>
              <w:ind w:right="5214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TextBody"/>
              <w:tabs>
                <w:tab w:val="left" w:pos="709" w:leader="none"/>
              </w:tabs>
              <w:ind w:right="5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ind w:left="20" w:right="23" w:firstLine="700"/>
              <w:contextualSpacing/>
              <w:jc w:val="both"/>
              <w:rPr/>
            </w:pPr>
            <w:r>
              <w:rPr>
                <w:sz w:val="27"/>
                <w:szCs w:val="27"/>
              </w:rPr>
              <w:t xml:space="preserve">В соответствии с частью 7 статьи 170 и частью 1 статьи 173 Жилищного кодекса Российской Федерации </w:t>
            </w:r>
          </w:p>
          <w:p>
            <w:pPr>
              <w:pStyle w:val="TextBody"/>
              <w:spacing w:before="0" w:after="120"/>
              <w:ind w:left="20" w:right="23" w:firstLine="70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ind w:right="23" w:hanging="0"/>
              <w:contextualSpacing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СТАНОВЛЯЕТ:</w:t>
            </w:r>
          </w:p>
          <w:p>
            <w:pPr>
              <w:pStyle w:val="TextBody"/>
              <w:spacing w:before="0" w:after="120"/>
              <w:ind w:left="20" w:right="23" w:firstLine="700"/>
              <w:contextualSpacing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ind w:firstLine="700"/>
              <w:contextualSpacing/>
              <w:jc w:val="both"/>
              <w:rPr/>
            </w:pPr>
            <w:r>
              <w:rPr>
                <w:sz w:val="27"/>
                <w:szCs w:val="27"/>
              </w:rPr>
              <w:t>1. Внести изменение в постановление администрации Губкинского городского округа от 28 октября 2013 года № 2610-па «О способе формирования фонда капитального ремонта общего имущества в многоквартирных домах» (в редакции постановления администрации Губкинского городского округа от 15.01.2020 № 12-па, от 13.10.2020                № 1468-па, от 14.12.2021 № 2179-па, от 27.04.2023 № 614-па, от 06.07.2023                № 980-па):</w:t>
            </w:r>
          </w:p>
          <w:p>
            <w:pPr>
              <w:pStyle w:val="TextBody"/>
              <w:spacing w:before="0" w:after="0"/>
              <w:ind w:firstLine="708"/>
              <w:jc w:val="both"/>
              <w:rPr/>
            </w:pPr>
            <w:r>
              <w:rPr>
                <w:sz w:val="27"/>
                <w:szCs w:val="27"/>
              </w:rPr>
              <w:t>- список жилых домов, формирующих фонд капитального ремонта на счете регионального оператора, собственники помещений которых в срок, установленный частями 5 и 5.1 статьи 170 Жилищного кодекса Российской Федерации, не выбрали способ формирования фонда капитального ремонта, изложить в редакции согласно приложению к настоящему постановлению.</w:t>
            </w:r>
          </w:p>
          <w:p>
            <w:pPr>
              <w:pStyle w:val="TextBody"/>
              <w:spacing w:before="0" w:after="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публиковать постановление в средствах массовой информации.</w:t>
            </w:r>
          </w:p>
          <w:p>
            <w:pPr>
              <w:pStyle w:val="Normal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      </w:r>
          </w:p>
          <w:p>
            <w:pPr>
              <w:pStyle w:val="TextBody"/>
              <w:spacing w:lineRule="exact" w:line="322"/>
              <w:ind w:right="2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TextBody"/>
              <w:spacing w:lineRule="exact" w:line="322"/>
              <w:ind w:right="2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Глава администрации                                                                   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убкинского городского округа                                                      М.А. Лобазнов</w:t>
            </w:r>
            <w:r>
              <w:rPr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>Губкинского городского округ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от «____» __________2024 г. № _____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Список</w:t>
            </w:r>
          </w:p>
          <w:p>
            <w:pPr>
              <w:pStyle w:val="Normal"/>
              <w:ind w:right="-1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жилых домов, формирующих фонд капитального ремонта на счете регионального оператора, собственники помещений которых в срок, установленный частями 5 и  5.1 статьи 170 Жилищного кодекса Российской Федерации, не выбрали способ формирования фонда капитального ремонт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>Адреса жилых домо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Октябрьский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Октябрьски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Просторны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Свободный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Спортивный проезд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2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 Академическая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 Академическая, д.40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>г. Губкин, ул. 2-ая Академическая, д.40а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Заречная, д.2а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9-ое Январ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городская, д.368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городская, д.46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Воинов-Интернационалис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Воинов-Интернационалис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1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Горь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. Губкин, ул. Горького, д.12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Горь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5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7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Дзержинского, д.72  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2/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алинин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али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2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9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3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7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7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/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чурин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5"/>
                <w:szCs w:val="25"/>
              </w:rPr>
              <w:t>г. Губкин, ул. Мичурина, д.2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мкр. Мичурински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/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г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ктябрь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ктябрьская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4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/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удничная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удничная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вердлова, д.4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5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9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9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3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8/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естив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Фрунзе, д.21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5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5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6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6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Школь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Шко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Юбилей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Скородное, ул. 1-е  М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пер. Садовы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/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иректор МКУ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ирекция ЖКХ и благоустройст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»                                                           А.В. Карасева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развития жилого фонда                                                               Н.А. Удовикова</w:t>
      </w:r>
    </w:p>
    <w:p>
      <w:pPr>
        <w:pStyle w:val="Normal"/>
        <w:rPr/>
      </w:pPr>
      <w:r>
        <w:rPr>
          <w:b/>
          <w:color w:val="FFFFFF"/>
          <w:sz w:val="28"/>
          <w:szCs w:val="28"/>
        </w:rPr>
        <w:t xml:space="preserve">лого фонда                                                             Н.А. </w:t>
      </w:r>
      <w:r>
        <w:rPr>
          <w:color w:val="FFFFFF"/>
          <w:sz w:val="28"/>
          <w:szCs w:val="28"/>
        </w:rPr>
        <w:t xml:space="preserve">Начальник управления 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5"/>
        <w:szCs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5"/>
      <w:szCs w:val="25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03:00Z</dcterms:created>
  <dc:creator>Р’Р»Р°РґРµР»РµС†</dc:creator>
  <dc:description/>
  <cp:keywords/>
  <dc:language>en-US</dc:language>
  <cp:lastModifiedBy>administrat</cp:lastModifiedBy>
  <cp:lastPrinted>2024-01-11T12:20:00Z</cp:lastPrinted>
  <dcterms:modified xsi:type="dcterms:W3CDTF">2024-01-11T09:24:00Z</dcterms:modified>
  <cp:revision>65</cp:revision>
  <dc:subject/>
  <dc:title>                                                                                      Приложение</dc:title>
</cp:coreProperties>
</file>