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28” октября 2013 г.                              </w:t>
        <w:tab/>
        <w:t xml:space="preserve">                                         № 2610-п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(в редакции постановлений администрации Губкинского городского округа от 15.01.2020 № 12-па, от 13.10.2020 № 1468-па, от 14.12.2021 № 2179-па, от 27.04.2023 № 614-па, от 06.07.2023 № 980-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ind w:left="284" w:right="-765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особе формирования фонда</w:t>
      </w:r>
    </w:p>
    <w:p>
      <w:pPr>
        <w:pStyle w:val="Normal"/>
        <w:spacing w:lineRule="auto" w:line="180"/>
        <w:ind w:left="284" w:right="-765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ого ремонта общего </w:t>
      </w:r>
    </w:p>
    <w:p>
      <w:pPr>
        <w:pStyle w:val="Normal"/>
        <w:spacing w:lineRule="auto" w:line="180"/>
        <w:ind w:left="284" w:right="-765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в многоквартирных домах</w:t>
      </w:r>
    </w:p>
    <w:p>
      <w:pPr>
        <w:pStyle w:val="TextBody"/>
        <w:ind w:left="20" w:right="52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0" w:right="5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left="20" w:right="5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0" w:right="23" w:firstLine="70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7 статьи 170 Жилищного кодекса Российской Федерации и учитывая решение тринадцатой сессии Совета депутатов Губкинского городского округа от 28 октября 2013 года № 4 «О способе формирования фонда капитального ремонта многоквартирных домов», в целях организационного обеспечения капитального ремонта общего имущества в многоквартирных домах, расположенных на территории Губкинского городского округа, </w:t>
      </w:r>
    </w:p>
    <w:p>
      <w:pPr>
        <w:pStyle w:val="TextBody"/>
        <w:ind w:left="20" w:right="23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3" w:hanging="0"/>
        <w:rPr/>
      </w:pPr>
      <w:r>
        <w:rPr>
          <w:b/>
          <w:sz w:val="28"/>
          <w:szCs w:val="28"/>
        </w:rPr>
        <w:t>ПОСТАНОВЛЯЮ:</w:t>
      </w:r>
    </w:p>
    <w:p>
      <w:pPr>
        <w:pStyle w:val="TextBody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1. Сформировать на счете регионального оператора фонд капитального ремонта общего имущества в отношении многоквартирных домов, собственники помещений которых в срок, установленный частью 5 статьи 170 Жилищного кодекса Российской Федерации, не выбрали способ формирования фонда капитального ремонта (список жилых домов прилагается). </w:t>
      </w:r>
    </w:p>
    <w:p>
      <w:pPr>
        <w:pStyle w:val="TextBody"/>
        <w:ind w:right="-1" w:firstLine="708"/>
        <w:rPr>
          <w:sz w:val="28"/>
          <w:szCs w:val="28"/>
        </w:rPr>
      </w:pPr>
      <w:r>
        <w:rPr>
          <w:sz w:val="28"/>
          <w:szCs w:val="28"/>
        </w:rPr>
        <w:t>2. Направить данное постановление в адрес регионального оператора.</w:t>
      </w:r>
    </w:p>
    <w:p>
      <w:pPr>
        <w:pStyle w:val="TextBody"/>
        <w:ind w:right="-1" w:firstLine="708"/>
        <w:rPr/>
      </w:pPr>
      <w:r>
        <w:rPr>
          <w:sz w:val="28"/>
          <w:szCs w:val="28"/>
        </w:rPr>
        <w:t>3. Опубликовать постановление в средствах массовой информации и разместить на официальном сайте администрации Губкинского городского округа в сети Интернет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Котенева А.М.</w:t>
      </w:r>
    </w:p>
    <w:p>
      <w:pPr>
        <w:pStyle w:val="TextBody"/>
        <w:spacing w:lineRule="exact" w:line="322"/>
        <w:ind w:left="20" w:right="20"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22"/>
        <w:ind w:left="20" w:right="20" w:firstLine="70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2"/>
        <w:ind w:left="20" w:right="20" w:firstLine="70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                          А.Кретов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1"/>
      </w:tblGrid>
      <w:tr>
        <w:trPr>
          <w:trHeight w:val="312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 xml:space="preserve">                                        </w:t>
            </w:r>
            <w:r>
              <w:rPr>
                <w:b/>
                <w:color w:val="000000"/>
                <w:sz w:val="25"/>
                <w:szCs w:val="25"/>
                <w:lang w:eastAsia="ar-SA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5"/>
                <w:szCs w:val="25"/>
                <w:lang w:eastAsia="ar-SA"/>
              </w:rPr>
              <w:t xml:space="preserve">                                                                                                        </w:t>
            </w:r>
            <w:r>
              <w:rPr>
                <w:b/>
                <w:color w:val="000000"/>
                <w:sz w:val="25"/>
                <w:szCs w:val="25"/>
                <w:lang w:eastAsia="ar-SA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5"/>
                <w:szCs w:val="25"/>
                <w:lang w:eastAsia="ar-SA"/>
              </w:rPr>
            </w:pPr>
            <w:r>
              <w:rPr>
                <w:b/>
                <w:color w:val="000000"/>
                <w:sz w:val="25"/>
                <w:szCs w:val="25"/>
                <w:lang w:eastAsia="ar-SA"/>
              </w:rPr>
              <w:t xml:space="preserve">                                                                              </w:t>
            </w:r>
            <w:r>
              <w:rPr>
                <w:b/>
                <w:color w:val="000000"/>
                <w:sz w:val="25"/>
                <w:szCs w:val="25"/>
                <w:lang w:eastAsia="ar-SA"/>
              </w:rPr>
              <w:t xml:space="preserve">к постановлению администраци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5"/>
                <w:szCs w:val="25"/>
                <w:lang w:eastAsia="ar-SA"/>
              </w:rPr>
            </w:pPr>
            <w:r>
              <w:rPr>
                <w:b/>
                <w:color w:val="000000"/>
                <w:sz w:val="25"/>
                <w:szCs w:val="25"/>
                <w:lang w:eastAsia="ar-SA"/>
              </w:rPr>
              <w:t xml:space="preserve">                                                                                 </w:t>
            </w:r>
            <w:r>
              <w:rPr>
                <w:b/>
                <w:color w:val="000000"/>
                <w:sz w:val="25"/>
                <w:szCs w:val="25"/>
                <w:lang w:eastAsia="ar-SA"/>
              </w:rPr>
              <w:t>Губкинского городского округа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5"/>
                <w:szCs w:val="25"/>
                <w:lang w:eastAsia="ar-SA"/>
              </w:rPr>
            </w:pPr>
            <w:r>
              <w:rPr>
                <w:b/>
                <w:color w:val="000000"/>
                <w:sz w:val="25"/>
                <w:szCs w:val="25"/>
                <w:lang w:eastAsia="ar-SA"/>
              </w:rPr>
              <w:t xml:space="preserve">от « </w:t>
            </w:r>
            <w:r>
              <w:rPr>
                <w:b/>
                <w:color w:val="000000"/>
                <w:sz w:val="25"/>
                <w:szCs w:val="25"/>
                <w:u w:val="single"/>
                <w:lang w:eastAsia="ar-SA"/>
              </w:rPr>
              <w:t>28</w:t>
            </w:r>
            <w:r>
              <w:rPr>
                <w:b/>
                <w:color w:val="000000"/>
                <w:sz w:val="25"/>
                <w:szCs w:val="25"/>
                <w:lang w:eastAsia="ar-SA"/>
              </w:rPr>
              <w:t xml:space="preserve"> » _</w:t>
            </w:r>
            <w:r>
              <w:rPr>
                <w:b/>
                <w:color w:val="000000"/>
                <w:sz w:val="25"/>
                <w:szCs w:val="25"/>
                <w:u w:val="single"/>
                <w:lang w:eastAsia="ar-SA"/>
              </w:rPr>
              <w:t>октября</w:t>
            </w:r>
            <w:r>
              <w:rPr>
                <w:b/>
                <w:color w:val="000000"/>
                <w:sz w:val="25"/>
                <w:szCs w:val="25"/>
                <w:lang w:eastAsia="ar-SA"/>
              </w:rPr>
              <w:t>_2013 г. № _</w:t>
            </w:r>
            <w:r>
              <w:rPr>
                <w:b/>
                <w:color w:val="000000"/>
                <w:sz w:val="25"/>
                <w:szCs w:val="25"/>
                <w:u w:val="single"/>
                <w:lang w:eastAsia="ar-SA"/>
              </w:rPr>
              <w:t>2610-па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5"/>
                <w:szCs w:val="25"/>
                <w:lang w:eastAsia="ar-SA"/>
              </w:rPr>
            </w:pPr>
            <w:r>
              <w:rPr>
                <w:b/>
                <w:color w:val="000000"/>
                <w:sz w:val="25"/>
                <w:szCs w:val="25"/>
                <w:lang w:eastAsia="ar-S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(в редакции постановлений администрации Губкинского городского округа от 15.01.2020 № 12-па, от 13.10.2020 № 1468-па, от 14.12.2021 № 2179-па, от 27.04.2023 № 614-па, от 06.07.2023 № 980-па).</w:t>
            </w:r>
          </w:p>
          <w:p>
            <w:pPr>
              <w:pStyle w:val="Normal"/>
              <w:suppressAutoHyphens w:val="tru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-153" w:hanging="0"/>
              <w:jc w:val="center"/>
              <w:rPr>
                <w:b/>
                <w:b/>
                <w:color w:val="000000"/>
                <w:sz w:val="25"/>
                <w:szCs w:val="25"/>
                <w:lang w:eastAsia="ar-SA"/>
              </w:rPr>
            </w:pPr>
            <w:r>
              <w:rPr>
                <w:b/>
                <w:color w:val="000000"/>
                <w:sz w:val="25"/>
                <w:szCs w:val="25"/>
                <w:lang w:eastAsia="ar-SA"/>
              </w:rPr>
              <w:t>Список</w:t>
            </w:r>
          </w:p>
          <w:p>
            <w:pPr>
              <w:pStyle w:val="Normal"/>
              <w:suppressAutoHyphens w:val="true"/>
              <w:ind w:right="-153" w:hanging="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b/>
                <w:color w:val="000000"/>
                <w:sz w:val="25"/>
                <w:szCs w:val="25"/>
                <w:lang w:eastAsia="ar-SA"/>
              </w:rPr>
              <w:t>жилых домов, формирующих фонд капитального ремонта на счете регионального оператора, собственники помещений которых в срок, установленный частями 5 и  5.1 статьи 170 Жилищного кодекса Российской Федерации, не выбрали способ формирования фонда капитального ремонт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5"/>
                <w:szCs w:val="25"/>
                <w:lang w:eastAsia="ar-SA"/>
              </w:rPr>
            </w:pPr>
            <w:r>
              <w:rPr>
                <w:b/>
                <w:color w:val="000000"/>
                <w:sz w:val="25"/>
                <w:szCs w:val="25"/>
                <w:lang w:eastAsia="ar-SA"/>
              </w:rPr>
              <w:t>№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5"/>
                <w:szCs w:val="25"/>
                <w:lang w:eastAsia="ar-SA"/>
              </w:rPr>
            </w:pPr>
            <w:r>
              <w:rPr>
                <w:b/>
                <w:color w:val="000000"/>
                <w:sz w:val="25"/>
                <w:szCs w:val="25"/>
                <w:lang w:eastAsia="ar-SA"/>
              </w:rPr>
              <w:t>Адреса жилых домов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ер. Горняков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ер. Горняков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ер. Горняков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ер. Горняков, д.3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ер. Горняков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ер. Октябрьский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ер. Октябрьский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ер. Просторный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ер. Свободный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р. Горняков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р. Горняков, д.1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р. Горняков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р. Горняков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р. Горняков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р. Горняков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р. Горняков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817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р. Горняков, д.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р. Горняков, д.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р. Горняков, д.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р. Горняков, д.1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р. Горняков, д.1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пр. Горняков, д.1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Спортивный проезд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2-ая Академическая, д.2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2-ая Академическая, д.28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2-ая Академическая, д.3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2-ая Академическая, д.30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2-ая Академическая, д.30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2-ая  Академическая, д.3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2-ая Академическая, д.3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2-ая Академическая, д.3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2-ая Академическая, д.36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2-ая  Академическая, д.40</w:t>
            </w:r>
          </w:p>
        </w:tc>
      </w:tr>
      <w:tr>
        <w:trPr>
          <w:trHeight w:val="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 xml:space="preserve">  </w:t>
            </w:r>
            <w:r>
              <w:rPr>
                <w:color w:val="000000"/>
                <w:sz w:val="25"/>
                <w:szCs w:val="25"/>
                <w:lang w:eastAsia="ar-SA"/>
              </w:rPr>
              <w:t>г. Губкин, ул. 2-ая Академическая, д.40а</w:t>
            </w:r>
          </w:p>
        </w:tc>
      </w:tr>
      <w:tr>
        <w:trPr>
          <w:trHeight w:val="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2-ая Заречная, д.2а</w:t>
            </w:r>
          </w:p>
        </w:tc>
      </w:tr>
      <w:tr>
        <w:trPr>
          <w:trHeight w:val="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9-ое Января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Агошкова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Агошкова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Агошкова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Агошкова, д.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Агошкова, д.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городская, д.368в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городская, д.468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4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6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8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8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1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10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1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12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1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1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1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Белинского, д.1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Воинов-Интернационалистов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Воинов-Интернационалистов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Гастелло, д.1в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Гастелло, д.2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Гастелло, д.21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Гастелло, д.21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Гастелло, д.2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г. Губкин, ул. Горького, д.8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 xml:space="preserve">г. Губкин, ул. Горького, д.12 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г. Губкин, ул. Горького, д.2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5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7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 xml:space="preserve">г. Губкин, ул. Дзержинского, д.72   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8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8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8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9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92/2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9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9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11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11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115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12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121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12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Дзержинского, д.123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алинина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алинина, д.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2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2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3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3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3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32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3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3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3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36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3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3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4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4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4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43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43в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675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675" w:hanging="0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4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4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4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46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46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46в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4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48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48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5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50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5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52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5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6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67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69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ирова, д.69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мсомольская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мсомольская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мсомольская, д.3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мсомольская, д.3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мсомольская, д.4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мсомольская, д.4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мсомольская, д.4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мсомольская, д.4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мсомольская, д.4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мсомольская, д.49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мсомольская, д.5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мсомольская, д.51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мсомольская, д.5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мсомольская, д.5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ролева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ролева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ролева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ролева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ролева, д.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ролева, д.1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ролева, д.1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ролева, д.1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ролева, д.2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ролева, д.2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смонавтов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смонавтов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смонавтов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смонавтов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смонавтов, д.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смонавтов, д.9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смонавтов, д.1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смонавтов, д.13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смонавтов, д.1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смонавтов, д.15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осмонавтов, д.1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расноармейская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расноармей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расноармейская, д.6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расноармейская, д.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Красноармейская, д.1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7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1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1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1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1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1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2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2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2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2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2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3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азарева, д.3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г. Губкин, ул. Ленина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г. Губкин, ул. Ленина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г. Губкин, ул. Ленина, д.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г. Губкин, ул. Ленина, д.1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г. Губкин, ул. Ленина, д.1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г. Губкин, ул. Ленина, д.1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г. Губкин, ул. Ленина, д.1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енина, д.2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енина, д.6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енина, д.6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енина, д.6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енина, д.7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.Чайкиной, д.1/1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.Чайкиной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.Чайкиной, д.2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г. Губкин, ул. Л.Чайкиной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г. Губкин, ул. Л.Чайкиной, д.4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г. Губкин, ул. Л.Чайкиной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.Чайкиной, д.6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.Чайкиной, д.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.Чайкиной, д.7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.Чайкиной, д.1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.Чайкиной, д.1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Л.Чайкиной, д.1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1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1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1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1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1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1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1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1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2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2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22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ра, д.2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чурина, д.2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Мичурина, д.26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мкр. Мичуринский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ародная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ародная, д.2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ародная, д.2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ародная, д.2в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ародная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ародная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ародная, д.4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ародная, д.6/1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ародная, д.6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ародная, д.6в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ародная, д.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ародная, д.1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ародная, д.1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ародная, д.1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ародная, д.2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овая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овая, д.1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овая, д.1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овая, д.1в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Новая, д.1г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Октябрьская, д.2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Октябрьская, д.2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Осколецкая, д.1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Осколецкая, д.2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Осколецкая, д.21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авлика Морозова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авлика Морозова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авлика Морозова, д.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етра Великого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етра Великого, д.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етра Великого, д.1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етра Великого, д.2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етра Великого, д.2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етра Великого, д.22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етра Великого, д.2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етра Великого, д.24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етра Великого, д.2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етра Великого, д.26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ильчикова, д.2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ильчикова, д.2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ильчикова, д.24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обеды, д.1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обеды, д.1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обеды, д.19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обеды, д.2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обеды, д.3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обеды, д.4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еображен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еображенская, д.4/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еображенская, д.4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еображенская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еображенская, д.6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еображенская, д.6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еображенская, д.6в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еображенская, д.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еображенская, д.8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еображенская, д.1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еображенская, д.1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еображенская, д.2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еображенская, д.2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олетарская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олетарская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олетар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олетарская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олетарская, д.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олетарская, д.1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Пролетарская, д.16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6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8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1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10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1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11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1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12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1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14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1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1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1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1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2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2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21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2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22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2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2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24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2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аевского, д.2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удничная, д.12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Рудничная, д.1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вердлова, д.40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вастопольская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вастополь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вастопольская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вастопольская, д.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вастопольская, д.1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вастопольская, д.2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вастопольская, д.57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вастопольская, д.9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вастопольская, д.9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вастопольская, д.10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вастопольская, д.10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вастопольская, д.10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вастопольская, д.11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вастопольская, д.11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льскохозяйственная, д.2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льскохозяйственная, д.3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ельскохозяйственная, д.3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оветская, д.8/1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оветская, д.1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оветская, д.1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оветская, д.2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оветская, д.21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оветская, д.2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оветская, д.23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оветская, д.25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оветская, д.27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Советская, д.2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Урицкого, д.39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Урицкого, д.39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Урицкого, д.39в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естивальная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2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2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2в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5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6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7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0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0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2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2б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3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6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7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1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 xml:space="preserve">г. Губкин, ул. Фрунзе, д.21 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21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Фрунзе, д.2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Центральная, д.5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Центральная, д.58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Центральная, д.6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Центральная, д.60а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Чайковского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Чайковского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Чайковского, д.1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Чайковского, д.2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г. Губкин, ул. Школьная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г. Губкин, ул. Школьная, д.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. Губкин, ул. Юбилейная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с. Бобровы Дворы, ул. Скворцова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с. Бобровы Дворы, ул. Скворцова, д.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с. Бобровы Дворы, ул. Скворцова, д.1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с. Бобровы Дворы, ул. Скворцова, д.1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с. Никаноровка, ул. В.Уколова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с. Никаноровка, ул. В.Уколова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с. Никаноровка, ул. В.Уколова, д.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с. Никаноровка, ул. В.Уколова, д.1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с. Скородное, ул. 1-е  Мая, д.11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пер. Садовый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Молодежная, д.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Молодежная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Молодежная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Молодежная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Молодежная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Молодежная, д.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Молодежная, д.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Молодежная, д.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Молодежная, д.1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Молодежная, д.1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Молодежная, д.1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Молодежная, д.1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Молодежная, д.1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Молодежная, д.2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Парковая, д.3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Парковая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Парковая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Парковая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Парковая, д.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Парковая, д.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Парковая, д.9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Парковая, д.1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Центральная, д.1/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Центральная, д.2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Центральная, д.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Центральная, д.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Центральная, д.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Центральная, д.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Центральная, д.1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Центральная, д.18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Центральная, д.2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right="-533" w:hanging="360"/>
              <w:jc w:val="center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  <w:lang w:eastAsia="ar-SA"/>
              </w:rPr>
            </w:pPr>
            <w:r>
              <w:rPr>
                <w:color w:val="000000"/>
                <w:sz w:val="25"/>
                <w:szCs w:val="25"/>
                <w:lang w:eastAsia="ar-SA"/>
              </w:rPr>
              <w:t>Губкинский р-н, п. Троицкий, ул. Центральная, д.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5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5"/>
      <w:szCs w:val="25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14:00Z</dcterms:created>
  <dc:creator>КАиКС</dc:creator>
  <dc:description/>
  <cp:keywords/>
  <dc:language>en-US</dc:language>
  <cp:lastModifiedBy>administrat</cp:lastModifiedBy>
  <cp:lastPrinted>2020-01-13T11:42:00Z</cp:lastPrinted>
  <dcterms:modified xsi:type="dcterms:W3CDTF">2024-01-11T12:46:00Z</dcterms:modified>
  <cp:revision>37</cp:revision>
  <dc:subject/>
  <dc:title>ПОСТАНОВЛЕНИЕ</dc:title>
</cp:coreProperties>
</file>