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_____  ”  ____________ 2023 г.                                                                                                                           №     </w:t>
      </w:r>
      <w:r>
        <w:rPr>
          <w:rFonts w:cs="Arial" w:ascii="Arial" w:hAnsi="Arial"/>
          <w:b/>
          <w:sz w:val="18"/>
          <w:szCs w:val="18"/>
          <w:u w:val="single"/>
        </w:rPr>
        <w:t>-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я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от 24 июля 2007 года № 209-ФЗ «О развитии малого и среднего предпринимательства в Российской Федерации», постановлением Правительства Белгородской области от 16 декабря 2013 года  № 522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        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  <w:r>
        <w:rPr/>
        <w:t xml:space="preserve"> </w:t>
      </w:r>
      <w:r>
        <w:rPr>
          <w:sz w:val="28"/>
          <w:szCs w:val="28"/>
        </w:rPr>
        <w:t>(в редакции постановлений администрации Губкинского городского округа от 30.04.2014 № 904-па, от 22.08.2014 № 1904-па, от 25.03.2015 № 619-па, от 29.12.2015 № 2609-па,                 от 29.12.2016 № 2789-па, от 28.12.2017 № 2033-па, от 25.04.2018 № 633-па,              от 24.08.2018 № 1362-па, от 27.12.2018 № 2175-па, от 18.09.2019 № 1612-па,            от 25.12.2019 № 2250-па, от 28.08.2020 № 1164-па, от 26.12.2020 № 1945-па,            от 01.04.2021 № 448-па, от 14.10.2021 № 1636-па, от 27.12.202 № 2223-па,          от 21.12.2022 № 2571-па, от 24.03.2023 № 429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от « ____ » _________  2023 г. № _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  <w:vertAlign w:val="subscript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Ответственный исполнитель: </w:t>
      </w:r>
      <w:r>
        <w:rPr>
          <w:sz w:val="28"/>
          <w:szCs w:val="24"/>
        </w:rPr>
        <w:t>администрация Губкинского городского округа (в лице управления экономики и ценовой политики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уководитель: </w:t>
      </w:r>
      <w:r>
        <w:rPr>
          <w:sz w:val="28"/>
          <w:szCs w:val="24"/>
        </w:rPr>
        <w:t>начальник управления экономики и ценовой политики Цыганкова Светлана Ивановн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Ответственный за разработку:</w:t>
      </w:r>
      <w:r>
        <w:rPr>
          <w:sz w:val="28"/>
          <w:szCs w:val="24"/>
        </w:rPr>
        <w:t xml:space="preserve"> начальник отдела инвестиций и развития малого бизнеса Литвинова Оксана Владимировна, (47241) 5-55-41, </w:t>
      </w:r>
      <w:hyperlink r:id="rId2">
        <w:r>
          <w:rPr>
            <w:rStyle w:val="InternetLink"/>
            <w:sz w:val="28"/>
            <w:szCs w:val="24"/>
            <w:u w:val="none"/>
            <w:lang w:val="en-US"/>
          </w:rPr>
          <w:t>invest</w:t>
        </w:r>
        <w:r>
          <w:rPr>
            <w:rStyle w:val="InternetLink"/>
            <w:sz w:val="28"/>
            <w:szCs w:val="24"/>
            <w:u w:val="none"/>
          </w:rPr>
          <w:t>_</w:t>
        </w:r>
        <w:r>
          <w:rPr>
            <w:rStyle w:val="InternetLink"/>
            <w:sz w:val="28"/>
            <w:szCs w:val="24"/>
            <w:u w:val="none"/>
            <w:lang w:val="en-US"/>
          </w:rPr>
          <w:t>gbk</w:t>
        </w:r>
        <w:r>
          <w:rPr>
            <w:rStyle w:val="InternetLink"/>
            <w:sz w:val="28"/>
            <w:szCs w:val="24"/>
            <w:u w:val="none"/>
          </w:rPr>
          <w:t>@</w:t>
        </w:r>
        <w:r>
          <w:rPr>
            <w:rStyle w:val="InternetLink"/>
            <w:sz w:val="28"/>
            <w:szCs w:val="24"/>
            <w:u w:val="none"/>
            <w:lang w:val="en-US"/>
          </w:rPr>
          <w:t>mail</w:t>
        </w:r>
        <w:r>
          <w:rPr>
            <w:rStyle w:val="InternetLink"/>
            <w:sz w:val="28"/>
            <w:szCs w:val="24"/>
            <w:u w:val="none"/>
          </w:rPr>
          <w:t>.</w:t>
        </w:r>
        <w:r>
          <w:rPr>
            <w:rStyle w:val="InternetLink"/>
            <w:sz w:val="28"/>
            <w:szCs w:val="24"/>
            <w:u w:val="none"/>
            <w:lang w:val="en-US"/>
          </w:rPr>
          <w:t>ru</w:t>
        </w:r>
      </w:hyperlink>
      <w:r>
        <w:rPr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10" w:leader="none"/>
        </w:tabs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>муниципальной программы 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экономического потенциала и формирование благоприятного предпринима</w:t>
              <w:softHyphen/>
              <w:t>тельского климата в Губкинском городском округе Белгородской области (далее – Программ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Губкинского городского округа (в лице управления экономики и ценовой политики), администрация Губкинского городского округа (в лице управления </w:t>
            </w:r>
            <w:r>
              <w:rPr>
                <w:bCs/>
                <w:color w:val="000000"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color w:val="000000"/>
                <w:sz w:val="28"/>
                <w:szCs w:val="28"/>
              </w:rPr>
              <w:t>), администрация Губкинского городского округа (в лице отдела по труд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сельского хозяйства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я Губкинского городского округа (в лице отдела по труду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1. Подпрограмма «Развитие общественного питания на территории Губкинского городского округа Белгородской области»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2. Подпрограмма «Развитие торговли на территории Губкинского городского округа Белгородской области».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Развитие и поддержка малого и среднего предпринимательства в Губкинском городском округе Белгородской области»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Улучшение условий и охраны труда в Губкинском  городском округе Белгородской области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экономического потенциала Губкинского городского округа Белгородской области, формирование благопри</w:t>
              <w:softHyphen/>
              <w:t>ятного предпринимательского климата и повышение активности бизне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>Задача 1. Максимально полное удовле</w:t>
              <w:softHyphen/>
              <w:t>творение потребностей населения городского округа в услугах общественного питания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>Задача 2. Максимально полное удовлетворение потребностей населения городского округа в товарах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существление органами местного самоуправления полномочий в области охраны труда согласно действующему законодательству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50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6 годы –                     116598,9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ской области – 34413,6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32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24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133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46,3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49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Белгородской области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7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143,7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14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  10138,8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0138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6 год –   10139,1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-   2258,2 тыс. рублей.</w:t>
            </w:r>
          </w:p>
          <w:p>
            <w:pPr>
              <w:pStyle w:val="Normal"/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Програм- мы, кроме того, предусмотрено                                       в 2014-2021 годах предоставление муниципальной гарантии Губкинского городского округа Белгородской области в объеме 3 млн. рублей.* Объемы финансирования мероприятий Программы ежегодно подлежат уточнению при формировании бюджета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  <w:tab w:val="left" w:pos="139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осадочных мест в        предпри</w:t>
              <w:softHyphen/>
              <w:t>ятиях общественного питания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ность торговыми площадями на 1 тысячу жителей.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Доля занятых в малом и среднем бизнесе, включая ИП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Общ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рограммы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К 2026 году планируется достижение          следующих целевых показателей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адочных мест в предприятиях общественного питания                  до 9600 ед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рост обеспеченности торговыми площадями на 1 тысячу жителей                       до 788,6 кв. м;</w:t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занятых в малом и среднем бизнесе, включая ИП, в общей                   численности до 31,1%;</w:t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до 1,08 единицы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бюджете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.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** планируемый объем финансир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в том числе формулировки основных проблем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 указанной сфере и прогноз ее развит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данным департамента экономического развития Белгородской области, объем валового муниципального продукта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 (далее – ВМП городского округа) </w:t>
      </w:r>
      <w:r>
        <w:rPr>
          <w:sz w:val="28"/>
          <w:szCs w:val="28"/>
        </w:rPr>
        <w:t>в 2013 году в основных текущих ценах составил 73020,12 млн. рублей, удельный вес в валовом региональном продукте Белгородской области (далее – ВРП Белгородской области) – 12,74 % (третье место среди муниципальных районов Белгородской области). Основной вклад в ВМП городского округа в 2013 году внесли виды деятельности по добыче полезных ископаемых, обрабатывающие производства, доля которых составила 77,07%. Далее следуют такие виды экономической деятельности, как сельское хозяйство, оптовая и розничная торговля, строительство. Совокупная доля перечисленных видов экономической деятельности в общем объеме ВМП городского округа за 2013 год составила 89,7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орот розничной торговли в городском округе по данным за 2013 год составил 14,5 млрд. рублей, что в сопоставимых ценах на 3,9 % выше показателей прошлого года. В физическом объёме к уровню 2008 года значение показателя выросло в 2,8 раза, опередив среднероссийские темпы роста. На долю городского округа приходится 6,5% общего объема оборота розничной торговли области в 2013 году. В расчете на душу населения оборот розничной торговли составил 120 тыс. рублей, что ниже областного зна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счете на душу населения в 2012 году оборот общественного питания составил 2860 рублей, что к соответствующему периоду предыдущего года составляет 123,4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потребительском рынке городского округа функционирует 640 предприятий розничной торговли. Из них: 487 магазинов,         42 павильона, 111 киосков. Обеспеченность торговыми площадями в расчете           на 1000 жителей составила 603 кв. метра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составляет      447 кв.м. Таким образом, к 2014 году достигнуто не только значение минимального нормативного показателя, но и его превышение на 34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упательская активность населения стимулирует появление новых торговых объектов. В 2013 году на территории городского округа в эксплуатацию введены 42 магазина. 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Губкинского городского округа Белгородской области по состоянию на 30 сентября 2017 года представляют 3572 субъекта, из них - 2855 индивидуальных предпринимателей и                         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-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яя устойчивые темпы роста экономики на протяжении последних            3 лет, городской округ является одним из лидеров экономического роста. Однако в 2009 году в результате мирового финансово-экономического кризиса ВМП городского округа снизился (в действующих ценах) на 34,6 % относительно уровня 2008 года. В сравнении с динамикой ВРП Белгородской области и крупных промышленных муниципальных образований области экономика Губкинского городского округа Белгородской области испытала одно из самых существенных сок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бщим макроэкономическим рискам развития экономического потенциала Губкинского городского округа Белгородской области можно отне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) рост инфраструктурных ограничений. </w:t>
      </w:r>
      <w:r>
        <w:rPr>
          <w:sz w:val="28"/>
          <w:szCs w:val="28"/>
        </w:rPr>
        <w:t>Прежде всего, это касается электроэнергетической инфраструктуры: имеет место дефицит пропускной способности основной сети в электроснабжении промышленного узла Южные Коробки и других территориальных образований; имеется значительное количество дефицитных центров питания потребителей по пропускной способности распределительной сети и мощности подстанций. Другим инфраструктурным ограничением в Губкинском городском округе Белгородской области является дефицит природного газа, который негативно сказывается на конкурентоспособности предприятий электроэнергетики и всего промышленного комплекса, а также может в будущем поставить под сомнение реализацию крупных индустриальных проектов. Существуют ограничения для социально-экономического развития в состоянии транспорт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интенсификация конкуренции за рынки сбыта продукции и за ресурсы развития. </w:t>
      </w:r>
      <w:r>
        <w:rPr>
          <w:sz w:val="28"/>
          <w:szCs w:val="28"/>
        </w:rPr>
        <w:t>Во-первых, конкуренция на рынках специализации городского округа (металлургия, легкая промышленность, АПК и другие отрасли) будет только усиливаться. Катализатором, стимулирующим еще большее усиление позиций импорта по отдельным товарным группам, может стать вступление России во Всемирную торговую организацию. Во-вторых, обостряются проблемы конкуренции за ограниченные ресурсы развития на уровне субъектов Российской Федерации, когда регионы стремятся создать привлекательные, уникальные условия для привлечения инвесторов на свои территории. В результате соперничество с соседними регионами за бюджетные и частные инвестиции будет ра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ухудшение конъюнктуры на мировых рынках специализации. </w:t>
      </w:r>
      <w:r>
        <w:rPr>
          <w:sz w:val="28"/>
          <w:szCs w:val="28"/>
        </w:rPr>
        <w:t>Данное явление может привести к снижению спроса на продукцию производителей. С другой стороны, нестабильность мировых резервных валют, имеющая место в последние годы и прогнозируемая в ближайшей перспективе, будет негативно влиять на конкурентоспособность отечественных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ируя сложившуюся ситуацию в сфере предоставления услуг общественного питания на потребительском рынке Губкинского городского округа Белгородской области, можно выделить следующие проблемы: слабо развит сегмент по оказанию услуг общественного питания в отдаленных и малочисленных населенных пунктах; 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торговли на территории Губкинского городского округа Белгородской области сложились следующие проблемы: 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 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орами, сдерживающими развитие малого и среднего предпринимательства Губкинского городского округа Белгородской области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Содержание и мероприятия Программы соответствуют </w:t>
      </w:r>
      <w:r>
        <w:rPr>
          <w:bCs/>
          <w:sz w:val="28"/>
          <w:szCs w:val="28"/>
        </w:rPr>
        <w:t>второму                стратеги</w:t>
        <w:softHyphen/>
        <w:t xml:space="preserve">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right="-2" w:firstLine="708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рограммы соответствуют второму стратегическому направлению </w:t>
      </w:r>
      <w:r>
        <w:rPr>
          <w:sz w:val="28"/>
          <w:szCs w:val="28"/>
        </w:rPr>
        <w:t xml:space="preserve">Стратегии социально-экономического развития Губкинского городского округа до 2025 года. </w:t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/>
      </w:pPr>
      <w:r>
        <w:rPr>
          <w:sz w:val="28"/>
          <w:szCs w:val="28"/>
        </w:rPr>
        <w:t xml:space="preserve">Реализация комплекса мероприятий, предусмотренных Программой, </w:t>
      </w:r>
      <w:r>
        <w:rPr>
          <w:bCs/>
          <w:sz w:val="28"/>
          <w:szCs w:val="28"/>
        </w:rPr>
        <w:t xml:space="preserve">позволит обеспечить достижение цели и решение поставленных задач за счет концентрации </w:t>
      </w:r>
      <w:r>
        <w:rPr>
          <w:sz w:val="28"/>
          <w:szCs w:val="28"/>
        </w:rPr>
        <w:t>и координации финансовых, имущественных и организаци</w:t>
        <w:softHyphen/>
        <w:t>онных ресурсов</w:t>
      </w:r>
      <w:r>
        <w:rPr>
          <w:bCs/>
          <w:sz w:val="28"/>
          <w:szCs w:val="28"/>
        </w:rPr>
        <w:t>, увязки сроков реализации мероприятий и объемов их финан</w:t>
        <w:softHyphen/>
        <w:t>сиро</w:t>
        <w:softHyphen/>
        <w:t>ва</w:t>
        <w:softHyphen/>
        <w:t xml:space="preserve">ния с ожидаемыми результатами, а также будет являться важным инструментом увеличения экономического потенциала </w:t>
      </w:r>
      <w:r>
        <w:rPr>
          <w:sz w:val="28"/>
          <w:szCs w:val="28"/>
        </w:rPr>
        <w:t xml:space="preserve">Губкинского городского </w:t>
      </w:r>
      <w:r>
        <w:rPr>
          <w:bCs/>
          <w:sz w:val="28"/>
          <w:szCs w:val="28"/>
        </w:rPr>
        <w:t>округа Белгородской области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рограммы, цели, задачи и показатели достижения целей 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решения задач, описание основных конечных результатов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ограммы, сроков и этапов реализации Программы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ы социально-экономического развития Губкинского городского округа Белгородской области отражены во </w:t>
      </w:r>
      <w:r>
        <w:rPr>
          <w:bCs/>
          <w:sz w:val="28"/>
          <w:szCs w:val="28"/>
        </w:rPr>
        <w:t xml:space="preserve">втором стратегическом направлении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тратегическим задачам развития экономического потенциала Губкинского городского округа Белгородской области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развитие институциональной среды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создание благоприятного инвестиционного климата для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витие сельского хозяйства и промышленности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информационное обеспечение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ходя из обозначенных </w:t>
      </w:r>
      <w:r>
        <w:rPr>
          <w:sz w:val="28"/>
          <w:szCs w:val="28"/>
        </w:rPr>
        <w:t xml:space="preserve">стратегических задач и приоритетов целью Программы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здание условий для увеличения экономического потенциала Губкинского город</w:t>
        <w:softHyphen/>
        <w:t>с</w:t>
        <w:softHyphen/>
        <w:t>кого округа Белгородской области, формирование благопри</w:t>
        <w:softHyphen/>
        <w:t>ятного предпринимательского климата и повыше</w:t>
        <w:softHyphen/>
        <w:t>ние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о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Максимально полное удовле</w:t>
        <w:softHyphen/>
        <w:t>творение потребностей населения городского округа в услу</w:t>
        <w:softHyphen/>
        <w:t>гах общественного питания за счет обес</w:t>
        <w:softHyphen/>
        <w:t>пе</w:t>
        <w:softHyphen/>
        <w:t>чения эффективного развития инфраст</w:t>
        <w:softHyphen/>
        <w:t>руктуры отрас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Максимально полное удовле</w:t>
        <w:softHyphen/>
        <w:t>творение потребностей населения городского округа в товарах за счет обеспечения эффек</w:t>
        <w:softHyphen/>
        <w:t>тивного развития инфраструктуры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 в социально-экономическое  развитие Губкинского городск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них факторов социально-экономического развития. В результате реализации Программы к 2025 году планируется достижение следующих конечных результатов** (приложение № 1 к Программе)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  <w:tab w:val="left" w:pos="1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адочных мест в предприятиях общественного питания, в том числе по годам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521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97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8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9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99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93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0 год – 94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1 год – 947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2 год – 91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3 год – 916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4 год – 917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5 год – 9185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6 год – 92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обеспеченность торговыми площадями на 1 тысячу жите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602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625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630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641,7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658,3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680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691,6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47,9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58,4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84,8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791,9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800,2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805,8 кв. м;</w:t>
      </w:r>
    </w:p>
    <w:p>
      <w:pPr>
        <w:pStyle w:val="Normal"/>
        <w:tabs>
          <w:tab w:val="clear" w:pos="720"/>
          <w:tab w:val="left" w:pos="-10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оля занятых в малом и среднем бизнесе, включая ИП, в том числе по годам: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3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bCs/>
          <w:sz w:val="28"/>
          <w:szCs w:val="28"/>
        </w:rPr>
        <w:t>22,0</w:t>
      </w:r>
      <w:r>
        <w:rPr>
          <w:sz w:val="28"/>
          <w:szCs w:val="28"/>
        </w:rPr>
        <w:t>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29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9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8 год – 29,6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9 год – 27,9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0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2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8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28,8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6 год – 29,1%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рограммой, будет способствовать увеличению экономического потенциала Губкинского город</w:t>
        <w:softHyphen/>
        <w:t>с</w:t>
        <w:softHyphen/>
        <w:t>кого округа Белгородской области, формированию благопри</w:t>
        <w:softHyphen/>
        <w:t>ятного предпринимательского климата и повыше</w:t>
        <w:softHyphen/>
        <w:t>нию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еализуется в 2014-2026 год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14-2020 годы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2021-2026 годы. Показатели конечного результата реализации Программы по годам реализации, показатели конечного и непосредственного результатов подпрограмм представлены в приложении №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и подпрограмм, источники и объемы их финансирования подлежат ежегодному уточнению с учетом прогнозируемых объемов финансовых ресурсов, </w:t>
      </w:r>
      <w:r>
        <w:rPr>
          <w:bCs/>
          <w:sz w:val="28"/>
          <w:szCs w:val="28"/>
        </w:rPr>
        <w:t>достигнутых результатов в предшествующий период реализации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3. Перечень муниципальных правовых актов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рганов местного самоуправления Губкинского городского округа Белгородской области, принятие или изменение которых необходимо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для реализации Программ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Перечень муниципальных правовых актов органов местного самоуправления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sz w:val="28"/>
          <w:szCs w:val="27"/>
        </w:rPr>
        <w:t>, принятие или изменение которых необходимо для реализации Программы, представлен в приложении № 2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4. Обоснование выделения подпрограм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одпрограмм Программы сформирована таким образом, чтобы достигнуть цель и обеспечить решение задач Программы, и состоит                          из 4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программа </w:t>
      </w:r>
      <w:r>
        <w:rPr>
          <w:bCs/>
          <w:sz w:val="28"/>
          <w:szCs w:val="28"/>
        </w:rPr>
        <w:t>«Развитие общественного питания на территории Губкинского городского округа Белгородской област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дпрограмма направлена на </w:t>
      </w:r>
      <w:r>
        <w:rPr>
          <w:sz w:val="28"/>
        </w:rPr>
        <w:t>стабилизацию процессов в сфере общественного питания для обслуживания населения, возрождение и развитие кулинарной индустрии, организацию общедоступной сети с национальным, традиционным ассортиментом российской и иностранных кухонь, обеспечение рабочими местами специалистов - выпускников учебных заведений общественного питания, повышение квалификации работников основных профессий отрасли, организацию и проведение профессиональных городских конкурсов с целью повышения профессионального мастер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обслуживания населения Губкинского городского округа Белгород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тимулирование развития сферы общественного питания в сельской местности, в том числе в отдаленных и малочисленных населенных пункт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 для развития общедоступной сети и предприятий общественного питания на туристических маршрут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 интен-сивное развитие сферы общественного питания, повышение качества и безопасности услуг, увеличение оборота общественного питания до                   990,5 млн. рублей к 2026 году; увеличение оборота общественного питания на душу населения до 8800 рублей к 2026 году; увеличение показателя обеспеченности населения </w:t>
      </w:r>
      <w:r>
        <w:rPr>
          <w:bCs/>
          <w:sz w:val="28"/>
          <w:szCs w:val="28"/>
        </w:rPr>
        <w:t xml:space="preserve">посадочными местами в предприятиях общественного питания </w:t>
      </w:r>
      <w:r>
        <w:rPr>
          <w:sz w:val="28"/>
          <w:szCs w:val="28"/>
        </w:rPr>
        <w:t xml:space="preserve">до 82,1 единиц на 1 тысячу жителей к </w:t>
      </w:r>
      <w:r>
        <w:rPr>
          <w:bCs/>
          <w:sz w:val="28"/>
          <w:szCs w:val="28"/>
        </w:rPr>
        <w:t>202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«</w:t>
      </w:r>
      <w:r>
        <w:rPr>
          <w:bCs/>
          <w:sz w:val="28"/>
          <w:szCs w:val="28"/>
        </w:rPr>
        <w:t>Развитие торговли на территории Губкинского городского округа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экономических условий для повышения эффективности деятельности хозяйствующих субъектов потребительского рынка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сех форм собственности, более полного удовлетворения потребностей всех слоев населения в доступных и качественных товарах в цивилизованных формах его организации, повышения культуры обслужива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 и хозяйствующими субъектами, осуществляющими производство (поставки) товаров на территории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мероприятий подпрограммы позволит обеспечить увеличение розничного товарооборота до 38,5 млрд. рублей к 2026 году, увеличение розничного товарооборота на душу населения до 343,6 тыс. рублей  к 2026 году, увеличение показателя обеспеченности населения </w:t>
      </w:r>
      <w:r>
        <w:rPr>
          <w:bCs/>
          <w:sz w:val="28"/>
          <w:szCs w:val="28"/>
        </w:rPr>
        <w:t xml:space="preserve">торговыми площадями в предприятиях торговли </w:t>
      </w:r>
      <w:r>
        <w:rPr>
          <w:sz w:val="28"/>
          <w:szCs w:val="28"/>
        </w:rPr>
        <w:t xml:space="preserve">до 805,8 кв. м на 1 тысячу жителей к                     </w:t>
      </w:r>
      <w:r>
        <w:rPr>
          <w:bCs/>
          <w:sz w:val="28"/>
          <w:szCs w:val="28"/>
        </w:rPr>
        <w:t>202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программа «Развитие и поддержка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условий для развития и комплексной поддержки субъектов малого и среднего предпри</w:t>
        <w:softHyphen/>
        <w:t>нимательства в целях повышения его вклада в социально-экономическое развити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9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одействие участию в ремесленной и выставочно-ярмарочной                   дея</w:t>
        <w:softHyphen/>
        <w:t>тельности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оказание финансовой, имущественной поддержки </w:t>
      </w:r>
      <w:r>
        <w:rPr>
          <w:rFonts w:eastAsia="Arial Unicode MS"/>
          <w:color w:val="000000"/>
          <w:sz w:val="28"/>
          <w:szCs w:val="28"/>
          <w:shd w:fill="FFFFFF" w:val="clear"/>
        </w:rPr>
        <w:t>приоритетных направлений деятельности субъектов малого и среднего предпринимательства</w:t>
      </w:r>
      <w:r>
        <w:rPr>
          <w:sz w:val="28"/>
          <w:szCs w:val="28"/>
          <w:lang w:eastAsia="en-US"/>
        </w:rPr>
        <w:t>, в том числе с использованием инфраструктуры поддержки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азание содействия субъектам малого и среднего предпринимательства в участии в областном мероприятии «Программа «500/10000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: уровень годового оборота малых и средних предприятий в действующих ценах            24,5 млрд. рублей в 2026 году; достижение уровня доли занятых в малом и среднем бизнесе, включая ИП, в общей численности занятых к 2026 году - </w:t>
      </w:r>
      <w:r>
        <w:rPr>
          <w:bCs/>
          <w:sz w:val="28"/>
          <w:szCs w:val="28"/>
        </w:rPr>
        <w:t>29,1%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программа «Улучшение условий и охраны труда в Губкинском  городском округе Белгородской области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улучшение условий и охраны труда в целях снижения профессиональных рисков работников организаций, расположенных на территории Губкинского городского округа. 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рганами местного самоуправления полномочий в области охраны труда согласно действующему законодательству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 подпрограммы обеспечит: снижение общей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до 1,08 единицы                          к 2026 году; сокращение численности пострадавших в результате несчастных случаев на производстве со смертельным исходом в расчете на 1 тысячу работающих до 0,16 единицы к 2026 году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сновных мероприятий и показателей подпрограмм представлена в приложении № 1 к Программе. Сроки реализации подпрограмм совпадают со сроками реализации Программы в целом: 2014-2026 годы, I этап:                                2014-2020 годы, II этап: 2021-2026 годы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рограммы на 2014-2026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6 годы представлены в таблицах 1 и 2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4"/>
        <w:gridCol w:w="1042"/>
        <w:gridCol w:w="851"/>
        <w:gridCol w:w="850"/>
        <w:gridCol w:w="851"/>
        <w:gridCol w:w="992"/>
        <w:gridCol w:w="992"/>
        <w:gridCol w:w="992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782,4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3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4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22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5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670,2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1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58,20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134"/>
        <w:gridCol w:w="992"/>
        <w:gridCol w:w="992"/>
        <w:gridCol w:w="1134"/>
        <w:gridCol w:w="1134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6 год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рограммы, </w:t>
      </w:r>
      <w:r>
        <w:rPr>
          <w:sz w:val="28"/>
          <w:szCs w:val="28"/>
        </w:rPr>
        <w:t>подпрограмм Программы</w:t>
      </w:r>
      <w:r>
        <w:rPr>
          <w:bCs/>
          <w:sz w:val="28"/>
          <w:szCs w:val="28"/>
        </w:rPr>
        <w:t xml:space="preserve"> за счет средств бюджета Губкинского городского округа Белгородской области по годам представлены соответственно в приложении № 4 к Программе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6. Анализ рисков реализации муниципальной программы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описание мер управления рисками реализации Программы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. Макроэкономические риски свя</w:t>
        <w:softHyphen/>
        <w:t>заны с вероятностью кризисных явлений в российской экономике, снижения темпов инвестиционной активности, высокой инфляцией и колебаниями мировых цен на железорудное сырье и металлопродукцию, которые могут привести к снижению объемов финансирования программных мероприятий из средств бюджета городского округа. Возникновение данных рисков может привести к недофинансированию запланированных мероприятий Программы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Снижение данных рисков предусматривается в рамках мероприятий подпрограмм, направленных на формирование благоприятного предпринимательского климата и экономичекое стимулирование малого и среднего бизнеса для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никновение данных рисков может привести к сокращению объемов и прекращению финансирования мероприятий Программы и невыполнению результатов муниципальной программы. </w:t>
      </w: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риоритетов для первоочередного финансир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Правовые риски связаны с изменениями законодательства, длительностью формирования правовой базы, необходимой для реализации Программы. Это может привести к увеличению планируемых сроков и изменению условий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минимизации данных рисков в рамках реализации Программы планируется на этапе разработки проектов муниципальных правовых актов привлекать к их обсуждению основные заинтересованные стороны, а также вести мониторинг изменений в федеральном и регионально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использование статистических показателей, обеспечивающих объективность оценки хода и результат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ниторинг и оценку исполнения целевых показателей (индикаторов)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невыполнение ее цели и  задач, недостижение  плановых значений показателей. Основные условия ми</w:t>
        <w:softHyphen/>
        <w:t>нимизации административных рис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реализацие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её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улярная публикация в СМИ отчетов о ходе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взаимодействия участник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ние системы мониторинга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оевременная корректировка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рисками будет осуществляться в соответствии с федеральным, региональным и местным законодательством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ого пита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городского округа Белгородской област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щественного питания на территории Губкинского городского округа Белгородской области» (далее – подпрограмма 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432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обслуживания населения Губкинского городского округа Белгородской области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сферы общественного питания в сельской местности, в том числе в отдаленных 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развития обще</w:t>
              <w:softHyphen/>
              <w:t>доступной сети и предприятий обществен</w:t>
              <w:softHyphen/>
              <w:t>ного питания на туристических марш</w:t>
              <w:softHyphen/>
              <w:t>рутах;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обес-                                                                             пе</w:t>
              <w:softHyphen/>
              <w:t>чение в области предоставления услуг общественного пита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-нований подпрограммы 1              за   счет    средств    бюджет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-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новых объемов бюджет-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1 осуществляется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ющий год по соответствующим статьям бюджетной классификации. Общий объем финансирования мероприятий     подпрограммы 1 на 2014 – 2026 годы составляет 384 тыс. рублей, 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28 тыс. рублей.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конечны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ов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 Объем товарооборота общественного питания.</w:t>
            </w:r>
          </w:p>
          <w:p>
            <w:pPr>
              <w:pStyle w:val="Normal"/>
              <w:ind w:firstLine="49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орот обществен</w:t>
              <w:softHyphen/>
              <w:t>ного питания на душу нас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492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личество посадоч</w:t>
              <w:softHyphen/>
              <w:t>ных мест в предприятиях общест</w:t>
              <w:softHyphen/>
              <w:t>вен</w:t>
              <w:softHyphen/>
              <w:t>ного пит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4. Обеспеченность населения посадочными местами в предприятиях общественного питания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одпрограммы 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Увеличение оборота общественного питания до 990,5 млн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645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.Увеличение оборота общественного питания на душу населения до 8,8 тыс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3. Количество посадочных мест в предприятиях общественного питания не менее 9200 ед.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4. Обеспечение населения посадочными местами в предприятиях общественного питания до 82 единицы на 1 тысячу жителей к 2026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1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 В расчете на душу населения в 2012 году оборот общественного питания составил                       2860 рублей, что к соответствующему периоду предыдущего года составляет 12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предприятий общественного питания в разрезе классификации типов предприятий общественного питания по состоянию на 1 января 2014 года представлена следующим образом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 – 7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ы – 6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– 26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ццерии – 2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(закрытая сеть) – 74 ед.; в том числе при промышленных предприятиях – 37 ед., школьные столовые – 37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ые (общедоступная сеть) – 4 ед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очные – 28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ы – 13 ед.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нарии – 5 ед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большое распространение получило открытие отделов по продаже полуфабрикатов и готовой продукции в предприятиях торговли (Гипермаркет «Линия»; ТЦ «Европа»; мясные лавки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сложившуюся ситуацию в сфере предоставления услуг общественного питания на потребительском рынке городского округа, можно выделить следующие проблем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лабо развит сегмент по оказанию услуг общественного питания в отдаленных и малочисленных населенных пунктах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, облик потребительского рынка товаров и услуг городского округа, будет способствовать поддержанию высоких темпов развития отрасли, расширению предложения товаров и услуг, реализации программы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адрового обеспечения предприятий общественного питания предполагает систему подготовки, переподготовки и повышения квалификации кадров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ческие кадры предприятий и организаций различных форм собственности, функционирующих на потребительском рынке (улучшение профессиональной подготовки руководителей и специалистов коммерческих организаций является одним из условий обеспечения социально - экономической стабильности и развития отрас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дры массовых профессий (наличие профессиональных знаний у работников, непосредственно занятых обслуживанием в сфере общественного питания, обеспечит высокое качество услуг, предоставляемых потребител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едпочтение отдается грамотным и инициативным специалистам, имеющим среднее профессиональное образование. В Губкине подготовку кадров для предприятий потребительского рынка осуществляет ОГАПОУ «Губкинский горно-политехнический колледж», где обучаются студенты по профессиям: повар, кондитер, техник-технолог общественного питания, а также проводится повышение квалификации по специальностям: бармен, официант, буфетчик. Кроме того, регулярно проводится переподготовка специалистов среднего звена АНО ДПО «Старооскольский учебный центр повышения квалификации».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 целях повышения уровня профессионализма, а также престижности рабочих специальностей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еобходимо продолжить проведение конкурсов на лучшее предприятие общественного питания, лучший по профессии, мастер своего дела и мастер-клас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1 является </w:t>
      </w:r>
      <w:r>
        <w:rPr>
          <w:bCs/>
          <w:sz w:val="28"/>
          <w:szCs w:val="28"/>
        </w:rPr>
        <w:t xml:space="preserve"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. </w:t>
      </w:r>
      <w:r>
        <w:rPr>
          <w:sz w:val="28"/>
          <w:szCs w:val="28"/>
        </w:rPr>
        <w:t>Достижение главной цели связано с решением следующих задач:</w:t>
      </w:r>
    </w:p>
    <w:p>
      <w:pPr>
        <w:pStyle w:val="Normal"/>
        <w:tabs>
          <w:tab w:val="clear" w:pos="720"/>
          <w:tab w:val="left" w:pos="-108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сбалансиро</w:t>
        <w:softHyphen/>
        <w:t>ван</w:t>
        <w:softHyphen/>
        <w:t>ного развития и раз</w:t>
        <w:softHyphen/>
        <w:t>ме</w:t>
        <w:softHyphen/>
        <w:t>щения инфраструктуры обществен</w:t>
        <w:softHyphen/>
        <w:t>но</w:t>
        <w:softHyphen/>
        <w:t>го питания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432" w:leader="none"/>
        </w:tabs>
        <w:ind w:firstLine="709"/>
        <w:jc w:val="both"/>
        <w:rPr/>
      </w:pPr>
      <w:r>
        <w:rPr>
          <w:bCs/>
          <w:sz w:val="28"/>
          <w:szCs w:val="28"/>
        </w:rPr>
        <w:t>- повышение качества и куль</w:t>
        <w:softHyphen/>
        <w:t>туры обслуживания насе</w:t>
        <w:softHyphen/>
        <w:t>ле</w:t>
        <w:softHyphen/>
        <w:t>ния Губкинского городского округа Белгородской области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ние развития сферы общественного питания в сельской местности, в том числе в отдаленных и мало</w:t>
        <w:softHyphen/>
        <w:t>чис</w:t>
        <w:softHyphen/>
        <w:t>ленных населенных пунк</w:t>
        <w:softHyphen/>
        <w:t>тах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создание условий для раз</w:t>
        <w:softHyphen/>
        <w:t>ви</w:t>
        <w:softHyphen/>
        <w:t>тия общедоступной сети и пред</w:t>
        <w:softHyphen/>
        <w:t>при</w:t>
        <w:softHyphen/>
        <w:t>ятий общественного пита</w:t>
        <w:softHyphen/>
        <w:t>ния на туристических маршру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 сфера в городском округе является составной частью экономики и призвана обеспечивать условия для полного и своевременного удовлетворения спроса населения на услуги питания, качество и безопасность их предоставления, доступность услуг на всей территории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основных проблем развития данной сферы являются общими для все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обще</w:t>
        <w:softHyphen/>
        <w:t>доступных объектов питания, высокая стоимость аренды объектов недви</w:t>
        <w:softHyphen/>
        <w:t>жимости и земли, высокая стоимость проведения работ по обеспе</w:t>
        <w:softHyphen/>
        <w:t>че</w:t>
        <w:softHyphen/>
        <w:t>нию инженерными коммуникациями, недостаток предприятий обществен</w:t>
        <w:softHyphen/>
        <w:t xml:space="preserve">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обществен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подпрограммы 1: 2014-2026 год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                                2014-2020 годы,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21-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1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 1 строится в соответствии со следующими принципами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сферу общественного питания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</w:t>
        <w:softHyphen/>
        <w:t>но</w:t>
        <w:softHyphen/>
        <w:t>ве анализа практики для создания условий развития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группированы в соответствии с задачами и содержат два раздела, каждый из которых представляет собой самостоятельный блок мероприятий, направленных на реализацию конкретного направления подпрограммы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общественного питания, проведение обучающих семинаров, курсов повышения квалификации).</w:t>
      </w:r>
    </w:p>
    <w:p>
      <w:pPr>
        <w:pStyle w:val="Normal"/>
        <w:tabs>
          <w:tab w:val="clear" w:pos="720"/>
          <w:tab w:val="left" w:pos="-108" w:leader="none"/>
        </w:tabs>
        <w:ind w:firstLine="720"/>
        <w:jc w:val="both"/>
        <w:rPr/>
      </w:pPr>
      <w:r>
        <w:rPr>
          <w:sz w:val="28"/>
          <w:szCs w:val="28"/>
        </w:rPr>
        <w:t>2. Мероприятия, направленные на повышение уровня                                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общественного питания с целью повышения уровня профессионального мастерства)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1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1, обеспечит интенсивное развитие сферы общественного питания, повышение качества и безопасност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1 выражается в повышении качества жизни населения; увеличении количества предприятий общественного питания за счет привлечения средств фонда поддержки малого и среднего бизнеса; обеспеченности населения посадочными местами; совершенствовании системы подготовки и переподготовки кадров для сферы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1, позволит обеспечить качественно новый, цивилизованный облик сферы общественного питания, будет способствовать поддержанию высоких темпов его развития, созданию новых рабочих мест и инвестиционной привлекательности этого сек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. Достижение прогнози</w:t>
        <w:softHyphen/>
        <w:t>руе</w:t>
        <w:softHyphen/>
        <w:t>мых значений целевых показателей и показателей социально-экономической эффективности реализации подпрограммы 1 приведены в таблицах 1 и 2 соответственно этапам реализации подпрограмм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07"/>
        <w:gridCol w:w="1134"/>
        <w:gridCol w:w="709"/>
        <w:gridCol w:w="709"/>
        <w:gridCol w:w="708"/>
        <w:gridCol w:w="709"/>
        <w:gridCol w:w="709"/>
        <w:gridCol w:w="850"/>
        <w:gridCol w:w="851"/>
        <w:gridCol w:w="810"/>
      </w:tblGrid>
      <w:tr>
        <w:trPr>
          <w:trHeight w:val="6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rHeight w:val="2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450</w:t>
            </w:r>
          </w:p>
        </w:tc>
      </w:tr>
      <w:tr>
        <w:trPr>
          <w:trHeight w:val="3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"/>
        <w:gridCol w:w="2533"/>
        <w:gridCol w:w="16"/>
        <w:gridCol w:w="1118"/>
        <w:gridCol w:w="16"/>
        <w:gridCol w:w="992"/>
        <w:gridCol w:w="12"/>
        <w:gridCol w:w="9"/>
        <w:gridCol w:w="842"/>
        <w:gridCol w:w="9"/>
        <w:gridCol w:w="983"/>
        <w:gridCol w:w="9"/>
        <w:gridCol w:w="841"/>
        <w:gridCol w:w="9"/>
        <w:gridCol w:w="842"/>
        <w:gridCol w:w="9"/>
        <w:gridCol w:w="1125"/>
        <w:gridCol w:w="9"/>
      </w:tblGrid>
      <w:tr>
        <w:trPr>
          <w:tblHeader w:val="true"/>
          <w:trHeight w:val="56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blHeader w:val="true"/>
          <w:trHeight w:val="409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1 за 2014-2026 годы составит 384 тысячи </w:t>
      </w:r>
      <w:r>
        <w:rPr>
          <w:rFonts w:cs="Arial"/>
          <w:sz w:val="28"/>
          <w:szCs w:val="28"/>
        </w:rPr>
        <w:t>рублей. Объемы и источники финансирования по годам реализации представлены в таблицах 1 и 2 соответственно этапам реализации подпрограммы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 рублей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637"/>
        <w:gridCol w:w="1603"/>
        <w:gridCol w:w="599"/>
        <w:gridCol w:w="612"/>
        <w:gridCol w:w="549"/>
        <w:gridCol w:w="582"/>
        <w:gridCol w:w="580"/>
        <w:gridCol w:w="862"/>
        <w:gridCol w:w="15"/>
      </w:tblGrid>
      <w:tr>
        <w:trPr>
          <w:trHeight w:val="44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1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 реализации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/>
        <w:t>тыс. рублей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701"/>
        <w:gridCol w:w="992"/>
        <w:gridCol w:w="992"/>
        <w:gridCol w:w="992"/>
        <w:gridCol w:w="1134"/>
        <w:gridCol w:w="993"/>
        <w:gridCol w:w="995"/>
      </w:tblGrid>
      <w:tr>
        <w:trPr>
          <w:trHeight w:val="443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Финансовые затраты на весь период реализации подпрограммы 1</w:t>
            </w:r>
          </w:p>
        </w:tc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5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6</w:t>
            </w:r>
          </w:p>
        </w:tc>
      </w:tr>
      <w:tr>
        <w:trPr>
          <w:trHeight w:val="45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торговли на территории Губкинского городского округа Белгород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0"/>
        <w:gridCol w:w="60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Развитие торговли на территории Губкинского городского округа Белгородской област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ь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товарах за счет обеспечения эффек</w:t>
              <w:softHyphen/>
              <w:t>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балансированного развития и размещения инфраструктуры оптовой и розничной торговли; 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, направленных на развитие современных форматов торговли, в том числе развитие многофункциональных крупных торговых объек</w:t>
              <w:softHyphen/>
              <w:t>ов, торговых объектов шаговой доступности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родвижение на потребительский рынок городского округа товаров отечественного про</w:t>
              <w:softHyphen/>
              <w:t>изводства, в том числе областных производителей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экономической (ценовой) доступ</w:t>
              <w:softHyphen/>
              <w:t>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стимулирование деловой активности хозяйст</w:t>
              <w:softHyphen/>
              <w:t>вующих субъектов, осуществляющих торговую деятельность, и организация взаимодействия между хозяйствующими субъектами, и субъек</w:t>
              <w:softHyphen/>
              <w:t>тами, осуществляющими производство (постав</w:t>
              <w:softHyphen/>
              <w:t>ки) товаров на территории Белгородской облас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торговли в сельской местности, в том числе в отдаленных ил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торгового сервиса для населения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-аналитическое обеспечение в области торг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</w:t>
              <w:softHyphen/>
              <w:t>за</w:t>
              <w:softHyphen/>
              <w:t xml:space="preserve">ции 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ConsPlusCell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-сигнований подпрог-раммы 2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-новых объемов бюджет-ных ассигнований по годам ее реализации),              а также прогнозный объем средств, привле-каемых из других источников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257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2 осуществля</w:t>
              <w:softHyphen/>
              <w:t>ется за счет средств бюджета Губкинского город</w:t>
              <w:softHyphen/>
              <w:t>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</w:t>
              <w:softHyphen/>
              <w:t>ющий год по соответствующим статьям бюджет</w:t>
              <w:softHyphen/>
              <w:t>ной классификации. Общий объем финансиро</w:t>
              <w:softHyphen/>
              <w:t>вания мероприятий подпрограммы 2 на 2014-2026 годы состав</w:t>
              <w:softHyphen/>
              <w:t>ля</w:t>
              <w:softHyphen/>
              <w:t>ет 374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2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6 г. – 28 тыс. рублей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</w:t>
              <w:softHyphen/>
              <w:t>про</w:t>
              <w:softHyphen/>
              <w:t xml:space="preserve">граммы 2 ежегодно подлежат уточн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1. Объем розничного товарооборота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2. Объем розничного товарооборота                     на душу населения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орговая площадь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Обеспеченность торговыми площадями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розничного товарооборота до 38,5 млрд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. Увеличение розничного товарооборота на душу населения до 343,6 тыс. рублей к 2026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3. Торговая площадь в Губкин</w:t>
              <w:softHyphen/>
              <w:t>ском город</w:t>
              <w:softHyphen/>
              <w:t>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 xml:space="preserve"> достигнет значения 90,3 тыс.кв.м к 2026 году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показателя обеспеченности на</w:t>
              <w:softHyphen/>
              <w:t xml:space="preserve">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говыми площадями в предприятиях торгов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805,8 кв.м на                      1 тысячу жителей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14 года на потребительском рынке городского округа функционирует 640 предприятий розничной торговли. Из них: 487 магазинов,  42 павильона, 111 кио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торговыми площадями в расчете на 1000 жителей составила 603 кв. метров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составляет 447 кв.м. Таким образом, к 2014 году достигнуто не только значение минимального нормативного показателя, но и его превышение на 34,9 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го товарооборота в 2013 году составил 14,5 млрд. рублей, что в сопоставимых ценах на 3,9% выше показателя 2012 года. Оборот на душу населения составил 120 тыс. рублей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настоящее время розничная торговля претерпевает кардинальные изменения, которые связаны, прежде всего, с масштабным развитием розничных сетей, на долю которых в городском округе приходится около 20 % торговых площа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ательская активность населения стимулирует появление новых торговых объектов. В 2013 году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 эксплуатацию введены 42 магази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ми принципами развития розничной торговой сет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крупных универсальных розничных предприятий, торговых центров и торговых комплекс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ункционирование системы «магазинов шаговой доступности», торгующих широким ассортиментом продовольственных и непродовольственных товар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торговых комплексов в жилых массива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зон торгового обслуживания вдоль автомагистралей и туристических маршру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2, обеспечит проведение целенаправленной государственной политики, направлен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 по сравнению с традиционными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е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е показатели могут быть скорректированы при изменении внешних факторов социально-экономического развития, в том числе изменений, связанных со вступлением Российской Федерации во Всемирную торговую орган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ложившуюся ситуацию в сфере торговли, можно выделить следующие проблем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 облик потребительского рынка товаров округа, будет способствовать поддержанию высоких темпов развития отрасли, расширению предложения товаров, реализации программы социально-экономического разви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ровень развития торговли во многом определяется обеспеченностью квалифицированными кадр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риходом на потребительский рынок округа крупных компаний, работающих по сетевому принципу, и открытием новых современных гипермаркетов, супермаркетов, универсальных магазинов, внедрением современных технологий с применением прогрессивных форм обслуживания, требуется подготовка специалистов соответствующего уровня. Профессионализм, высокая культура – залог успеха любого пред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уровня конкурентоспособности предприятий в решающей степени определяется качеством имеющегося персонала: его квалификацией, потен</w:t>
        <w:softHyphen/>
        <w:t>циалом, степенью сплоченности и мотивацией к высокопроиз</w:t>
        <w:softHyphen/>
        <w:t>водительному труд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вая малый бизнес как часть общей экономики, следует признать, что сфера потребительского рынка может эффективно развиваться лишь при наличии подготовленных кадров. Объективная потребность в кадрах нового профессионального уровня стала очередной задачей для всех типов и уровней образовательных учреждений. На потребительском рынке труда удовлетворить потребность работодателя может работник, соответствующий следующим критер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хорошего профессионального уровня и способности работать по обозначе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прочных знаний, умений и навыков по избра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элементами общей культуры и умение применять их на практи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знаниями основ психологии и умение работать с потребителя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чувства адаптации к новым нестандартным условиям, принятие верных решений в сложных ситуациях.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2 является </w:t>
      </w:r>
      <w:r>
        <w:rPr>
          <w:bCs/>
          <w:sz w:val="28"/>
          <w:szCs w:val="28"/>
        </w:rPr>
        <w:t>максимально полное удовлетворение потребностей населения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bCs/>
          <w:sz w:val="28"/>
          <w:szCs w:val="28"/>
        </w:rPr>
        <w:t xml:space="preserve"> в товарах за счет обеспечения эффективного развития инфраструктуры отрасли посредством создания благоприятных условий для роста предпринимательской активности, конкуренции и сбалансированного развития различных видов, типов и способов торговл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ль обуславливает решение основных задач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Белгородской обл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ольшинство основных проблем развития данной сферы являются общими для всего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предприятий торговли в сельской местности, высокая стоимость аренды объектов недвижимости и земли, высокая стоимость проведения работ по обеспечению инженерными коммуникациями и т.д.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торговли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подпрограммы 2: 2014-2026 годы, I этап:                                2014-2020 годы, II этап: 2021-2026 год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2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 2 соответствует следующим принципам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потребительский рынок;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нове анализа лучшей практики создания условий для развития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сгруппированы в соответствии с задачами и содержат 2 раздела, каждый из которых представляет собой самостоятельный блок мероприятий, направленных на реализацию конкретного направления:</w:t>
      </w:r>
    </w:p>
    <w:p>
      <w:pPr>
        <w:pStyle w:val="Style24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торговли, проведение обучающих семинаров, курсов повышения квалификации).</w:t>
      </w:r>
    </w:p>
    <w:p>
      <w:pPr>
        <w:pStyle w:val="Style24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, направленные на повышение уровня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торговли с целью повышения уровня профессионального мастер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рограммных мероприятий по реализации подпрограммы 2 приведена в приложении № 4 к Программе.</w:t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предусмотренных подпрограм</w:t>
        <w:softHyphen/>
        <w:t>мой 2, обеспечит проведение целенаправленной муниципальной политики, направ</w:t>
        <w:softHyphen/>
        <w:t>лен</w:t>
        <w:softHyphen/>
        <w:t>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, по сравнению с традиционными,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а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6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, в том числе изменений, свя</w:t>
        <w:softHyphen/>
        <w:t>зан</w:t>
        <w:softHyphen/>
        <w:t>ных со вступлением Российской Федерации во Всемирную торговую орга</w:t>
        <w:softHyphen/>
        <w:t>ни</w:t>
        <w:softHyphen/>
        <w:t>зацию. Достижение прогнозируемых значений целевых показателей и показателей социально-экономической эффективности реализации подпрограммы 2 приведены в таблицах 1 и 2 соответственно этапам реализации подпрограммы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64"/>
        <w:gridCol w:w="737"/>
        <w:gridCol w:w="738"/>
        <w:gridCol w:w="738"/>
        <w:gridCol w:w="885"/>
        <w:gridCol w:w="886"/>
        <w:gridCol w:w="885"/>
        <w:gridCol w:w="88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6</w:t>
            </w:r>
          </w:p>
        </w:tc>
      </w:tr>
    </w:tbl>
    <w:p>
      <w:pPr>
        <w:pStyle w:val="Normal"/>
        <w:widowControl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50"/>
        <w:gridCol w:w="993"/>
        <w:gridCol w:w="992"/>
        <w:gridCol w:w="992"/>
        <w:gridCol w:w="1276"/>
        <w:gridCol w:w="127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2 за 2014-2026 годы составит 374 тысячи рублей. Объемы и источники финансирования по годам реализации приведены в таблицах 1 и 2 соответственно этапам реализации подпрограммы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927"/>
        <w:gridCol w:w="709"/>
        <w:gridCol w:w="709"/>
        <w:gridCol w:w="708"/>
        <w:gridCol w:w="709"/>
        <w:gridCol w:w="709"/>
        <w:gridCol w:w="709"/>
        <w:gridCol w:w="722"/>
      </w:tblGrid>
      <w:tr>
        <w:trPr>
          <w:trHeight w:val="26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4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8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559"/>
        <w:gridCol w:w="851"/>
        <w:gridCol w:w="992"/>
        <w:gridCol w:w="850"/>
        <w:gridCol w:w="993"/>
        <w:gridCol w:w="992"/>
        <w:gridCol w:w="942"/>
      </w:tblGrid>
      <w:tr>
        <w:trPr>
          <w:trHeight w:val="264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 на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5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>
          <w:trHeight w:val="8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Губкинском городском округе Белгородской о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малого и                сред</w:t>
              <w:softHyphen/>
              <w:t>него предпринимательства в Губкинском городском округе Белгородской области» (далее – подпрограмма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 ответственный за подпрограмм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экономики и ценовой поли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сельского хозяй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                      предприни</w:t>
              <w:softHyphen/>
              <w:t>мательства в целях повышения его вклада в социально-экономическое развитие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горо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390" w:leader="none"/>
              </w:tabs>
              <w:ind w:left="0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действие участию в ремесленной и выставочно-ярмарочной деятельности субъектов малого и среднего предпринимательства.</w:t>
            </w:r>
          </w:p>
          <w:p>
            <w:pPr>
              <w:pStyle w:val="Normal"/>
              <w:widowControl/>
              <w:tabs>
                <w:tab w:val="clear" w:pos="720"/>
                <w:tab w:val="left" w:pos="674" w:leader="none"/>
                <w:tab w:val="left" w:pos="851" w:leader="none"/>
              </w:tabs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Оказание финансовой, мущественной поддержки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  <w:t>приоритетных направлений деятельности субъектов малого и среднего предпринимательства</w:t>
            </w:r>
            <w:r>
              <w:rPr>
                <w:sz w:val="28"/>
                <w:szCs w:val="28"/>
                <w:lang w:eastAsia="en-US"/>
              </w:rPr>
              <w:t>, в том числе с использованием инфраструктуры поддержки малого и среднего предпринимательства в Губкинском город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454" w:leader="none"/>
                <w:tab w:val="left" w:pos="742" w:leader="none"/>
              </w:tabs>
              <w:autoSpaceDE w:val="true"/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Поддержка сельскохозяйственной деятельности малого и среднего                         предпри</w:t>
              <w:softHyphen/>
              <w:t>нимательства в форме возмещения части процентной ставки по кредитам КФХ и ЛПХ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содействия субъектам малого и среднего предпринимательства в участии в областном мероприятии «Программа «500/10000»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содействия в обеспечении доступности инфраструктуры государстве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доступности финансовых ресурсов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4-2026 го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6 годы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бюджетных ас-сигнований подпрограммы 3 за счет средств бюджета Губкин</w:t>
              <w:softHyphen/>
              <w:t xml:space="preserve">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с расшифровкой плановых объемов бюджетных ассигно</w:t>
              <w:softHyphen/>
              <w:t>ваний по годам ее реализа</w:t>
              <w:softHyphen/>
              <w:t>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щий объем ресурсного обеспечения подпрограммы на 2014-2026 годы – 115726,212 тыс. рублей, в том числе за счет средств федерального бюджета*** – 60222,85 тыс. рублей, средств областного бюджета Белгородской области*** – 7518,85 тыс. рублей, средств бюджета  Губкинского городского округа</w:t>
            </w:r>
            <w:r>
              <w:rPr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– 33540,912 тыс. рублей, средств иных источников – 14443,6 тыс. рублей, 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  <w:tab w:val="left" w:pos="1270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27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0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86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87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453,6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2756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областного бюджета Белгород</w:t>
              <w:softHyphen/>
              <w:t>ской област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2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4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3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4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46,3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69,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 xml:space="preserve">бюджет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>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од –   19,5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     61,5 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    148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   151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  462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  1643,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    6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      6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 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10078,6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>иные источник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700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662,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4523,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258,2 тыс. рублей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 реализацию мероприятий подпрограммы 3 кроме того предусмотрено в 2014-2026 годах предоставление муниципальной гарантии     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в объеме 3 млн. рублей*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3 </w:t>
            </w:r>
            <w:r>
              <w:rPr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. Оборот малых и средних предпри</w:t>
              <w:softHyphen/>
              <w:t>ятий в действующих ценах.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. Доля занятых в малом бизнесе, вклю</w:t>
              <w:softHyphen/>
              <w:t>чая ИП, в общей численности занят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3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66" w:firstLine="351"/>
              <w:jc w:val="both"/>
              <w:rPr/>
            </w:pPr>
            <w:r>
              <w:rPr>
                <w:sz w:val="28"/>
                <w:szCs w:val="28"/>
              </w:rPr>
              <w:t>1. Увеличение годового оборота малых и средних предприятий в действу</w:t>
              <w:softHyphen/>
              <w:t>ю</w:t>
              <w:softHyphen/>
              <w:t>щих ценах по годам до 20,4 млрд. рублей в 2020 году, до 26,1 млрд рублей в 2026 году.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стижение уровня доли занятых в малом и среднем бизнесе, включая ИП, в общей численности занятых к 2020 году 27,5%, к 2026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,1 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о бюджет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,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** планируемый объем финансир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сферы реализации подпрограммы 3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важнейших блоков Программы является стимулирование развития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3 является обеспечение благоприятных условий для развития малого и среднего предпринимательства в целях повышения его вклада в социально-экономическое развитие Губкинского городского округа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и комплексной поддержки субъектов малого и среднего предпринимательства в Губкинском городском округе Белгородской области для ускорения темпов их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 предусматривается совершенствование инфраструктуры под</w:t>
        <w:softHyphen/>
        <w:t>держ</w:t>
        <w:softHyphen/>
        <w:t>ки малого и среднего предпринимательства, а также повышение доступности финансовых ресур</w:t>
        <w:softHyphen/>
        <w:t>сов для субъектов малого и среднего предпри</w:t>
        <w:softHyphen/>
        <w:t xml:space="preserve">нимательства; обеспечение </w:t>
      </w:r>
      <w:r>
        <w:rPr>
          <w:bCs/>
          <w:sz w:val="28"/>
          <w:szCs w:val="28"/>
        </w:rPr>
        <w:t>информационной и консуль</w:t>
        <w:softHyphen/>
        <w:t>та</w:t>
        <w:softHyphen/>
        <w:t>ци</w:t>
        <w:softHyphen/>
        <w:t>онной поддержки, а также поддержки субъектов малого и среднего предпринимательства в области ремесленной и выставочно-ярмарочной деятель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определяет совместные действия администрации Губкинского городского округа, организаций, образующих инфраструктуру поддержки субъектов малого и среднего предпринимательства, предпринимателей и их общественных объединений, направленные на устойчивое и динамичное развитие субъектов малого и среднего предпринимательства и повышение их роли в социально-экономических процессах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ая оценка ситуации на основе динамики главных показателей</w:t>
      </w:r>
    </w:p>
    <w:p>
      <w:pPr>
        <w:pStyle w:val="Normal"/>
        <w:ind w:firstLine="567"/>
        <w:jc w:val="both"/>
        <w:rPr/>
      </w:pPr>
      <w:r>
        <w:rPr>
          <w:sz w:val="28"/>
        </w:rPr>
        <w:t>Субъекты малого и среднего предпринимательства играют весьма важ</w:t>
        <w:softHyphen/>
        <w:t>ную роль в экономике, их развитие влияет на экономический рост, ускорение научно-технического прогресса,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, создает дополнительные рабочие места. Предприниматели образуют основу среднего класса, выступающего гарантом политической и социальной стабильности общества; развитие малого и среднего предпринимательства способствует росту налоговых поступлений в бюджеты всех уровней. Во всех экономически развитых странах государство оказывает большую под</w:t>
        <w:softHyphen/>
        <w:t xml:space="preserve">держку субъектам малого и среднего предпринимательст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алое и среднее предпринимательство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по состоянию на 30 сентября 2017 года представляют 3572 субъекта, из них – 2855 индивидуальных предпринимателей                            и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–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звития малого и среднего предпринимательства Губкинского городского округа Белгородской области представ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92"/>
        <w:gridCol w:w="1114"/>
        <w:gridCol w:w="1058"/>
        <w:gridCol w:w="1134"/>
      </w:tblGrid>
      <w:tr>
        <w:trPr>
          <w:tblHeader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рабочих мест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9,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логовых поступлений от малого предпринимательства в общей сумме налоговых до</w:t>
              <w:softHyphen/>
              <w:t>ходов консолидированного бюджета муниципа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 по малым и средним пред</w:t>
              <w:softHyphen/>
              <w:t xml:space="preserve">приятиям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их мест в малом и средн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знесе, ед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закупок у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предприниматель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 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                                   на 2013-2016 годы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казатели поддержки малого и среднего предпринимательства Губкинского городского округа</w:t>
      </w:r>
      <w:r>
        <w:rPr>
          <w:bCs/>
          <w:sz w:val="28"/>
          <w:szCs w:val="26"/>
        </w:rPr>
        <w:t xml:space="preserve"> Белгородской области</w:t>
      </w:r>
      <w:r>
        <w:rPr>
          <w:sz w:val="28"/>
          <w:szCs w:val="26"/>
        </w:rPr>
        <w:t xml:space="preserve"> представлены следующим образом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992"/>
        <w:gridCol w:w="1044"/>
        <w:gridCol w:w="987"/>
        <w:gridCol w:w="95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ись за консультацией по вопросу ведения предприни</w:t>
              <w:softHyphen/>
              <w:t>ма</w:t>
              <w:softHyphen/>
              <w:t>тель</w:t>
              <w:softHyphen/>
              <w:t>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Льготные займы в БОФПМСП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Гранты начинающим предприни</w:t>
              <w:softHyphen/>
              <w:t>ма</w:t>
              <w:softHyphen/>
              <w:t>теля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лизинговых до</w:t>
              <w:softHyphen/>
              <w:t>го</w:t>
              <w:softHyphen/>
              <w:t>во</w:t>
              <w:softHyphen/>
              <w:t>ров, ед.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екомендаций для обращения в БОФП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азднование Дня российск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МП в фор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муниципальной преферен</w:t>
              <w:softHyphen/>
              <w:t>ции путем передачи в аренду без проведения торгов сроком на 5 лет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ендная плата в год, тыс. 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3</w:t>
            </w:r>
          </w:p>
        </w:tc>
      </w:tr>
      <w:tr>
        <w:trPr>
          <w:trHeight w:val="3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/>
            </w:pPr>
            <w:r>
              <w:rPr>
                <w:sz w:val="24"/>
                <w:szCs w:val="24"/>
              </w:rPr>
              <w:t>- реализации преимущест</w:t>
              <w:softHyphen/>
              <w:t>вен</w:t>
              <w:softHyphen/>
              <w:t>ного права приобретения арен</w:t>
              <w:softHyphen/>
              <w:t>дуемого имущества с рас</w:t>
              <w:softHyphen/>
              <w:t>срочкой на 4 г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оимость имуществ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ЛПХ и КФХ в целях развития кредитных потребитель</w:t>
              <w:softHyphen/>
              <w:t>ских коо</w:t>
              <w:softHyphen/>
              <w:t>пе</w:t>
              <w:softHyphen/>
              <w:t>ра</w:t>
              <w:softHyphen/>
              <w:t>ти</w:t>
              <w:softHyphen/>
              <w:t>вов, сельско</w:t>
              <w:softHyphen/>
              <w:t>хо</w:t>
              <w:softHyphen/>
              <w:t>зяйственных потре</w:t>
              <w:softHyphen/>
              <w:t>би</w:t>
              <w:softHyphen/>
              <w:t>тель</w:t>
              <w:softHyphen/>
              <w:t>ских ко</w:t>
              <w:softHyphen/>
              <w:t>о</w:t>
              <w:softHyphen/>
              <w:t>пе</w:t>
              <w:softHyphen/>
              <w:t>ративов, крестьян</w:t>
              <w:softHyphen/>
              <w:t>ских (фер</w:t>
              <w:softHyphen/>
              <w:t>мер</w:t>
              <w:softHyphen/>
              <w:t xml:space="preserve">ских)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</w:t>
              <w:softHyphen/>
              <w:t xml:space="preserve">зяйств и других малых форм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</w:t>
              <w:softHyphen/>
              <w:t>ствования на се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убсидировано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сумму субсид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Анализ причин возникновения пробл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ые в Губкинском городском округе Белгородской области мероприятия по поддержке малого и среднего предпринимательства способствуют стабилизации социально-экономической ситуации, улучшению условий ведения предпринимательской деятельности. Однако, несмотря на достигнутые за последние годы положительные результаты, в малом и среднем предпринимательстве имеются проблемы, препятствующие его развитию и требующие решения программными мет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орами, сдерживающими развитие предпринимательства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а период 2014-2026 годов для поддержки и развития субъектов малого и среднего предпринимательства Губкинского городского округа Белгородской области  актуально создание условий, обеспечивающих устойчивый рост количества субъектов малого и среднего предпринимательства, численности занятых в предпринимательстве, в первую очередь, за счет привлечения в эту сферу молодежи, незанятого сельского населения, молодых матерей. Необходимо стимулировать ускоренное развитие производственной и инновационной предпринимательской деятельности, достижение высоких конкурентных преимуществ выпускаемой продукции, совершенствовать механизмы финансовой поддержки и развитие внешнеэкономической деятельности предпринимателей. Дополнительного стимулирования требует развитие промышленной зоны Южные Коробки в городе Губкин, а также организация субъектами малого и среднего предпринимательства Губкинского городского округа Белгородской области частных детских садов и групп дневного времяпрепровождения детей дошкольного возрас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собого внимания и поддержки со стороны органов местного самоуправления потребуют муниципальные инвестиционные проекты, способствующие повышению уровня и качества жизни населения в таких сферах деятельности как производственная, инновационная, природоохранная, переработка вторичного сырья, жилищно-коммунальное хозяйство, сельское хозяйств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3. Связь с приоритетами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Содержание и мероприятия подпрограммы 3 соответствуют </w:t>
      </w:r>
      <w:r>
        <w:rPr>
          <w:bCs/>
          <w:sz w:val="28"/>
          <w:szCs w:val="28"/>
        </w:rPr>
        <w:t xml:space="preserve">второму стратеги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до 2025 года, принятой 31 декабря 2008 года решением десятой сессии Совета депутатов Губкинского городского округа.</w:t>
      </w:r>
    </w:p>
    <w:p>
      <w:pPr>
        <w:pStyle w:val="Normal"/>
        <w:ind w:right="-2" w:firstLine="567"/>
        <w:jc w:val="both"/>
        <w:rPr/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одпрограммы 3 соответствуют </w:t>
      </w:r>
      <w:r>
        <w:rPr>
          <w:sz w:val="28"/>
          <w:szCs w:val="28"/>
        </w:rPr>
        <w:t>Стратегии социально-экономического развития Губкинского городского округа до 2025 года в части, касающейся развития малого и среднего предпринимательства Губкинского городского округа Белгородской област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DFKai-SB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4. Обоснование необходим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блемы программно-целевы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ход к решению проблем, который предусмотрен подпрограммой 3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учреждений, организаций инфраструктуры поддержки предпринимательства и бизнес-сообщества для решения задач ускоренного развит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реализации подпрограммы 3 будет реализовываться комплекс мер, направленных на активизацию развития предпринимательства, </w:t>
      </w:r>
      <w:r>
        <w:rPr>
          <w:bCs/>
          <w:sz w:val="28"/>
          <w:szCs w:val="28"/>
        </w:rPr>
        <w:t xml:space="preserve">а также </w:t>
      </w:r>
      <w:r>
        <w:rPr>
          <w:sz w:val="28"/>
          <w:szCs w:val="28"/>
        </w:rPr>
        <w:t>совершенствование инфраструктуры поддержки малого и среднего предпринимательства. Будут организованы мероприятия по информационной подготовке и повышению квалификации действующих и потенциальных предпринимателей, проводиться совместная с бизнесом работа по повышению общественного статуса и значимости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оки и этапы реализации подпрограммы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настоящей подпрограммы 3 является обеспечение благоприятных условий для развития и комплексной поддержки субъектов малого и среднего предприни</w:t>
        <w:softHyphen/>
        <w:t>ма</w:t>
        <w:softHyphen/>
        <w:t xml:space="preserve">тельства в целях повышения его вклада в социально-экономическое развитие Губкинского городского округа Белгородской области. Данная цель соответствует полномочиям администрации Губкинского городского округа, как органа местного самоуправления, входит в сферу ответственности управления экономики и ценовой политики (координатор подпрограммы 3). Данная цель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 реализации    подпрограммы 3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оложениями подпрограммы 3 являю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держка предпринимательской инициативы граждан как одной из основ социально-экономических преобразований и развития местного самоуправления Губкинского городского округ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ая поддержка малого и среднего предпринимательства, осу</w:t>
        <w:softHyphen/>
        <w:t>ществ</w:t>
        <w:softHyphen/>
        <w:t>ляемая на основе соблюдения взаимовыгодного сотрудничества предпри</w:t>
        <w:softHyphen/>
        <w:t>нимателей, органов государственной власти 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Содействие участию в ремесленной и выставочно-ярмарочной                 дея</w:t>
        <w:softHyphen/>
        <w:t>тель</w:t>
        <w:softHyphen/>
        <w:t>но</w:t>
        <w:softHyphen/>
        <w:t>сти субъектов малого и среднего предприниматель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казание финансовой, имущественной поддержки приоритетных направлений деятельности субъектов малого и среднего предпринимательства, в том числе с использованием инфраструктуры поддержки малого и среднего предпринимательства в Губкинском городском округе Белгород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</w:rPr>
        <w:t>Оказание содействия субъектам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</w:rPr>
        <w:t xml:space="preserve"> в участии в областном мероприятии «Программа «500/10000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Участниками Программы «500/10000» являются субъекты малого и среднего предпринимательства, зарегистрированные в установленном законодательством Российской Федерации порядке на территории Белгородской области и реализующие инвестиционные проекты в сельской местности в период с   2017 по 2022 годы в сферах экономической деятельности, предусмотренных разделами A,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C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F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Arial Unicode MS"/>
            <w:sz w:val="28"/>
            <w:szCs w:val="28"/>
          </w:rPr>
          <w:t>I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M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Arial Unicode MS"/>
            <w:sz w:val="28"/>
            <w:szCs w:val="28"/>
          </w:rPr>
          <w:t>S</w:t>
        </w:r>
      </w:hyperlink>
      <w:r>
        <w:rPr>
          <w:rFonts w:eastAsia="Arial Unicode MS"/>
          <w:sz w:val="28"/>
          <w:szCs w:val="28"/>
        </w:rPr>
        <w:t xml:space="preserve"> Общероссийского классификатора видов экономической деятельности (ОК 029-2014 (КДЕС Ред. 2), утвержденного Приказом Росстандарта от 31 января 2014 года № 14-ст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казание содействия в обеспечении доступности инфраструктуры государственной поддержки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малого и среднего предпринимательства и организаций, образующих инфраструктуру поддержки малого и среднего предпринимательства Белгородской области,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предусмотренная статьями 17 - 21, 23, 25 настоящего Федерального закона, и поддержка, предоставляемая                АО «Корпорация МСП» и ее дочерними обществами, осуществляется в порядке и на условиях, которые установлены частями 2 - 6 статьи 14 указанного Федерального закон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Инфраструктурой поддержки субъектов малого и среднего предпринимательства Белгородской области является система коммерческих и некоммерческих организаций в соответствии со статьей 15 Федерального закона от 24 июля 2007 года № 209-ФЗ «О развитии малого и среднего предпринимательства в Российской Федерации», оказывающих субъектам малого и среднего предпринимательства следующие формы поддержки: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инансов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уществе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нформацио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онсультационную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подготовки, переподготовки и повышения квалификации работников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инноваций и промышленного производства, ремесленниче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внешнеэкономическ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6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Начиная с 2021 года субсидии в рамках реализации национального проекта «Малое и среднее предпринимательство и поддержка индивидуальной предпринимательской инициативы» предоставляются Белгородской области по направлениям, предусмотренным следующими федеральными (региональными) проектами: проектом 3.I2 «Создание благоприятных условий для осуществления деятельности самозанятыми гражданами», проектом 3.I4 «Создание условий для легкого старта и комфортного ведения бизнеса», проектом 3.I5 «Акселерация субъектов малого и среднего предпринимательства», в том числе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2 «Создание благоприятных условий для осуществления деятельности самозанятыми гражданами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будет обеспечено предоставление самозанятым гражданам комплекса информационно-консультационных и образовательных услуг организациями инфраструктуры поддержки малого и среднего предпринимательства и федеральными институтами развития (центрами компетенций) в офлайн- и онлайн-формата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4 «Создание условий для легкого старта и комфортного ведения бизнес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субъектам малого и среднего предпринимательства, включенным в реестр социальных предпринимателей, будут оказаны комплексные услуги и (или) предоставлена финансовая поддержка в виде грантов. Гражданам, желающим вести бизнес, начинающим и действующим предпринимателям в рамках проекта будет предоставлен комплекс услуг, направленных на вовлечение в предпринимательскую деятельность, а также информационно-консультационных и образовательных услуг в офлайн- и онлайн-форматах на единой площадке региональной инфраструктуры поддержке бизнеса - центр «Мой бизнес», а также в федеральных институтах развит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5 «Акселерация субъектов малого и среднего предпринимательств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С 2021 года в рамках проекта продолжится оказание комплекса услуг, сервисов и мер поддержки субъектам малого и среднего предпринимательства в центре «Мой бизнес», созданном в 2019 году, обеспечение доступа субъектов малого и среднего предпринимательства к экспортной поддержке через автономную некоммерческую организацию «Центр координации поддержки экспортно ориентированных субъектов малого и среднего предпринимательства Белгородской области», также созданную в марте 2019 год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Кроме того, в рамках данного проекта субъектам малого и среднего предпринимательства будет обеспечено предоставление поручительств Белгородского гарантийного фонда содействия кредит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ой 3 определены приоритетные и перспективные для оказания муниципальной поддержки направления развития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ая и инновационная деятельность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оохранная деятельность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аботка вторичного сырья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ство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е хозяйство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ыбоводство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развитие оптово-розничной торговли, общест</w:t>
        <w:softHyphen/>
        <w:t>венного питания, сферы бытовых услуг населения и других направлений предпринимательской деятельности в сельских территориальных администрациях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предпринимательской деятельности в сфере жилищно-коммунального хозяйств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ация групп дневного времяпрепровождения детей дошкольного возраста и создание дошкольных образовательных центр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 комплексов по оказанию социальных, бытовых, торговых услуг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, детских и спортивных площадок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малых форм хозяйствования на сел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ое предпринимательство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3: 2014-2026 годы, I этап:                                  2014-2020 годы, II этап: 2021-2026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3, источники и объемы их финансирования подлежат ежегодному уточнению с учетом прогнозируемых объемов финансовых ресурсов.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Обоснование выделения системы мероприятий </w:t>
      </w:r>
    </w:p>
    <w:p>
      <w:pPr>
        <w:pStyle w:val="Normal"/>
        <w:widowControl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краткое описание основных мероприятий подпрограммы 3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заявленной цели и решение поставленных задач подпро</w:t>
        <w:softHyphen/>
        <w:t xml:space="preserve">граммы 3 будет осуществляться путем реализации основных мероприятий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1. «Мероприятие по поддержке субъектов малого и среднего предпри</w:t>
        <w:softHyphen/>
        <w:t>нимательства в области ремесленной и выставочно – ярмарочн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2. «Возмещение части процентной ставки по долгосрочным,  среднесроч</w:t>
        <w:softHyphen/>
        <w:t xml:space="preserve">ным и краткосрочным кредитам, взятым малыми формами хозяйствования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3. «</w:t>
      </w:r>
      <w:r>
        <w:rPr>
          <w:bCs/>
          <w:sz w:val="28"/>
          <w:szCs w:val="28"/>
          <w:lang w:eastAsia="en-US"/>
        </w:rPr>
        <w:t xml:space="preserve">Финансовая поддержка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совершенствование инфраструктуры поддержки малого и среднего предпринимательства в Губкинском городском округе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, в том числе в рамках федерального проекта «Акселерация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Планируется реализация мероприятий по следующим направлениям поддержки малого и среднего предпринимательства:</w:t>
      </w:r>
    </w:p>
    <w:p>
      <w:pPr>
        <w:pStyle w:val="Normal"/>
        <w:widowControl/>
        <w:numPr>
          <w:ilvl w:val="0"/>
          <w:numId w:val="19"/>
        </w:numPr>
        <w:autoSpaceDE w:val="true"/>
        <w:ind w:left="928" w:hanging="21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бласти ремесленной и выставочно - ярмарочной деятельност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1. «Организация выставочно - ярмарочной деятельности субъектов малого и среднего предпринимательства, организация участия субъектов малого и среднего предпринимательства в конференциях, форумах, заседаниях «круглых столов», конкурсах предпринимателей по различным номинациям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2. «Проведение ежегодного городского конкурса «Губкинский предприниматель», приуроченного к празднованию Дня российского предпринимательства».</w:t>
      </w:r>
    </w:p>
    <w:p>
      <w:pPr>
        <w:pStyle w:val="Normal"/>
        <w:widowControl/>
        <w:tabs>
          <w:tab w:val="clear" w:pos="720"/>
          <w:tab w:val="left" w:pos="1560" w:leader="none"/>
          <w:tab w:val="left" w:pos="21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3. «Информационно-образовательная подготовка жителей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к ведению предпринимательск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1.4. «Организация и проведение на территории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sz w:val="28"/>
          <w:szCs w:val="28"/>
          <w:lang w:eastAsia="en-US"/>
        </w:rPr>
        <w:t xml:space="preserve"> областных совещаний по развитию сферы сельского хозяйства и заня</w:t>
        <w:softHyphen/>
        <w:t>тых в нем ЛПХ и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5. «Организация мероприятий информационного характера в целях развития ТОСЭР «Губкин» и привлечения новых резидентов»;</w:t>
      </w:r>
    </w:p>
    <w:p>
      <w:pPr>
        <w:pStyle w:val="Normal"/>
        <w:widowControl/>
        <w:numPr>
          <w:ilvl w:val="0"/>
          <w:numId w:val="19"/>
        </w:numPr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в области</w:t>
      </w:r>
      <w:r>
        <w:rPr>
          <w:bCs/>
          <w:sz w:val="28"/>
          <w:szCs w:val="28"/>
          <w:lang w:eastAsia="en-US"/>
        </w:rPr>
        <w:t xml:space="preserve"> финансовой поддержки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а также </w:t>
      </w:r>
      <w:r>
        <w:rPr>
          <w:sz w:val="28"/>
          <w:szCs w:val="28"/>
          <w:lang w:eastAsia="en-US"/>
        </w:rPr>
        <w:t>совершенствования инфраструктуры поддержки малого и среднего предпринимательств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3.1. «Предоставление муниципальных гарантий субъектам малого и среднего предпринимательства для обеспечения исполнения их обязательств перед третьими лицами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2. 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3. 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4. 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5. 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Также в целях развития малого и среднего предпринимательства Губкинского городского округа Белгородской области будут реализовываться и другие направления поддержки, не предусматривающие финансирования и не вошедшие в мероприятия подпрограммы 3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нормативно-правовое обеспечение мероприятий по развитию и поддержке </w:t>
      </w:r>
      <w:r>
        <w:rPr>
          <w:sz w:val="28"/>
          <w:szCs w:val="28"/>
          <w:lang w:eastAsia="en-US"/>
        </w:rPr>
        <w:t>субъектов</w:t>
      </w:r>
      <w:r>
        <w:rPr>
          <w:bCs/>
          <w:sz w:val="28"/>
          <w:szCs w:val="28"/>
          <w:lang w:eastAsia="en-US"/>
        </w:rPr>
        <w:t xml:space="preserve"> малого и среднего предпринимательства, в частности </w:t>
      </w:r>
      <w:r>
        <w:rPr>
          <w:sz w:val="28"/>
          <w:szCs w:val="28"/>
          <w:lang w:eastAsia="en-US"/>
        </w:rPr>
        <w:t>анализ эффективности муниципальных правовых актов органов местного самоуправления Губкинского городского округа в части, касающейся развития и поддержки субъектов малого и среднего предпринимательства, а также подготовка предложений о совершенствовании форм и методов поддержки субъектов малого и среднего предпринимательства Губкинского городского округа Белгородской област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одействие ф</w:t>
      </w:r>
      <w:r>
        <w:rPr>
          <w:bCs/>
          <w:sz w:val="28"/>
          <w:szCs w:val="28"/>
          <w:lang w:eastAsia="en-US"/>
        </w:rPr>
        <w:t xml:space="preserve">инансово-кредитной и имущественной поддержке </w:t>
      </w:r>
      <w:r>
        <w:rPr>
          <w:sz w:val="28"/>
          <w:szCs w:val="28"/>
          <w:lang w:eastAsia="en-US"/>
        </w:rPr>
        <w:t>малого и среднего предпринимательства, направленное на проведение отбора инвестиционных проектов субъектов малого и среднего предпринимательст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сопровождение предпринимателей, организующих бизнес в сельских территориях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  <w:shd w:fill="FFFFFF" w:val="clear"/>
        </w:rPr>
        <w:t>, в частности по вопросам: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а) аренды муниципальных инвестиционных площадок и земельных участков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б)  получения финансовой поддержк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в)  подключения к объектам инфраструктуры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Кроме того, </w:t>
      </w:r>
      <w:r>
        <w:rPr>
          <w:rFonts w:eastAsia="Arial Unicode MS"/>
          <w:color w:val="000000"/>
          <w:sz w:val="28"/>
          <w:szCs w:val="28"/>
        </w:rPr>
        <w:t>субъектам малого и среднего предпринимательства</w:t>
      </w:r>
      <w:r>
        <w:rPr>
          <w:rFonts w:eastAsia="Arial Unicode MS"/>
          <w:sz w:val="28"/>
          <w:szCs w:val="28"/>
        </w:rPr>
        <w:t xml:space="preserve"> в рамках Программы «500/10000» предоставляются муниципальные преференции в виде предоставления земельных участков, находящихся в собственности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sz w:val="28"/>
          <w:szCs w:val="28"/>
        </w:rPr>
        <w:t xml:space="preserve"> и государственная собственность на которые не разграничена, без торгов с размером арендной платы 0,01 % от кадастровой стоимости земельного участка в год на период строительств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ддержка</w:t>
      </w:r>
      <w:r>
        <w:rPr>
          <w:bCs/>
          <w:sz w:val="28"/>
          <w:szCs w:val="28"/>
          <w:lang w:eastAsia="en-US"/>
        </w:rPr>
        <w:t xml:space="preserve"> субъектов малого и среднего предпринимательства в области инноваций и промышленного производства, что предусматривает </w:t>
      </w:r>
      <w:r>
        <w:rPr>
          <w:sz w:val="28"/>
          <w:szCs w:val="28"/>
          <w:lang w:eastAsia="en-US"/>
        </w:rPr>
        <w:t>стимулирование сотрудничества субъектов малого и среднего предпринимательства с научными организациями, организационную поддержку перспективных научных исследований и технологических разработок, популяризацию и поощрение положительных результатов деятельности инновационных предприятий, развитие промышленной зоны города Губкина (Южные Коробки)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  <w:lang w:eastAsia="en-US"/>
        </w:rPr>
        <w:t xml:space="preserve">информационная и консультационная поддержка субъектов малого и среднего предпринимательства, сокращение административных барьеров и защита прав предпринимателей, в том числе с помощью </w:t>
      </w:r>
      <w:r>
        <w:rPr>
          <w:sz w:val="28"/>
          <w:szCs w:val="28"/>
          <w:lang w:eastAsia="en-US"/>
        </w:rPr>
        <w:t>организации работы межведомственного координационного совета при главе администрации Губкинского городского округа  по защите интересов субъектов малого и среднего предприниматель</w:t>
        <w:softHyphen/>
        <w:t>ства, организации и проведения круглых столов с участием предпринимателей и их общественных объединений, проведения опросов субъектов малого бизнеса с целью определения его проблем и роли в социально - экономическом развитии городского округ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развитие кадрового потенциала в сфере малого и среднего предпринимательства – посредством создания условий для повышения профессиональных знаний специалистов, относящихся к социально незащищенным группам населения, в области малого и среднего предпринимательства; оказания методической помощи субъектам малого и среднего предпринимательства по вопросам, связанным с защитой прав потребителей; организация консультационной деятельности по вопросам трудового законодательств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вышение социальной ответственности бизнеса и развитие социального партнерства. Мероприятия направлены на совершенствование взаимодействия бизнеса и власти, повышение социальной ответственности малого и среднего предпринимательства и предусматривают оказание содействия развитию молодежного бизнеса; семейного бизнеса; малого бизнеса в сельских населенных пунктах городского округа; предпринимательской деятельности социально незащищенных категорий населения; ремесленной деятельности субъектов малого и среднего предпринимательства; туристического бизнеса. Предполагается оказывать содействие вовлечению работодателей – субъектов малого и среднего предпринимательства в переговорные процессы по заключению соглашений, коллективных договоров, созданию профсоюзных организаций с целью обеспечения социальных гарантий работающим, повышению ответственности работодателей за обеспечение работникам малых и средних предприятий необходимых условий охраны труда и социальных гарантий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right="-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одпрограммы 3</w:t>
      </w:r>
    </w:p>
    <w:p>
      <w:pPr>
        <w:pStyle w:val="Normal"/>
        <w:ind w:left="450" w:righ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 результате реализации подпрограммы 3 к 2026 году планируется дости</w:t>
        <w:softHyphen/>
        <w:t>жение следующих конечных результатов** (приложение №1 к Программе)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годового оборота малых и средних предприятий, в том числе по годам: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12,27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12,8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17,2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18,1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19,02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19,7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0 год – 20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1 год – 21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2 год – 22,8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3 год – 23,9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4 год – 25,0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5 год – 26,1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27,30 млрд руб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right="55" w:firstLine="709"/>
        <w:jc w:val="both"/>
        <w:rPr/>
      </w:pPr>
      <w:r>
        <w:rPr>
          <w:sz w:val="28"/>
          <w:szCs w:val="28"/>
          <w:lang w:eastAsia="en-US"/>
        </w:rPr>
        <w:t>достижение уровня доли занятых в малом и среднем бизнесе, включая ИП, в общей численности занятых к 2026 году 29,1%, в том числе по годам:</w:t>
      </w:r>
    </w:p>
    <w:p>
      <w:pPr>
        <w:pStyle w:val="Normal"/>
        <w:tabs>
          <w:tab w:val="clear" w:pos="720"/>
          <w:tab w:val="left" w:pos="993" w:leader="none"/>
        </w:tabs>
        <w:ind w:left="709" w:right="5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23,9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22,0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29,5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7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7,5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7,5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8,2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28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 год – 28,8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6 год – 29,1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3 будет способствовать повышению роли мало</w:t>
        <w:softHyphen/>
        <w:t>го и среднего предпринимательства в экономических процессах                      город</w:t>
        <w:softHyphen/>
        <w:t>ско</w:t>
        <w:softHyphen/>
        <w:t>го окру</w:t>
        <w:softHyphen/>
        <w:t>га, улучшению отраслевой структуры малого и среднего              пред</w:t>
        <w:softHyphen/>
        <w:t>при</w:t>
        <w:softHyphen/>
        <w:t>нима</w:t>
        <w:softHyphen/>
        <w:t>тельства и диверсификации экономики за счет развития                         производ</w:t>
        <w:softHyphen/>
        <w:t>ствен</w:t>
        <w:softHyphen/>
        <w:t>ных и инно</w:t>
        <w:softHyphen/>
        <w:t>ва</w:t>
        <w:softHyphen/>
        <w:t>ционных видов предпринимательской деятельности, росту занятост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одпрограммы 3                                   на 2014-2026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6 годы реализации приведены в таблицах 1 и 2 соответственно этапам реализации подпрограммы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92"/>
        <w:gridCol w:w="940"/>
        <w:gridCol w:w="905"/>
        <w:gridCol w:w="837"/>
        <w:gridCol w:w="851"/>
        <w:gridCol w:w="992"/>
        <w:gridCol w:w="1001"/>
        <w:gridCol w:w="992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3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360,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93" w:right="-7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07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>60222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75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670,2 </w:t>
            </w:r>
          </w:p>
        </w:tc>
      </w:tr>
      <w:tr>
        <w:trPr>
          <w:trHeight w:val="32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5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175,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одпрограммы 3тыс. рублей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6"/>
        <w:gridCol w:w="3"/>
        <w:gridCol w:w="3"/>
        <w:gridCol w:w="1264"/>
        <w:gridCol w:w="6"/>
        <w:gridCol w:w="6"/>
        <w:gridCol w:w="1128"/>
        <w:gridCol w:w="6"/>
        <w:gridCol w:w="1128"/>
        <w:gridCol w:w="6"/>
        <w:gridCol w:w="1269"/>
        <w:gridCol w:w="6"/>
        <w:gridCol w:w="1270"/>
        <w:gridCol w:w="6"/>
        <w:gridCol w:w="1161"/>
        <w:gridCol w:w="1"/>
        <w:gridCol w:w="971"/>
        <w:gridCol w:w="9"/>
        <w:gridCol w:w="2"/>
        <w:gridCol w:w="1"/>
      </w:tblGrid>
      <w:tr>
        <w:trPr/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8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5 годы</w:t>
            </w:r>
          </w:p>
        </w:tc>
        <w:tc>
          <w:tcPr>
            <w:tcW w:w="69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>
          <w:trHeight w:val="343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          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ind w:left="-1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за счет средств бюджета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bCs/>
          <w:sz w:val="28"/>
          <w:szCs w:val="28"/>
        </w:rPr>
        <w:t xml:space="preserve"> по годам представлены в приложении  № 4 к Программе.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  <w:r>
        <w:rPr>
          <w:b/>
          <w:bCs/>
          <w:color w:val="FFFFFF"/>
          <w:sz w:val="28"/>
          <w:szCs w:val="28"/>
        </w:rPr>
        <w:t>нача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льника отдела инвестиций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учшение условий и охраны труда в Губкинско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м округе Белгород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95"/>
        <w:gridCol w:w="467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учшение условий и охраны труда в Губкинском  городском округе Белгородской области»  (далее - подпрограмма 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, ответственный за подпрограмму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в лице отдела по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в лице отдела по тру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целях снижения профессиональных рисков работников организаций, расположенных на территории Губкинского городского окру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органами местного самоуправления полномочий в области охраны труда согласно действующему законодательств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о-консультативное сопровождение, организация и проведение мероприятий в сфере охраны тру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4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есурсного обеспечения подпрограммы 4  в 2024-2026 годах за счет всех источников финансирования составит 13,0 тыс. рублей, в том числе по год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,5 тыс. рублей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одпрограммы 4 за счет средств бюджета Губкинского городского округа Белгородской области составит 13,0 тыс. рублей, 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,2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4,3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4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 4 за счет иных источников не предусмотре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ероприятий подпрограммы 4 ежегодно подлежат уточнению при формировании бюджета на очередной финансовый год и плановый период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онечных результатов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енность пострадавших в результате несчастных случаев на производстве со смертельным исходом в расчете на 1000 работающих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 результаты реализации подпрограммы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6 года планируе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до 1,08 единиц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кращение численности пострадавших в результате несчастных случаев на производстве со смертельным исходом в расчете на 1000 работающих до 0,16 единицы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реализации подпрограммы 4, опис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м принципом государственной политики Российской Федерации в области охраны труда является обеспечение приоритета сохранения жизни и здоровья работников в процессе трудовой деятельност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04" w:leader="none"/>
        </w:tabs>
        <w:autoSpaceDE w:val="true"/>
        <w:spacing w:lineRule="auto" w:line="235"/>
        <w:ind w:left="100" w:right="20" w:firstLine="533"/>
        <w:jc w:val="both"/>
        <w:rPr/>
      </w:pPr>
      <w:bookmarkStart w:id="0" w:name="page32"/>
      <w:bookmarkEnd w:id="0"/>
      <w:r>
        <w:rPr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sz w:val="28"/>
            <w:szCs w:val="28"/>
          </w:rPr>
          <w:t xml:space="preserve">пунктом 3 статьи 37 </w:t>
        </w:r>
      </w:hyperlink>
      <w:r>
        <w:rPr>
          <w:sz w:val="28"/>
          <w:szCs w:val="28"/>
        </w:rPr>
        <w:t>Конституции Российской Федерации каждый гражданин России имеет право на труд в условиях, отвечающих требованиям безопасности и гигиены.</w:t>
      </w:r>
    </w:p>
    <w:p>
      <w:pPr>
        <w:pStyle w:val="Normal"/>
        <w:spacing w:lineRule="exac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и охраны труда, сохранение здоровья работающего населения - чрезвычайно важная социально-экономическая задача. Неблагоприятные условия труда, производственный травматизм приводят к серьезным экономическим потерям, отрицательно влияют на состояние рынка труда, способствуют ухудшению демографической ситуации.</w:t>
      </w:r>
    </w:p>
    <w:p>
      <w:pPr>
        <w:pStyle w:val="Normal"/>
        <w:spacing w:lineRule="exac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00" w:right="20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численности пострадавших с утратой трудоспособности на один рабочий день и более на 1000 работающих составил (коэффициент частоты травматизма)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uto" w:line="237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,36 (пострадавших)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tLeast" w:line="0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,05 (пострадавших)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00" w:leader="none"/>
        </w:tabs>
        <w:autoSpaceDE w:val="true"/>
        <w:spacing w:lineRule="auto" w:line="237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,09 (пострадавших)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20"/>
          <w:tab w:val="left" w:pos="1100" w:leader="none"/>
        </w:tabs>
        <w:autoSpaceDE w:val="true"/>
        <w:spacing w:lineRule="atLeast" w:line="0"/>
        <w:ind w:left="1100" w:hanging="15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,09 (пострадавших)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2" w:leader="none"/>
        </w:tabs>
        <w:spacing w:lineRule="auto" w:line="237"/>
        <w:ind w:firstLine="633"/>
        <w:jc w:val="both"/>
        <w:rPr/>
      </w:pPr>
      <w:r>
        <w:rPr>
          <w:sz w:val="28"/>
          <w:szCs w:val="28"/>
        </w:rPr>
        <w:t xml:space="preserve">В общей структуре причин несчастных случаев на производстве более 70 процентов вызваны типичными причинами организационного характера: нарушения требований безопасности, неудовлетворительная организация производства работ, недостатки в обучении работников безопасности труда, нарушения трудовой дисциплины. По-прежнему велика доля морально и физически устаревшего оборудования, не соответствующего требованиям безопасности. Анализ причин производственного травматизма свидетельствует о недостаточном внимании работодателей к реконструкции и модернизации производства, соблюдению сроков проведения ремонта и замены устаревшего оборудования. Наряду с техническими причинами несчастных случаев на производстве, устранение которых требует значительных инвестиционных и материально-технических затрат, около половины несчастных случаев связ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рганизацией труда - это неудовлетворительное обеспечение безопасности производства работ и рабочих мест, допуск к работе работников, не прошедших обучение и проверку знаний требований охраны труда, нарушение трудовой и производственной дисциплины. Во многих случаях неудовлетворительная</w:t>
      </w:r>
      <w:bookmarkStart w:id="1" w:name="page33"/>
      <w:bookmarkEnd w:id="1"/>
      <w:r>
        <w:rPr>
          <w:sz w:val="28"/>
          <w:szCs w:val="28"/>
        </w:rPr>
        <w:t xml:space="preserve"> организация труда и производства является следствием отсутствия в организациях современных систем управления охрано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словий труда, длительное воздействие вредных производственных факторов на организм работающих является основной причиной формирования у работников профессиональной патологии. В Губкинском городском округе согласно статистическим данным в 2019-2022 годах было зарегистрировано 81 случай профессиональных заболе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ая заболеваемость в 2019-2023 год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Губкинского городского округ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304"/>
        <w:gridCol w:w="1304"/>
        <w:gridCol w:w="1304"/>
        <w:gridCol w:w="1304"/>
        <w:gridCol w:w="1305"/>
      </w:tblGrid>
      <w:tr>
        <w:trPr>
          <w:trHeight w:val="6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оценка)</w:t>
            </w:r>
          </w:p>
        </w:tc>
      </w:tr>
      <w:tr>
        <w:trPr>
          <w:trHeight w:val="10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 с профессиональными заболеваниями, ч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20"/>
                <w:tab w:val="left" w:pos="269" w:leader="none"/>
                <w:tab w:val="center" w:pos="426" w:leader="none"/>
              </w:tabs>
              <w:ind w:firstLine="1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офессиональной заболеваемости, зарегистрированной на территории Губкинского городского округа в 2019-2022 годах, показал, что профессиональные заболевания зафиксированы в 4 организациях:                              АО «Лебединский ГОК», АО «Комбинат КМАруда», ООО «Рудстрой»,              ООО «КМАрудоремонт». Большинство профессиональных заболеваний зафиксировано в АО «Лебединский ГОК» - 61 (76 % от общего количества), в АО «Комбинат КМАруда» - 18 случаев (22 %), ООО «Рудстрой» - 1 (1 %),                    ООО «КМАрудоремонт» - 1 (1 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98 % случаев профессиональных заболеваний выявлены на градообразующих предприятиях по добыче полезных ископаемых                    АО «Лебединский ГОК» и АО «Комбинат КМАруда».</w:t>
      </w:r>
    </w:p>
    <w:p>
      <w:pPr>
        <w:pStyle w:val="Normal"/>
        <w:spacing w:lineRule="exact" w:line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left="1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ая областная система государственного управления охраной труда предоставила возможность министерству социальной защиты населения и труда Белгородской  области, органам местного самоуправления муниципальных образований решать основные задачи по улучшению условий и повышению безопасности труда - обеспечению охраны труда на всех уровнях. В этой связи подпрограмма 4, являясь инструментом реализации государственной политики в области охраны труда на муниципальном уровне, позволяет планомерно проводить работу в области обеспечения охраны труда, предусматривать необходимые материальные и организационные ресурсы для реализации приоритетных мероприятий, направленных на достижение главной цели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00" w:firstLine="540"/>
        <w:jc w:val="both"/>
        <w:rPr/>
      </w:pPr>
      <w:r>
        <w:rPr>
          <w:sz w:val="28"/>
          <w:szCs w:val="28"/>
        </w:rPr>
        <w:t>Реализация подпрограммы 4 организована путем выстраивания эффективных партнерских отношений с основными участниками системы управления охраной тру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4 является улучшение условий и охраны труда работников организаций, расположенных на территории Губки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4 является улучшение условий и охраны труда  для снижения профессиональных рисков работников организаций, расположенных на территории Губки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органами местного самоуправления полномочий в области охраны труда согласно действующему законодательству. 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задачи осуществляется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елгородской области от 28 июня 2010 года № 349 «О наделении органов местного самоуправления полномочиями в области охраны труда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4 - 2024-2026 го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выделения системы мероприятий и кратко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мероприятий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4 сформированы исходя из законодательных требований, опыта реализации полномочий в области охраны труда в Губкинском городском округе, а также на основе предложений участников подпрограммы 4. При разработке мероприятий учитывался опыт других муниципальных образований Белгородской области по реализации аналогичных подпрограмм.</w:t>
      </w:r>
    </w:p>
    <w:p>
      <w:pPr>
        <w:pStyle w:val="ConsPlusNormal"/>
        <w:spacing w:before="22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подпрограммы 4 является организационно-методическая и координирующая направленность мероприятий. Это обусловлено спецификой государственного управления в области охраны труд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1 «Осуществление органами местного самоуправления полномочий в области охраны труда согласно действующему законодательству» необходима реализация следующих основных мероприят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ординационных советов по охране труд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овещаний по вопросам улучшения условий и охраны труд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и проведение Дней охраны труда, конкурсов по вопросам охраны труда среди хозяйствующих субъектов городского округ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Дней охраны труда среди хозяйствующих субъектов Губкинского городского округ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курсов по вопросам охраны труда среди хозяйствующих субъектов Губкинского городского округ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в средствах массовой информации, на официальном сайте органов местного самоуправления информации о состоянии охраны труда в Губкинском городском округе, об изменениях в трудовом законодательств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не предусмотрено финансирование основных мероприятий 1.1 и 1.3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сновных мероприятий подпрограммы 4 представлена в </w:t>
      </w:r>
      <w:hyperlink w:anchor="P2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tabs>
          <w:tab w:val="clear" w:pos="720"/>
          <w:tab w:val="left" w:pos="387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подпрограммы 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4 к концу 2025 года планируется достижение следующих показателей конечного результата в сравнении с 2023 годом: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общей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с 1,09 единицы до 1,08 единицы;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численности пострадавших в результате несчастных случаев на производстве со смертельным исходом в расчете на 1000 работающих с 0,17 единицы до 0,16 единицы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инамике показателей конечного и непосредственного результатов подпрограммы 4 представлены в </w:t>
      </w:r>
      <w:hyperlink w:anchor="P23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4 за 2024-2026 годы составит 13,0 тысяч рублей. Объемы и источники финансирования по годам реализации представлены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одпрограммы 4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1707"/>
        <w:gridCol w:w="1417"/>
        <w:gridCol w:w="1418"/>
        <w:gridCol w:w="1417"/>
      </w:tblGrid>
      <w:tr>
        <w:trPr/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весь период реализации подпрограммы 4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</w:tc>
      </w:tr>
      <w:tr>
        <w:trPr/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бюджет Губкинского городского округа Белгородской обла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Начальник отдела инвестиций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>и развития  малого бизнеса                                                           О.В. Литвинова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8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и формирование благоприятного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истема</w:t>
      </w:r>
    </w:p>
    <w:p>
      <w:pPr>
        <w:pStyle w:val="Normal"/>
        <w:widowControl/>
        <w:numPr>
          <w:ilvl w:val="0"/>
          <w:numId w:val="0"/>
        </w:numPr>
        <w:ind w:right="-172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основных мероприятий (мероприятий) и показателей муниципальной программы 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autoSpaceDE w:val="true"/>
        <w:ind w:right="-172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ind w:right="-172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4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базо-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13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оцен</w:t>
              <w:softHyphen/>
              <w:t>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0 </w:t>
            </w:r>
            <w:r>
              <w:rPr>
                <w:b/>
                <w:lang w:eastAsia="en-US"/>
              </w:rPr>
              <w:t>год (итог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потенциала и 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правления потребительского рынка, бытовых услуг и защиты прав потребителей,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</w:t>
              <w:softHyphen/>
              <w:t>ле</w:t>
              <w:softHyphen/>
              <w:t>ния сель</w:t>
              <w:softHyphen/>
              <w:t>ского хозяйст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                  и среднем биз</w:t>
              <w:softHyphen/>
              <w:t>не</w:t>
              <w:softHyphen/>
              <w:t>се,                 вклю</w:t>
              <w:softHyphen/>
              <w:t>чая ИП, в                    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 общест</w:t>
              <w:softHyphen/>
              <w:t>вен</w:t>
              <w:softHyphen/>
              <w:t>ного питания на территории            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0" w:after="40"/>
              <w:ind w:left="67" w:hanging="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товарообо</w:t>
              <w:softHyphen/>
              <w:t>рота общественного пита</w:t>
              <w:softHyphen/>
              <w:t>ния, млн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4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          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74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66" w:hanging="720"/>
              <w:rPr/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 xml:space="preserve">ши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орму обслужи</w:t>
              <w:softHyphen/>
              <w:t>вания            кей</w:t>
              <w:softHyphen/>
              <w:t>теринг (нарастаю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родукции и новые блюда, 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 (нарастающим итого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2 «Развитие торговли на территории Губкинского город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млрд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округа Белгоро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тыс.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тыс.кв.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5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 Обеспеченность тор</w:t>
              <w:softHyphen/>
              <w:t>говыми площадями на 1 тысячу жителей,  кв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7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</w:t>
              <w:softHyphen/>
              <w:t>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</w:t>
              <w:softHyphen/>
              <w:t>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</w:t>
              <w:softHyphen/>
              <w:t>ятий, принявших участие в конкурсе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</w:t>
              <w:softHyphen/>
              <w:t>ные услуги (организа</w:t>
              <w:softHyphen/>
              <w:t>ция работы отделов кулинарии, доставка товаров на дом, сборка и установ</w:t>
              <w:softHyphen/>
              <w:t>ка крупно</w:t>
              <w:softHyphen/>
              <w:t>габаритных товаров на дому, установ</w:t>
              <w:softHyphen/>
              <w:t>ка сложнобытовой и компьютерной техни</w:t>
              <w:softHyphen/>
              <w:t>ки, продажа товаров в рассрочку, заказ това</w:t>
              <w:softHyphen/>
              <w:t>ров по каталогам), нарастающим итого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 «Развитие и поддер</w:t>
              <w:softHyphen/>
              <w:t>ж</w:t>
              <w:softHyphen/>
              <w:t>ка субъ</w:t>
              <w:softHyphen/>
              <w:t>ектов ма</w:t>
              <w:softHyphen/>
              <w:t>ло</w:t>
              <w:softHyphen/>
              <w:t>го и сред</w:t>
              <w:softHyphen/>
              <w:t>не</w:t>
              <w:softHyphen/>
              <w:t>го пред</w:t>
              <w:softHyphen/>
              <w:t>прини</w:t>
              <w:softHyphen/>
              <w:t>матель</w:t>
              <w:softHyphen/>
              <w:t>ства в Губкин</w:t>
              <w:softHyphen/>
              <w:t>ском городс</w:t>
              <w:softHyphen/>
              <w:t>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60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2. Доля занятых в ма</w:t>
              <w:softHyphen/>
              <w:t>лом и среднем бизнесе, включая ИП, в общей числен</w:t>
              <w:softHyphen/>
              <w:t>нос</w:t>
              <w:softHyphen/>
              <w:t>ти заня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</w:t>
              <w:softHyphen/>
              <w:t>ние благоприятных условий для раз</w:t>
              <w:softHyphen/>
              <w:t>вития и комп</w:t>
              <w:softHyphen/>
              <w:t>лекс</w:t>
              <w:softHyphen/>
              <w:t>ной поддер</w:t>
              <w:softHyphen/>
              <w:t>жки субъектов мало</w:t>
              <w:softHyphen/>
              <w:t>го и сред</w:t>
              <w:softHyphen/>
              <w:t>не</w:t>
              <w:softHyphen/>
              <w:t>го пред</w:t>
              <w:softHyphen/>
              <w:t>при</w:t>
              <w:softHyphen/>
              <w:t>ни</w:t>
              <w:softHyphen/>
              <w:t>мательства в це</w:t>
              <w:softHyphen/>
              <w:t>лях повы</w:t>
              <w:softHyphen/>
              <w:t>ше</w:t>
              <w:softHyphen/>
              <w:t>ния его вклада в со</w:t>
              <w:softHyphen/>
              <w:t>ци</w:t>
              <w:softHyphen/>
              <w:t>аль</w:t>
              <w:softHyphen/>
              <w:t>но-эконо</w:t>
              <w:softHyphen/>
              <w:t>мическое разви</w:t>
              <w:softHyphen/>
              <w:t>тие Губ</w:t>
              <w:softHyphen/>
              <w:t>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80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 «Мероприятие по поддержке субъек</w:t>
              <w:softHyphen/>
              <w:t>тов малого и среднего предпринимательства в области ремесленной и выставочно-ярма</w:t>
              <w:softHyphen/>
              <w:t>роч</w:t>
              <w:softHyphen/>
              <w:t>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</w:t>
              <w:softHyphen/>
              <w:t>ского округа (в лице управления эконо</w:t>
              <w:softHyphen/>
              <w:t>ми</w:t>
              <w:softHyphen/>
              <w:t>ки и цено</w:t>
              <w:softHyphen/>
              <w:t>вой политики, управ</w:t>
              <w:softHyphen/>
              <w:t>ле</w:t>
              <w:softHyphen/>
              <w:t>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1. Количество действу</w:t>
              <w:softHyphen/>
              <w:t>ю</w:t>
              <w:softHyphen/>
              <w:t>щих субъектов малого и сред</w:t>
              <w:softHyphen/>
              <w:t>не</w:t>
              <w:softHyphen/>
              <w:t>го предприни</w:t>
              <w:softHyphen/>
              <w:t>ма</w:t>
              <w:softHyphen/>
              <w:t>тель</w:t>
              <w:softHyphen/>
              <w:t>ства на конец год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-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 сто</w:t>
              <w:softHyphen/>
              <w:t>лов, кон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>ского предприни</w:t>
              <w:softHyphen/>
              <w:t>ма</w:t>
              <w:softHyphen/>
              <w:t>тельств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 xml:space="preserve">тов малого и средне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</w:t>
              <w:softHyphen/>
              <w:t>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 xml:space="preserve">ства на терри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1.5.1. Количество зарегистрированных резидентов ТОСЭР «Губкин»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</w:t>
              <w:softHyphen/>
              <w:t>суб</w:t>
              <w:softHyphen/>
              <w:t>си</w:t>
              <w:softHyphen/>
              <w:t>дированных кредитов КФХ и ЛПХ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ивших поддержку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 xml:space="preserve">го случая,             тыс. руб. (не более указанной суммы в го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2552"/>
        <w:gridCol w:w="2268"/>
        <w:gridCol w:w="297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5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6 год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134"/>
        <w:gridCol w:w="1418"/>
        <w:gridCol w:w="2268"/>
        <w:gridCol w:w="2976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 потен</w:t>
              <w:softHyphen/>
              <w:t>циала и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      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я потребительского рынка, бытовых услуг и защиты прав потребителей,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и среднем биз</w:t>
              <w:softHyphen/>
              <w:t>не</w:t>
              <w:softHyphen/>
              <w:t>се, вклю</w:t>
              <w:softHyphen/>
              <w:t>чая ИП, в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общест</w:t>
              <w:softHyphen/>
              <w:t>вен</w:t>
              <w:softHyphen/>
              <w:t>ного питания на территории Губкин</w:t>
              <w:softHyphen/>
              <w:t>ского городского окру</w:t>
              <w:softHyphen/>
              <w:t>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варо</w:t>
              <w:softHyphen/>
              <w:t>обо</w:t>
              <w:softHyphen/>
              <w:t>ро</w:t>
              <w:softHyphen/>
              <w:t xml:space="preserve">та обществен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</w:t>
              <w:softHyphen/>
              <w:t>та</w:t>
              <w:softHyphen/>
              <w:t>ния, 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0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ind w:left="66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>ших форму обслужи</w:t>
              <w:softHyphen/>
              <w:t>вания  кей</w:t>
              <w:softHyphen/>
              <w:t>теринг (нарастающим итогом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 че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 продукции и новые блюда, ед. (нарастающим итого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2 «Развитие торговли на территории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3,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3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 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4. Обеспеченность торговыми площадями на 1 тысячу жителей, 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щим итогом)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ятий, принявших участие в конкурсе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ные услуги (организация работы отделов кулинарии, доставка товаров на дом, сборка и установка крупногабаритных товаров на дому, установка сложнобытовой и компьютерной техники, продажа товаров в рассрочку, заказ товаров по каталогам), нарастающим итогом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 «Развитие и поддержка субъектов малого и среднего предприни</w:t>
              <w:softHyphen/>
              <w:t>мательства в Губкин</w:t>
              <w:softHyphen/>
              <w:t>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город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. Доля занятых в малом и среднем бизнесе, включая ИП, в общей численности заняты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3. 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1. «Мероприятие по поддержке субъектов малого и среднего предпринимательства в области ремесленной и выставочно-ярмароч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           экономи</w:t>
              <w:softHyphen/>
              <w:t>и и           ценовой политики, управления              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 Количество действующих субъектов малого и среднего предпринимательства на конец год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>чество субъектов малого и среднего 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 -  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сто</w:t>
              <w:softHyphen/>
              <w:t>лов, кон</w:t>
              <w:softHyphen/>
              <w:t>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 xml:space="preserve">с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ни</w:t>
              <w:softHyphen/>
              <w:t>ма</w:t>
              <w:softHyphen/>
              <w:t>тельств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>ства на территории 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5.1. Количество зарегстрированных резидентов ТОСЭР Губкин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субсидированных кредитов КФХ и ЛПХ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>чество субъектов малого и среднего предпринимательства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>го случая, тыс. руб. (не более указанной суммы 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6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приобретением оборудования для создания и расширения производства в городских и иных поселениях 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5.1. Количество субъектов малого и средн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ind w:left="-57" w:right="-57" w:hanging="0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ab/>
              <w:t>5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 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4.2 Организация и проведение Дней охраны труда, конкурсов по вопросам охраны труда среди хозяйствующих субъектов городск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5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center" w:pos="492" w:leader="none"/>
              </w:tabs>
              <w:snapToGrid w:val="false"/>
              <w:ind w:left="-57" w:right="-57" w:hanging="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/>
      </w:pPr>
      <w:r>
        <w:rPr>
          <w:b/>
          <w:color w:val="FFFFFF"/>
          <w:sz w:val="24"/>
          <w:szCs w:val="24"/>
          <w:lang w:eastAsia="en-US"/>
        </w:rPr>
        <w:t>.о. начальника отдела инвестиций</w:t>
      </w:r>
    </w:p>
    <w:p>
      <w:pPr>
        <w:sectPr>
          <w:headerReference w:type="default" r:id="rId12"/>
          <w:type w:val="nextPage"/>
          <w:pgSz w:orient="landscape" w:w="16838" w:h="11906"/>
          <w:pgMar w:left="1701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                                О.В. Литвинова</w:t>
      </w:r>
    </w:p>
    <w:p>
      <w:pPr>
        <w:pStyle w:val="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670" w:hanging="283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Calibri"/>
          <w:b/>
          <w:sz w:val="24"/>
          <w:szCs w:val="24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ind w:left="5245" w:hanging="283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Calibri"/>
          <w:b/>
          <w:sz w:val="24"/>
          <w:szCs w:val="24"/>
        </w:rPr>
        <w:t xml:space="preserve">«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ind w:left="5529" w:hanging="1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и формирование благоприятного  предпринимательского климата </w:t>
      </w:r>
    </w:p>
    <w:p>
      <w:pPr>
        <w:pStyle w:val="Normal"/>
        <w:widowControl/>
        <w:numPr>
          <w:ilvl w:val="0"/>
          <w:numId w:val="0"/>
        </w:numPr>
        <w:ind w:left="6096" w:hanging="567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в Губкинском городском округе               Белгородской области»</w:t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сновные меры </w:t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авового регулирования в сфере реализации муниципальной программы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  <w:lang w:eastAsia="en-US"/>
        </w:rPr>
        <w:t>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693"/>
        <w:gridCol w:w="2410"/>
        <w:gridCol w:w="1984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муници</w:t>
              <w:softHyphen/>
              <w:t>паль</w:t>
              <w:softHyphen/>
              <w:t>ного право</w:t>
              <w:softHyphen/>
              <w:t>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тветственный  исполнитель и  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жидаемые сроки принят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721"/>
        <w:gridCol w:w="2410"/>
        <w:gridCol w:w="195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«</w:t>
            </w:r>
            <w:r>
              <w:rPr>
                <w:rFonts w:eastAsia="Calibri" w:cs="Arial"/>
                <w:sz w:val="24"/>
                <w:szCs w:val="24"/>
              </w:rPr>
      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1 «</w:t>
            </w:r>
            <w:r>
              <w:rPr>
                <w:rFonts w:eastAsia="Calibri" w:cs="Arial"/>
                <w:sz w:val="24"/>
                <w:szCs w:val="24"/>
              </w:rPr>
              <w:t>Развитие общественного питания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положения о проведении конкурса профессиональ</w:t>
              <w:softHyphen/>
              <w:t>ного мастерств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  <w:lang w:eastAsia="en-US"/>
              </w:rPr>
              <w:t>2014-2026 годы (по мере необ</w:t>
              <w:softHyphen/>
              <w:t>хо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2 «</w:t>
            </w:r>
            <w:r>
              <w:rPr>
                <w:rFonts w:eastAsia="Calibri" w:cs="Arial"/>
                <w:sz w:val="24"/>
                <w:szCs w:val="24"/>
              </w:rPr>
              <w:t>Развитие торговли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О проведении конкурса на лучшее предприятие торговл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-2026 годы (по мере необ</w:t>
              <w:softHyphen/>
              <w:t>хо</w:t>
              <w:softHyphen/>
              <w:t>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3 «Развитие и поддержка субъектов малого и среднего предприни¬мательства в Губкин¬ском городском округе Белгородской области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орядок субсиди-рования части затрат субъектов малого и среднего предпринима-тельства, связанных с приобретением обору-дования для создания и расширения произ-водства в городских и иных поселениях Белго-родской обла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экономики и ценовой политики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24-2026 годы (по мере необходимости)</w:t>
            </w:r>
          </w:p>
        </w:tc>
      </w:tr>
      <w:tr>
        <w:trPr/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дпрограмма 4 «Улучшение условий и охраны труда в Губкинском городском округе Белгород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Губкинского городского округа от 21 августа 2015 года № 1682-па «</w:t>
            </w:r>
            <w:r>
              <w:rPr>
                <w:color w:val="000000"/>
                <w:sz w:val="24"/>
                <w:szCs w:val="24"/>
              </w:rPr>
              <w:t>О координационном совете по охране труд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убкинского городского округа от 2 августа 2022 года № 967-па «Об утверждении Положения о проведении Дня охраны труда  в Губкинском городском округе Бел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конкурсов по вопросам охраны труда в Губкинском городском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труд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-2026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.о. начальника отдела инвестиций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О.В. Литвинова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right="-598" w:hanging="0"/>
        <w:rPr/>
      </w:pPr>
      <w:r>
        <w:rPr>
          <w:b/>
          <w:color w:val="FFFFFF"/>
          <w:sz w:val="24"/>
          <w:szCs w:val="24"/>
          <w:lang w:eastAsia="en-US"/>
        </w:rPr>
        <w:t xml:space="preserve">естиц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</w:t>
      </w: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    </w:t>
      </w: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 </w:t>
      </w:r>
      <w:r>
        <w:rPr>
          <w:b/>
          <w:bCs/>
          <w:sz w:val="22"/>
          <w:szCs w:val="22"/>
          <w:lang w:eastAsia="en-US"/>
        </w:rPr>
        <w:t xml:space="preserve">и формирование благоприятного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 xml:space="preserve">предпринимательского климата в Губкинском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>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ind w:left="9923" w:right="-598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ind w:right="-598" w:hanging="0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» </w:t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spacing w:before="0" w:after="120"/>
        <w:ind w:right="-598" w:hanging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spacing w:before="0" w:after="12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42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      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24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14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63,4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0" w:right="-56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52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витие торговли на территории Губкинского городского округа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142" w:hRule="atLeast"/>
          <w:cantSplit w:val="true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30" w:right="-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7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07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  <w:r>
              <w:rPr>
                <w:bCs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86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 xml:space="preserve">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8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31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2552"/>
        <w:gridCol w:w="425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139,1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,1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78,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>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40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4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8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Дней охраны труда, конкурсов по вопросам охраны труда среди хозяйствующих субъектов городского ок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559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климата                   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spacing w:before="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«Развитие экономического потенциала и формирова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принимательского климат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  <w:r>
              <w:rPr>
                <w:b/>
                <w:sz w:val="22"/>
                <w:szCs w:val="22"/>
                <w:lang w:val="en-US" w:eastAsia="en-US"/>
              </w:rPr>
              <w:t>2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2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ния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-ка, бытовых услуг и защи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бительского рын-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него предпринимательств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6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6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</w:t>
              <w:softHyphen/>
              <w:t>тов малого и среднего предпринимательства, органи</w:t>
              <w:softHyphen/>
              <w:t>зация участия субъектов малого и сред</w:t>
              <w:softHyphen/>
              <w:t>него предпри</w:t>
              <w:softHyphen/>
              <w:t>ни</w:t>
              <w:softHyphen/>
              <w:t>мательства в конфе</w:t>
              <w:softHyphen/>
              <w:t>рен</w:t>
              <w:softHyphen/>
              <w:t>циях, форумах, заседа</w:t>
              <w:softHyphen/>
              <w:t>ниях круглых столов, конкурсах пред</w:t>
              <w:softHyphen/>
              <w:t>при</w:t>
              <w:softHyphen/>
              <w:t>ни</w:t>
              <w:softHyphen/>
              <w:t>мателей по различ</w:t>
              <w:softHyphen/>
              <w:t>ным номин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</w:t>
              <w:softHyphen/>
              <w:t>ский предприни</w:t>
              <w:softHyphen/>
              <w:t>ма</w:t>
              <w:softHyphen/>
              <w:t>тель», приурочен</w:t>
              <w:softHyphen/>
              <w:t>ного к празд</w:t>
              <w:softHyphen/>
              <w:t>нованию Дня россий</w:t>
              <w:softHyphen/>
              <w:t>ского предприни</w:t>
              <w:softHyphen/>
              <w:t>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</w:t>
              <w:softHyphen/>
              <w:t>ни</w:t>
              <w:softHyphen/>
              <w:t>ма</w:t>
              <w:softHyphen/>
              <w:t>тельской деятельно</w:t>
              <w:softHyphen/>
              <w:t>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3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 xml:space="preserve">ствование инфраструктуры поддержки малого и среднего предпринимательства в Губкинском городском            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1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</w:t>
              <w:softHyphen/>
              <w:t>го город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,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color w:val="FFFFFF"/>
          <w:sz w:val="22"/>
          <w:szCs w:val="22"/>
          <w:lang w:eastAsia="en-US"/>
        </w:rPr>
      </w:pPr>
      <w:r>
        <w:rPr>
          <w:color w:val="FFFFFF"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2694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552"/>
        <w:gridCol w:w="2551"/>
        <w:gridCol w:w="1134"/>
        <w:gridCol w:w="1276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1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007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,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8,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тов малого и среднего предпри</w:t>
              <w:softHyphen/>
              <w:t>нимательства, организация участия субъектов малого и среднего предпринимательства в конферен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- 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малого и среднего предпринимательства, а также совершенствование инфраструктуры поддержки малого и среднего предпринимательства в Губкин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учшение условий и охраны труда в Губкинском городском округе Белгоро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Координационных советов, совещаний по вопросам улучшения условий и охраны труда в целях обмена опытом работы по обеспечению здоровых и безопасных условий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ганизация и проведение Дней охраны труда, конкурсов по вопросам охраны труда среди хозяйствующих субъектов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4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ирование населения через средства массовой информации о состоянии условий и охраны труда на территории Губкинского городского округа, об изменениях в трудовом законодательст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отдела по тру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" w:hanging="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методике расчета показателей конечного результата муниципальной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экономического потенциала и формирование благоприятного предпринимательского климата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убкинском городском округе Белгородской области»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237"/>
        <w:gridCol w:w="1843"/>
        <w:gridCol w:w="241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бор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Временные характеристики показател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экономического потенциала и формирование благоприятного предпринимательского климат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Губкинском городском округе Белгородской области»</w:t>
            </w:r>
          </w:p>
        </w:tc>
      </w:tr>
      <w:tr>
        <w:trPr>
          <w:trHeight w:val="10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личество посадочных мест в предприятиях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м= Кпм1+ Кпм2+Кпм3+…..Кпм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редыдущего года о количестве посадочных мест в предприятиях общественного питания корректируются на количество мест во вновь открытых и закрыт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еспеченность торговыми площадя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ячу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тп=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/Чнас*10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 – обеспеченность торговыми площадям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 - площадь всех торговых площадей  городск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ас, - численность населения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малом и среднем бизнесе, включая ИП, в общей численности занят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=(Чмп+Чип+Чн)/ (Чмп+Чип+Чн+Чср+Чкр)*1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 доля занятых в малом и среднем бизнес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мп- численность работающих  в малы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ип - численность работающих в ИП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н – численность работающих у ИП по найму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ср – численность  работающих в средни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р – численность  работающих на крупн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= Чпс / (Чраб/1000)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- Численность пострадавших в результате несчастных случаев на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 с утратой трудоспособности на 1 рабочий день и более и со смертельным исходом в расчете на 1000 работающих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с - Численность пострадавших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аб - Численность работающ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 со смертельным исходом в расчете на 1000 работаю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= Чпс / (Чраб/1000)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- Численность пострадавш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с - Численность пострадавших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человек</w:t>
            </w:r>
          </w:p>
          <w:p>
            <w:pPr>
              <w:pStyle w:val="Normal"/>
              <w:spacing w:lineRule="exact" w:line="32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аб - Численность работающих,</w:t>
            </w:r>
          </w:p>
          <w:p>
            <w:pPr>
              <w:pStyle w:val="Normal"/>
              <w:spacing w:lineRule="atLeast" w:line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. Литвинова</w:t>
      </w:r>
    </w:p>
    <w:sectPr>
      <w:headerReference w:type="default" r:id="rId1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B05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_gbk@mail.ru" TargetMode="External"/><Relationship Id="rId3" Type="http://schemas.openxmlformats.org/officeDocument/2006/relationships/hyperlink" Target="consultantplus://offline/ref=F17534FF5EC207DA1C822BDD0899C5ACFEE6F5BFDCD48DDF6AE3FB68D5273C592AC715AA77D75F73n2p1N" TargetMode="External"/><Relationship Id="rId4" Type="http://schemas.openxmlformats.org/officeDocument/2006/relationships/hyperlink" Target="consultantplus://offline/ref=F17534FF5EC207DA1C822BDD0899C5ACFEE6F5BFDCD48DDF6AE3FB68D5273C592AC715AA77D5507Bn2p2N" TargetMode="External"/><Relationship Id="rId5" Type="http://schemas.openxmlformats.org/officeDocument/2006/relationships/hyperlink" Target="consultantplus://offline/ref=F17534FF5EC207DA1C822BDD0899C5ACFEE6F5BFDCD48DDF6AE3FB68D5273C592AC715AA77D35B72n2p4N" TargetMode="External"/><Relationship Id="rId6" Type="http://schemas.openxmlformats.org/officeDocument/2006/relationships/hyperlink" Target="consultantplus://offline/ref=F17534FF5EC207DA1C822BDD0899C5ACFEE6F5BFDCD48DDF6AE3FB68D5273C592AC715AA77D35F7Bn2p2N" TargetMode="External"/><Relationship Id="rId7" Type="http://schemas.openxmlformats.org/officeDocument/2006/relationships/hyperlink" Target="consultantplus://offline/ref=F17534FF5EC207DA1C822BDD0899C5ACFEE6F5BFDCD48DDF6AE3FB68D5273C592AC715AA77D25D71n2p2N" TargetMode="External"/><Relationship Id="rId8" Type="http://schemas.openxmlformats.org/officeDocument/2006/relationships/hyperlink" Target="consultantplus://offline/ref=8614F751E11C55CA0C5F094A44FEC235C623036C49AA914A22DA734D31C9BFA1E6F9BA9B1ED7U8BBH" TargetMode="External"/><Relationship Id="rId9" Type="http://schemas.openxmlformats.org/officeDocument/2006/relationships/hyperlink" Target="consultantplus://offline/ref=61AB163AB708261C9087CDD51787ED62A8A493F6EA9987E0CFC2D974F4289C98BA7C4FFAE1F2CE348AADCEDE0C63ADA3P4F2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5:00Z</dcterms:created>
  <dc:creator>Лисютченко</dc:creator>
  <dc:description/>
  <cp:keywords/>
  <dc:language>en-US</dc:language>
  <cp:lastModifiedBy>Юлия Оверчук</cp:lastModifiedBy>
  <cp:lastPrinted>2023-08-11T14:37:00Z</cp:lastPrinted>
  <dcterms:modified xsi:type="dcterms:W3CDTF">2023-09-11T13:42:00Z</dcterms:modified>
  <cp:revision>518</cp:revision>
  <dc:subject/>
  <dc:title>ПОСТАНОВЛЕНИЕ</dc:title>
</cp:coreProperties>
</file>