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 ликвидации муниципального бюджетного дошкольного образовательного учреждения «Детский сад присмотра и оздоровления № 13 «Солнышко» города Губкина Белгородской области».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связи с оптимизацией и улучшения условий для получения дошкольного образования воспитанникам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5-04-11T09:31:00Z</dcterms:modified>
  <cp:revision>28</cp:revision>
  <dc:subject/>
  <dc:title/>
</cp:coreProperties>
</file>