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” ___________________ 2025 г.                              </w:t>
        <w:tab/>
        <w:tab/>
        <w:tab/>
        <w:t xml:space="preserve">                                                 № 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20"/>
        <w:ind w:left="-18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ликвидации муниципального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го дошкольного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тельного учреждения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Детский сад присмотра и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>оздоровления № 13 «Солнышко»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Губкин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лгородской области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06 октября 2003 года № 131-ФЗ «Об общих принципах организации местного самоуправления в Российской Федерации»,     от 08 августа 2001 года № 129-ФЗ «О государственной регистрации юридических лиц и индивидуальных предпринимателей», Уставом Губкинского городского округа Белгородской области, постановлением администрации Губкинского городского округа от 10 марта 2011 года 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1. Ликвидировать юридическое лицо – муниципальное бюджетное дошкольное образовательное учреждение «Детский сад присмотра и оздоровления № 13 «Солнышко» города Губкина Белгородской области, функции и полномочия учредителя в отношении которого осуществляются администрацией Губкинского городского округа.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Для осуществления мероприятий по ликвидации юридического лица создать ликвидационную комиссию, ответственную за осуществление ликвидационных процедур, в составе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39"/>
        <w:gridCol w:w="5998"/>
      </w:tblGrid>
      <w:tr>
        <w:trPr>
          <w:trHeight w:val="577" w:hRule="atLeast"/>
        </w:trPr>
        <w:tc>
          <w:tcPr>
            <w:tcW w:w="358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Щетин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етлана Николае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927" w:leader="none"/>
              </w:tabs>
              <w:ind w:left="0" w:right="-108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чальник            управления       образования, председатель     комиссии</w:t>
            </w:r>
          </w:p>
          <w:p>
            <w:pPr>
              <w:pStyle w:val="Style16"/>
              <w:tabs>
                <w:tab w:val="clear" w:pos="708"/>
                <w:tab w:val="left" w:pos="5927" w:leader="none"/>
              </w:tabs>
              <w:ind w:left="0" w:right="-108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Лазебн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Елена Ив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6035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исполняющая обязанности заведующего МБДОУ «Детский сад присмотра и оздоровления № 13 «Солнышко», заместитель председателя комиссии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Члены комиссии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ind w:left="0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Людмила Петр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начальник управления муниципальным имущест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иш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Екатерина Николае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исполняющая обязанности заместителя начальника управления финансов и бюджетной политики, начальника бюджетного отдела</w:t>
            </w:r>
          </w:p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д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енис Игоревич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заместитель начальника управления образования по правовому обеспечению и кадровой работе</w:t>
            </w:r>
          </w:p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идо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атьяна Ивано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чальник отдела муниципальной экономики и ценовой политики</w:t>
            </w:r>
          </w:p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пирк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етлана Алексее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лавный бухгалтер МКУ «ЦБО и РО».</w:t>
            </w:r>
          </w:p>
        </w:tc>
      </w:tr>
    </w:tbl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Ликвидационной комиссии провести мероприятия по ликвидации муниципального бюджетного дошкольного образовательного учреждения «Детский сад присмотра и оздоровления № 13 «Солнышко» города Губкина Белгородской области в порядке, установленном законодательством Российской Федерации.</w:t>
      </w:r>
    </w:p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5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                                                      М.А. Лобазнов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4:00Z</dcterms:created>
  <dc:creator>user</dc:creator>
  <dc:description/>
  <cp:keywords/>
  <dc:language>en-US</dc:language>
  <cp:lastModifiedBy>111</cp:lastModifiedBy>
  <cp:lastPrinted>2025-04-01T09:16:00Z</cp:lastPrinted>
  <dcterms:modified xsi:type="dcterms:W3CDTF">2025-04-11T09:34:00Z</dcterms:modified>
  <cp:revision>6</cp:revision>
  <dc:subject/>
  <dc:title>П О С Т А Н О В Л Е Н И Е</dc:title>
</cp:coreProperties>
</file>