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О дополнительной мерах поддержки участникам специальной военной операции и членам их семей на территории Губкинского городского округа Белгородской области»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целях дополнительной социальной поддержки участников специальной военной операции и членов их семей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Марина Кузьменко</cp:lastModifiedBy>
  <cp:lastPrinted>2019-08-21T11:21:00Z</cp:lastPrinted>
  <dcterms:modified xsi:type="dcterms:W3CDTF">2024-12-10T13:39:00Z</dcterms:modified>
  <cp:revision>29</cp:revision>
  <dc:subject/>
  <dc:title/>
</cp:coreProperties>
</file>