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” __________________ 2024 г.                         </w:t>
        <w:tab/>
        <w:tab/>
        <w:t xml:space="preserve">   </w:t>
        <w:tab/>
        <w:tab/>
        <w:tab/>
        <w:t xml:space="preserve">            № _________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Batang;바탕"/>
          <w:b/>
          <w:sz w:val="27"/>
          <w:szCs w:val="27"/>
          <w:lang w:val="ru-RU"/>
        </w:rPr>
        <w:t>О внесении изменений в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постановление администрации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Губкинского городского округа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от 27 февраля 2020 года № 248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spacing w:lineRule="auto" w:line="252"/>
        <w:ind w:firstLine="709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03 октября 2024 года № 1247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7"/>
          <w:szCs w:val="27"/>
          <w:lang w:val="ru-RU"/>
        </w:rPr>
        <w:t>1. Внести изменения в постановление администрации Губкинского городского округа от 27 февраля 2020 года № 248-па «Об утверждении Положения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(в редакции постановлений администрации от 27.11.2020 № 1757-па, от 11.10.2021 № 1604-па, от 12.11.2021 № 1877-па от 28.02.2022 № 202-па, от 02.08.2022 № 973-па, от 26.12.2022 № 2611-па, от 28.09.2023 № 1329-па, от 20.10.2023 № 1456-па, от 30.07.2024 № 952-па):</w:t>
      </w:r>
    </w:p>
    <w:p>
      <w:pPr>
        <w:pStyle w:val="Normal"/>
        <w:spacing w:lineRule="auto" w:line="252"/>
        <w:ind w:firstLine="709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- в Положение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таблицу 1 пункта 3.2. раздела 3 «Оплата труда руководителя Учреждения» изложить в следующей редакции:</w:t>
      </w:r>
    </w:p>
    <w:p>
      <w:pPr>
        <w:pStyle w:val="Standard"/>
        <w:ind w:left="7080" w:right="283" w:firstLine="708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ind w:left="7080" w:right="283" w:firstLine="708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" w:cs="Times New Roman"/>
          <w:sz w:val="28"/>
          <w:szCs w:val="28"/>
        </w:rPr>
        <w:t>Таблица 1</w:t>
      </w:r>
    </w:p>
    <w:p>
      <w:pPr>
        <w:pStyle w:val="Standard"/>
        <w:ind w:right="-1" w:hanging="0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Должностной оклад руководителя Учреждения</w:t>
      </w:r>
    </w:p>
    <w:p>
      <w:pPr>
        <w:pStyle w:val="Standard"/>
        <w:ind w:right="283" w:hanging="0"/>
        <w:rPr>
          <w:rFonts w:eastAsia="Times New Roman" w:cs="Times New Roman"/>
          <w:b/>
          <w:b/>
          <w:sz w:val="4"/>
          <w:szCs w:val="20"/>
          <w:lang w:val="ru-RU"/>
        </w:rPr>
      </w:pPr>
      <w:r>
        <w:rPr>
          <w:rFonts w:eastAsia="Times New Roman" w:cs="Times New Roman"/>
          <w:b/>
          <w:sz w:val="4"/>
          <w:szCs w:val="20"/>
          <w:lang w:val="ru-RU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4253"/>
      </w:tblGrid>
      <w:tr>
        <w:trPr>
          <w:trHeight w:val="37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Наименование долж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Должностной оклад, рублей</w:t>
            </w:r>
          </w:p>
        </w:tc>
      </w:tr>
      <w:tr>
        <w:trPr>
          <w:trHeight w:val="24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1208-0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»;</w:t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таблицу 2 пункта 4.2. раздела 4 «Оплата труда работников, занимающих должности руководителей и специалистов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  <w:lang w:val="ru-RU"/>
        </w:rPr>
        <w:t>«Т</w:t>
      </w:r>
      <w:r>
        <w:rPr>
          <w:sz w:val="28"/>
          <w:szCs w:val="28"/>
        </w:rPr>
        <w:t>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44"/>
        <w:gridCol w:w="2410"/>
      </w:tblGrid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ый заместитель директора по внутренней и обще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00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61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, начальник отдела муниципальных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61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по связям с общественностью, коммуникациям и мониторин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3459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службы автотранспорт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59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муниципальных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8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организации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79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кадровой работе и делопроизвод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79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обеспечению хозяйствен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79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службы автотранспортного обеспечения, меха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79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отдела муниципальных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79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79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95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службы автотранспорт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95,0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»;</w:t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таблицу 3 пункта 5.2. раздела 5 «Условия оплаты работников, работающих по профессиям рабочих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13"/>
        <w:gridCol w:w="354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абоч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ной оклад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34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одитель автобу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34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слеса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34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чий по комплексному обслужив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90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31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борщик терри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31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щ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31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31,00</w:t>
            </w:r>
          </w:p>
        </w:tc>
      </w:tr>
    </w:tbl>
    <w:p>
      <w:pPr>
        <w:pStyle w:val="Normal"/>
        <w:widowControl w:val="false"/>
        <w:ind w:firstLine="709"/>
        <w:jc w:val="right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».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октября 2024 года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Губкинского городского округа Кулева А.Н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Глава администрации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Лариса Камышанская</cp:lastModifiedBy>
  <cp:lastPrinted>2024-07-11T15:11:00Z</cp:lastPrinted>
  <dcterms:modified xsi:type="dcterms:W3CDTF">2024-10-10T11:55:00Z</dcterms:modified>
  <cp:revision>92</cp:revision>
  <dc:subject/>
  <dc:title>П О С Т А Н О В Л Е Н И Е</dc:title>
</cp:coreProperties>
</file>