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 _________________________ 2024 г.                              </w:t>
        <w:tab/>
        <w:tab/>
        <w:tab/>
        <w:t xml:space="preserve">                           № 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/>
      </w:pPr>
      <w:r>
        <w:rPr>
          <w:b/>
          <w:sz w:val="28"/>
        </w:rPr>
        <w:t xml:space="preserve">общей площади жилого по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артал 2024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5 сентября 2024 года № 595/пр «О средней рыночной стоимости одного квадратного метра общей площади жилого помещения                                                                                                                                                               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</w:rPr>
        <w:t xml:space="preserve"> квартал 2024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ого помещени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квартал 2024 года в            размере 76 900 (семьдесят шесть тысяч девятьсот)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8"/>
          <w:szCs w:val="28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8"/>
          <w:szCs w:val="28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 администрации,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руководитель аппарата администрации                                             А.Н. Куле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515" w:type="dxa"/>
        <w:jc w:val="left"/>
        <w:tblInd w:w="-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700"/>
        <w:gridCol w:w="2721"/>
      </w:tblGrid>
      <w:tr>
        <w:trPr/>
        <w:tc>
          <w:tcPr>
            <w:tcW w:w="60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лено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 распределения жилого фонд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.Н. Сикачева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гласовано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администраци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.Н. Кулев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.В. Колесников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.И. Горбач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. Черных</w:t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авовое управление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609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 делопроизводства и документооборо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4-10-10T09:35:00Z</cp:lastPrinted>
  <dcterms:modified xsi:type="dcterms:W3CDTF">2024-10-10T06:37:00Z</dcterms:modified>
  <cp:revision>61</cp:revision>
  <dc:subject/>
  <dc:title>Р А С П О Р Я Ж Е Н И Е</dc:title>
</cp:coreProperties>
</file>