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</w:t>
      </w:r>
      <w:r>
        <w:rPr>
          <w:rFonts w:cs="Arial" w:ascii="Arial" w:hAnsi="Arial"/>
          <w:b/>
          <w:sz w:val="18"/>
          <w:szCs w:val="18"/>
          <w:u w:val="single"/>
        </w:rPr>
        <w:t>20</w:t>
      </w:r>
      <w:r>
        <w:rPr>
          <w:rFonts w:cs="Arial" w:ascii="Arial" w:hAnsi="Arial"/>
          <w:b/>
          <w:sz w:val="18"/>
          <w:szCs w:val="18"/>
        </w:rPr>
        <w:t>____” ___</w:t>
      </w:r>
      <w:r>
        <w:rPr>
          <w:rFonts w:cs="Arial" w:ascii="Arial" w:hAnsi="Arial"/>
          <w:b/>
          <w:sz w:val="18"/>
          <w:szCs w:val="18"/>
          <w:u w:val="single"/>
        </w:rPr>
        <w:t>апреля</w:t>
      </w:r>
      <w:r>
        <w:rPr>
          <w:rFonts w:cs="Arial" w:ascii="Arial" w:hAnsi="Arial"/>
          <w:b/>
          <w:sz w:val="18"/>
          <w:szCs w:val="18"/>
        </w:rPr>
        <w:t xml:space="preserve">___________ 2023 г.                              </w:t>
        <w:tab/>
        <w:tab/>
        <w:tab/>
        <w:t xml:space="preserve">                       № _</w:t>
      </w:r>
      <w:r>
        <w:rPr>
          <w:rFonts w:cs="Arial" w:ascii="Arial" w:hAnsi="Arial"/>
          <w:b/>
          <w:sz w:val="18"/>
          <w:szCs w:val="18"/>
          <w:u w:val="single"/>
        </w:rPr>
        <w:t>580-па</w:t>
      </w:r>
      <w:r>
        <w:rPr>
          <w:rFonts w:cs="Arial" w:ascii="Arial" w:hAnsi="Arial"/>
          <w:b/>
          <w:sz w:val="18"/>
          <w:szCs w:val="18"/>
        </w:rPr>
        <w:t>____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before="160" w:after="0"/>
        <w:ind w:right="5387" w:hanging="0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Об утверждении Положения об оплате труда работников муниципального автономного учреждения «Губкинский телерадиокомитет</w:t>
      </w:r>
      <w:r>
        <w:rPr>
          <w:b/>
          <w:sz w:val="27"/>
          <w:szCs w:val="27"/>
          <w:lang w:eastAsia="en-US"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right="119"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ответстви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овы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одексо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оссийской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Федерации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Федеральны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коно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06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ктябр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2003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года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№</w:t>
      </w:r>
      <w:r>
        <w:rPr>
          <w:spacing w:val="7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131-ФЗ</w:t>
      </w:r>
      <w:r>
        <w:rPr>
          <w:spacing w:val="7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«Об</w:t>
      </w:r>
      <w:r>
        <w:rPr>
          <w:spacing w:val="7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щих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ринципах организации местного самоуправления в Российской Федерации»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Уставом Губкинского городского округа Белгородской области, в целях установления системы оплаты труда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правленной на стимулирование работников за результаты труда, а также д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еспеч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висимост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еличины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работной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латы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ложност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ыполняемых</w:t>
      </w:r>
      <w:r>
        <w:rPr>
          <w:spacing w:val="16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абот,</w:t>
      </w:r>
      <w:r>
        <w:rPr>
          <w:spacing w:val="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оличества</w:t>
      </w:r>
      <w:r>
        <w:rPr>
          <w:spacing w:val="2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</w:t>
      </w:r>
      <w:r>
        <w:rPr>
          <w:spacing w:val="-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ачества</w:t>
      </w:r>
      <w:r>
        <w:rPr>
          <w:spacing w:val="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траченного</w:t>
      </w:r>
      <w:r>
        <w:rPr>
          <w:spacing w:val="3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а администрация Губкинского городского округа</w:t>
      </w:r>
    </w:p>
    <w:p>
      <w:pPr>
        <w:pStyle w:val="Normal"/>
        <w:widowControl w:val="false"/>
        <w:autoSpaceDE w:val="false"/>
        <w:spacing w:before="5" w:after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 w:val="27"/>
          <w:szCs w:val="27"/>
          <w:lang w:eastAsia="en-US"/>
        </w:rPr>
        <w:t>ПОСТАНОВЛЯЕТ:</w:t>
      </w:r>
    </w:p>
    <w:p>
      <w:pPr>
        <w:pStyle w:val="Normal"/>
        <w:widowControl w:val="false"/>
        <w:autoSpaceDE w:val="false"/>
        <w:spacing w:before="10" w:after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112" w:right="109" w:firstLine="705"/>
        <w:jc w:val="both"/>
        <w:rPr>
          <w:b/>
          <w:b/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Утвердит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ложени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 оплат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а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аботнико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муниципаль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автоном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учрежд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bCs/>
          <w:sz w:val="27"/>
          <w:szCs w:val="27"/>
          <w:lang w:eastAsia="en-US"/>
        </w:rPr>
        <w:t>«Губкинский телерадиокомитет</w:t>
      </w:r>
      <w:r>
        <w:rPr>
          <w:sz w:val="27"/>
          <w:szCs w:val="27"/>
          <w:lang w:eastAsia="en-US"/>
        </w:rPr>
        <w:t>»</w:t>
      </w:r>
      <w:r>
        <w:rPr>
          <w:b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(прилагаетс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6" w:leader="none"/>
        </w:tabs>
        <w:autoSpaceDE w:val="false"/>
        <w:spacing w:lineRule="exact" w:line="316"/>
        <w:ind w:left="1095" w:hanging="286"/>
        <w:jc w:val="both"/>
        <w:rPr/>
      </w:pPr>
      <w:r>
        <w:rPr>
          <w:spacing w:val="-1"/>
          <w:sz w:val="27"/>
          <w:szCs w:val="27"/>
          <w:lang w:eastAsia="en-US"/>
        </w:rPr>
        <w:t>Опубликовать</w:t>
      </w:r>
      <w:r>
        <w:rPr>
          <w:spacing w:val="8"/>
          <w:sz w:val="27"/>
          <w:szCs w:val="27"/>
          <w:lang w:eastAsia="en-US"/>
        </w:rPr>
        <w:t xml:space="preserve"> </w:t>
      </w:r>
      <w:r>
        <w:rPr>
          <w:spacing w:val="-1"/>
          <w:sz w:val="27"/>
          <w:szCs w:val="27"/>
          <w:lang w:eastAsia="en-US"/>
        </w:rPr>
        <w:t>постановление</w:t>
      </w:r>
      <w:r>
        <w:rPr>
          <w:spacing w:val="1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-17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редствах</w:t>
      </w:r>
      <w:r>
        <w:rPr>
          <w:spacing w:val="-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массовой</w:t>
      </w:r>
      <w:r>
        <w:rPr>
          <w:spacing w:val="-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нформ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5" w:leader="none"/>
        </w:tabs>
        <w:autoSpaceDE w:val="false"/>
        <w:spacing w:lineRule="auto" w:line="240"/>
        <w:ind w:left="111" w:right="123" w:firstLine="699"/>
        <w:jc w:val="both"/>
        <w:rPr/>
      </w:pPr>
      <w:r>
        <w:rPr>
          <w:sz w:val="27"/>
          <w:szCs w:val="27"/>
          <w:lang w:eastAsia="en-US"/>
        </w:rPr>
        <w:t>Постановлени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ступае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илу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дн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его</w:t>
      </w:r>
      <w:r>
        <w:rPr>
          <w:spacing w:val="7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фициаль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публикования и распространяется на правоотношения, возникшие с 01 января 2023 го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0" w:leader="none"/>
        </w:tabs>
        <w:autoSpaceDE w:val="false"/>
        <w:spacing w:lineRule="auto" w:line="244"/>
        <w:ind w:left="111" w:right="146" w:firstLine="70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Контрол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 исполнение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становл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озложит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 первого заместите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главы</w:t>
      </w:r>
      <w:r>
        <w:rPr>
          <w:spacing w:val="1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администрации, руководителя аппарата администрации           </w:t>
      </w:r>
      <w:r>
        <w:rPr>
          <w:spacing w:val="4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улева А.Н.</w:t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убкинского городского округа</w:t>
        <w:tab/>
        <w:tab/>
        <w:tab/>
        <w:tab/>
        <w:tab/>
        <w:t xml:space="preserve">     М.А. Лобазнов</w:t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 xml:space="preserve">                     </w:t>
      </w:r>
      <w:r>
        <w:rPr>
          <w:rFonts w:eastAsia="Arial Unicode MS"/>
          <w:b/>
          <w:color w:val="000000"/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widowControl w:val="false"/>
        <w:spacing w:lineRule="exact" w:line="293"/>
        <w:ind w:left="4560" w:hanging="0"/>
        <w:jc w:val="center"/>
        <w:rPr>
          <w:rFonts w:eastAsia="Arial Unicode MS"/>
          <w:b/>
          <w:b/>
          <w:color w:val="000000"/>
          <w:sz w:val="28"/>
          <w:szCs w:val="28"/>
          <w:shd w:fill="FFFFFF" w:val="clear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left="4560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  <w:t>УТВЕРЖДЕНО</w:t>
      </w:r>
    </w:p>
    <w:p>
      <w:pPr>
        <w:pStyle w:val="Normal"/>
        <w:widowControl w:val="false"/>
        <w:spacing w:lineRule="exact" w:line="293"/>
        <w:ind w:left="4560" w:right="19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  <w:t xml:space="preserve">постановлением администрации Губкинского городского округа </w:t>
        <w:br/>
      </w:r>
      <w:r>
        <w:rPr>
          <w:rFonts w:eastAsia="Arial Unicode MS"/>
          <w:b/>
          <w:sz w:val="28"/>
          <w:szCs w:val="28"/>
          <w:shd w:fill="FFFFFF" w:val="clear"/>
        </w:rPr>
        <w:t>от « 20_» апреля 2023 года № 580-па_</w:t>
      </w:r>
    </w:p>
    <w:p>
      <w:pPr>
        <w:pStyle w:val="Normal"/>
        <w:ind w:left="4248" w:firstLine="708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лате труда работников муниципального автономного учреждения «Губкинский телерадиокомитет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8" w:right="-51" w:firstLine="68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Положение об оплате труда работников муниципального автономного учреждения «Губкинский телерадиокомитет»  (далее - Положение) разработано в </w:t>
      </w:r>
      <w:r>
        <w:rPr>
          <w:sz w:val="28"/>
          <w:szCs w:val="28"/>
        </w:rPr>
        <w:t xml:space="preserve">соответствии с Трудовым кодексом Российской Федерации, Федеральным законом от 06 октября 2003 года № 131-ФЗ «Об общих принципах </w:t>
      </w:r>
      <w:r>
        <w:rPr>
          <w:spacing w:val="-1"/>
          <w:sz w:val="28"/>
          <w:szCs w:val="28"/>
        </w:rPr>
        <w:t xml:space="preserve">организации местного самоуправления в Российской Федерации» и с учетом </w:t>
      </w:r>
      <w:r>
        <w:rPr>
          <w:sz w:val="28"/>
          <w:szCs w:val="28"/>
        </w:rPr>
        <w:t xml:space="preserve">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енных Российской трехсторонней комиссией по регулированию социально-трудовых отношений от 22 декабря 2017 года, протокол № 11, и с целью обеспечения заинтересованности </w:t>
      </w:r>
      <w:r>
        <w:rPr>
          <w:spacing w:val="-1"/>
          <w:sz w:val="28"/>
          <w:szCs w:val="28"/>
        </w:rPr>
        <w:t>работников в достижении конечных результатов труда, совершенствования управления финансовыми, материальными и кадровыми ресурс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  <w:tab w:val="left" w:pos="1416" w:leader="none"/>
          <w:tab w:val="left" w:pos="3533" w:leader="none"/>
          <w:tab w:val="left" w:pos="6274" w:leader="none"/>
          <w:tab w:val="left" w:pos="8189" w:leader="none"/>
        </w:tabs>
        <w:autoSpaceDE w:val="false"/>
        <w:spacing w:lineRule="exact" w:line="322"/>
        <w:ind w:left="29" w:right="10" w:firstLine="68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Положение предусматривает основные принципы системы оплаты </w:t>
      </w:r>
      <w:r>
        <w:rPr>
          <w:spacing w:val="-6"/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аботников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втономного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чреждения  </w:t>
      </w:r>
      <w:r>
        <w:rPr>
          <w:spacing w:val="-1"/>
          <w:sz w:val="28"/>
          <w:szCs w:val="28"/>
        </w:rPr>
        <w:t>«Губкинский телерадиокомитет</w:t>
      </w:r>
      <w:r>
        <w:rPr>
          <w:sz w:val="28"/>
          <w:szCs w:val="28"/>
        </w:rPr>
        <w:t xml:space="preserve">»  (далее -Учреждение), финансируемого за счет средств </w:t>
      </w:r>
      <w:r>
        <w:rPr>
          <w:spacing w:val="-1"/>
          <w:sz w:val="28"/>
          <w:szCs w:val="28"/>
        </w:rPr>
        <w:t>бюджета Губкинского городского округа Белгородской области, компенсационных, стимулирующих выплат и иных выплат, предусмотренных настоящим Положением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19" w:firstLine="680"/>
        <w:jc w:val="both"/>
        <w:rPr/>
      </w:pPr>
      <w:r>
        <w:rPr>
          <w:sz w:val="28"/>
          <w:szCs w:val="28"/>
        </w:rPr>
        <w:t xml:space="preserve">Система оплаты труда работников Учреждения устанавливается коллективным договором, иными локальными нормативными актами в соответствии с федеральными законами и иными нормативными правовыми </w:t>
      </w:r>
      <w:r>
        <w:rPr>
          <w:spacing w:val="-2"/>
          <w:sz w:val="28"/>
          <w:szCs w:val="28"/>
        </w:rPr>
        <w:t xml:space="preserve">актами Российской Федерации, законами и иными нормативными правовыми </w:t>
      </w:r>
      <w:r>
        <w:rPr>
          <w:sz w:val="28"/>
          <w:szCs w:val="28"/>
        </w:rPr>
        <w:t>актами Белгородской области, нормативными правовыми актами органов местного самоуправления Губкинского городского округа,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322"/>
        <w:ind w:left="10" w:right="19" w:firstLine="680"/>
        <w:jc w:val="both"/>
        <w:rPr/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настоящем Положении используются следующие основные понятия</w:t>
        <w:br/>
      </w:r>
      <w:r>
        <w:rPr>
          <w:sz w:val="28"/>
          <w:szCs w:val="28"/>
        </w:rPr>
        <w:t>и определения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4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зовый должностной оклад (далее – должностной оклад) - минимальный оклад работника Учреждения, осуществляющего профессиональную   деятельность   по   занимаемой   должности,   входящей   в </w:t>
      </w:r>
      <w:r>
        <w:rPr>
          <w:spacing w:val="-1"/>
          <w:sz w:val="28"/>
          <w:szCs w:val="28"/>
        </w:rPr>
        <w:t xml:space="preserve">соответствующую профессиональную квалификационную группу, без учета </w:t>
      </w:r>
      <w:r>
        <w:rPr>
          <w:sz w:val="28"/>
          <w:szCs w:val="28"/>
        </w:rPr>
        <w:t xml:space="preserve">гарантированных доплат, компенсационных, стимулирующих и социальных выплат. Должностной оклад подлежит индексации в соответствии с нормативными правовыми актами Российской Федерации, Белгородской </w:t>
      </w:r>
      <w:r>
        <w:rPr>
          <w:spacing w:val="-2"/>
          <w:sz w:val="28"/>
          <w:szCs w:val="28"/>
        </w:rPr>
        <w:t>области и органов местного самоуправления Губкинского городского окру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7" w:before="5" w:after="0"/>
        <w:ind w:left="101" w:right="14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омпенсационные выплаты - </w:t>
      </w:r>
      <w:r>
        <w:rPr>
          <w:spacing w:val="-1"/>
          <w:sz w:val="28"/>
          <w:szCs w:val="28"/>
        </w:rPr>
        <w:t xml:space="preserve">выплаты за выполнение дополнительной работы, не входящей в круг основных обязанностей работника, а также </w:t>
      </w:r>
      <w:r>
        <w:rPr>
          <w:spacing w:val="-2"/>
          <w:sz w:val="28"/>
          <w:szCs w:val="28"/>
        </w:rPr>
        <w:t xml:space="preserve"> выплаты, обеспечивающие работникам </w:t>
      </w:r>
      <w:r>
        <w:rPr>
          <w:sz w:val="28"/>
          <w:szCs w:val="28"/>
        </w:rPr>
        <w:t xml:space="preserve">Учреждения, занятым на работах с вредными условиями труда, в условиях </w:t>
      </w:r>
      <w:r>
        <w:rPr>
          <w:spacing w:val="-2"/>
          <w:sz w:val="28"/>
          <w:szCs w:val="28"/>
        </w:rPr>
        <w:t>труда, отклоняющихся от нормальных, оплату труда в повышенном разме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7" w:before="5" w:after="0"/>
        <w:ind w:left="101" w:right="24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е выплаты - выплаты, направленные на повышение мотивации качественного труда работников и их поощрения за результат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 w:before="10" w:after="0"/>
        <w:ind w:left="101" w:right="14" w:firstLine="68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социальные выплаты - выплаты, осуществляемые за счет средств фонда</w:t>
        <w:br/>
        <w:t>оплаты труда работников, направленные на их социальную поддержку, но не</w:t>
        <w:br/>
      </w:r>
      <w:r>
        <w:rPr>
          <w:sz w:val="28"/>
          <w:szCs w:val="28"/>
        </w:rPr>
        <w:t>связанные с осуществлением ими трудовых функций.</w:t>
      </w:r>
    </w:p>
    <w:p>
      <w:pPr>
        <w:pStyle w:val="Normal"/>
        <w:widowControl w:val="false"/>
        <w:shd w:fill="FFFFFF" w:val="clear"/>
        <w:autoSpaceDE w:val="false"/>
        <w:spacing w:lineRule="exact" w:line="317" w:before="240" w:after="0"/>
        <w:ind w:right="-1" w:firstLine="68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Порядок исчисления заработной платы работников Учрежден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120" w:after="0"/>
        <w:ind w:left="79" w:right="-53" w:firstLine="680"/>
        <w:jc w:val="both"/>
        <w:rPr/>
      </w:pPr>
      <w:r>
        <w:rPr>
          <w:sz w:val="28"/>
          <w:szCs w:val="28"/>
        </w:rPr>
        <w:t xml:space="preserve">2.1 Месячная заработная плата работников Учреждения определяется </w:t>
      </w:r>
      <w:r>
        <w:rPr>
          <w:spacing w:val="-1"/>
          <w:sz w:val="28"/>
          <w:szCs w:val="28"/>
        </w:rPr>
        <w:t xml:space="preserve">путем умножения должностного оклада на процент </w:t>
      </w:r>
      <w:r>
        <w:rPr>
          <w:sz w:val="28"/>
          <w:szCs w:val="28"/>
        </w:rPr>
        <w:t>компенсационных и стимулирующих выплат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6" w:firstLine="68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 Оплата труда руковод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right="-53" w:firstLine="680"/>
        <w:rPr>
          <w:sz w:val="28"/>
          <w:szCs w:val="28"/>
        </w:rPr>
      </w:pPr>
      <w:r>
        <w:rPr>
          <w:spacing w:val="-8"/>
          <w:sz w:val="28"/>
          <w:szCs w:val="28"/>
        </w:rPr>
        <w:t>3.1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плата труда руководителя Учреждения включает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3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z w:val="28"/>
          <w:szCs w:val="28"/>
        </w:rPr>
      </w:pPr>
      <w:r>
        <w:rPr>
          <w:spacing w:val="-9"/>
          <w:sz w:val="28"/>
          <w:szCs w:val="28"/>
        </w:rPr>
        <w:t>3.2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лжностной оклад  руководителя (таблица 1).</w:t>
      </w:r>
    </w:p>
    <w:p>
      <w:pPr>
        <w:pStyle w:val="Normal"/>
        <w:spacing w:before="120" w:after="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, главный реда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65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240" w:after="0"/>
        <w:ind w:left="743" w:firstLine="68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4. Оплата труда заместителей руковод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right="-53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4.1 Оплата труда заместителей руководителя Учреждения включает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4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2"/>
          <w:sz w:val="28"/>
          <w:szCs w:val="28"/>
        </w:rPr>
      </w:pPr>
      <w:r>
        <w:rPr>
          <w:spacing w:val="-9"/>
          <w:sz w:val="28"/>
          <w:szCs w:val="28"/>
        </w:rPr>
        <w:t>4.2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лжностные оклады заместителей руководителя (таблица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left="743" w:firstLine="68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</w:t>
      </w:r>
      <w:r>
        <w:rPr>
          <w:spacing w:val="-2"/>
          <w:sz w:val="28"/>
          <w:szCs w:val="28"/>
        </w:rPr>
        <w:t>Таблица 2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, главного реда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7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 по интернет проектам и      развитию электронных С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78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240" w:after="0"/>
        <w:ind w:firstLine="68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5. Оплата труда работников Учреж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firstLine="680"/>
        <w:rPr/>
      </w:pPr>
      <w:r>
        <w:rPr>
          <w:spacing w:val="-8"/>
          <w:sz w:val="28"/>
          <w:szCs w:val="28"/>
        </w:rPr>
        <w:t>5.1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 работников Учреждения следующих отдел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служба персонал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дел интернет про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едакция газе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/>
      </w:pPr>
      <w:r>
        <w:rPr>
          <w:spacing w:val="-2"/>
          <w:sz w:val="28"/>
          <w:szCs w:val="28"/>
        </w:rPr>
        <w:t>- редакция телеви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екламно-коммерческий отдел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/>
      </w:pPr>
      <w:r>
        <w:rPr>
          <w:spacing w:val="-2"/>
          <w:sz w:val="28"/>
          <w:szCs w:val="28"/>
        </w:rPr>
        <w:t xml:space="preserve">- технический отде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Оплата труда включает в себя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5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- 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олжностные оклады работников отделов, указанных в пункте 5.1 раздела 5 настоящего Положения, занимающих должности ответственных редакторов, начальников отделов, специалистов и работников этих отделов (таблица 3).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240" w:after="0"/>
        <w:ind w:left="743" w:firstLine="68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3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55"/>
        <w:gridCol w:w="3525"/>
      </w:tblGrid>
      <w:tr>
        <w:trPr>
          <w:trHeight w:val="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служащег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ветственный редакто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 09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рекламно-коммерческого отдел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 09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технического отдел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 09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пециалист по делопроизводству и кадра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 31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ускающий редакто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 7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арший телеоперато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 50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дактор-корректо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 31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спондент-обозревател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 31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служащего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16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токорреспонден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 31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кто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 72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ор электронного набора и верстк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 72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дакто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 31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леоперато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 31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эб дизайне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 50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5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кламный аген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 72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неджер по работе с клиентам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 72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7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сси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 14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женер-программис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 31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9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 31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ор ТРПЦ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 141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left="743"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firstLine="680"/>
        <w:jc w:val="both"/>
        <w:rPr/>
      </w:pPr>
      <w:r>
        <w:rPr>
          <w:sz w:val="28"/>
          <w:szCs w:val="28"/>
        </w:rPr>
        <w:t>5.3. Для работников обслуживающего и вспомогательного персонала Учреждения оплата труда включает в себя: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должностной оклад согласно пункту 5.4. Положения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компенсационные выплаты</w:t>
      </w:r>
      <w:r>
        <w:rPr>
          <w:spacing w:val="-2"/>
          <w:sz w:val="28"/>
          <w:szCs w:val="28"/>
        </w:rPr>
        <w:t>, которые устанавливаются в соответствии с разделом 6 настоящего Полож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стимулирующие выплаты</w:t>
      </w:r>
      <w:r>
        <w:rPr>
          <w:spacing w:val="-3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социальные выплаты</w:t>
      </w:r>
      <w:r>
        <w:rPr>
          <w:spacing w:val="-2"/>
          <w:sz w:val="28"/>
          <w:szCs w:val="28"/>
        </w:rPr>
        <w:t>, которые устанавливаются в соответствии с разделом 8 настоящего Положения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4. Должностные оклады работников обслуживающего и вспомога-тельного персонала Учреждения устанавливаются в следующих размерах (таблица 4).</w:t>
      </w:r>
    </w:p>
    <w:p>
      <w:pPr>
        <w:pStyle w:val="Normal"/>
        <w:ind w:firstLine="680"/>
        <w:jc w:val="right"/>
        <w:rPr/>
      </w:pPr>
      <w:r>
        <w:rPr/>
        <w:t>Таблица 4</w:t>
      </w:r>
    </w:p>
    <w:tbl>
      <w:tblPr>
        <w:tblW w:w="96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11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0,00</w:t>
            </w:r>
          </w:p>
        </w:tc>
      </w:tr>
    </w:tbl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5. Ежемесячная надбавка за классность выплачивается работникам вспомогательного персонала (водители) в размере 100% к должностному оклад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Ежемесячная надбавка, за ненормированный рабочий день выплачивается работникам вспомогательного персонала (водители) в размере  25% к должностному окладу и ежемесячной надбавке за классность.</w:t>
      </w:r>
    </w:p>
    <w:p>
      <w:pPr>
        <w:pStyle w:val="Normal"/>
        <w:spacing w:before="240" w:after="0"/>
        <w:ind w:firstLine="6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Условия, размеры и порядок установления компенсационных выплат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1. К компенсационным выплатам относятся следующие виды выплат: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ждый час работы в ночное время оплачивается в повышенном размере по сравнению с работой в нормальных условиях, но не ниже размера установленных законами и иными нормативными правовыми актам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. Каждый час работы в ночное время (в период с 22 часов вечера до 6 часов утра) оплачивается в размере 35%  часовой тарифной ставки (должностного оклада), за каждый час работы в ночное время;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в случае привлечения работника к работе в установленный ему графиком выходной день или нерабочий праздничный день оплата производится согласно статье 153 Трудов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нсационные доплаты работникам Учреждения устанавливаются за выполнение дополнительной работы по другой профессии (должности) без освобождения от своей основной работы, а также за расширение зон обслуживания и определяются в пределах средств, направляемых на оплату труда, по соглашению сторон, до 50 % от должностного оклада </w:t>
      </w:r>
      <w:r>
        <w:rPr>
          <w:color w:val="000000"/>
          <w:sz w:val="28"/>
          <w:szCs w:val="28"/>
        </w:rPr>
        <w:t>за фактическое время выполнения дополнительной работы с учетом всех надбавок согласно Порядка оплаты труда, кроме надбавки за стаж или фиксированной суммой.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0" w:name="bookmark4"/>
      <w:bookmarkStart w:id="1" w:name="bookmark3"/>
      <w:bookmarkStart w:id="2" w:name="bookmark1"/>
      <w:bookmarkEnd w:id="0"/>
      <w:bookmarkEnd w:id="1"/>
      <w:bookmarkEnd w:id="2"/>
      <w:r>
        <w:rPr>
          <w:color w:val="000000"/>
          <w:sz w:val="28"/>
          <w:szCs w:val="28"/>
        </w:rPr>
        <w:t>6.3. Работникам, выполняющим наряду со своей основной работой, обусловленной трудовым договором, дополнительную работу по исполнению обязанностей временно отсутствующего работника без освобождения от своей основной работы, производится доплата в виде разницы должностных окладов с учетом надбавок (надбавка к окладу за стаж (стаж сотрудника, который замещает), надбавка к окладу за особые условия труда и ежемесячное денежное поощрение (процент надбавки от должности замещаемого сотрудника)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bookmarkStart w:id="3" w:name="bookmark7"/>
      <w:bookmarkStart w:id="4" w:name="bookmark6"/>
      <w:bookmarkStart w:id="5" w:name="bookmark5"/>
      <w:bookmarkEnd w:id="3"/>
      <w:bookmarkEnd w:id="4"/>
      <w:bookmarkEnd w:id="5"/>
      <w:r>
        <w:rPr>
          <w:b/>
          <w:sz w:val="28"/>
          <w:szCs w:val="28"/>
        </w:rPr>
        <w:t>7. Стимулирующие выплаты</w:t>
      </w:r>
    </w:p>
    <w:p>
      <w:pPr>
        <w:pStyle w:val="Normal"/>
        <w:spacing w:before="120" w:after="0"/>
        <w:ind w:firstLine="680"/>
        <w:rPr>
          <w:sz w:val="28"/>
          <w:szCs w:val="28"/>
        </w:rPr>
      </w:pPr>
      <w:r>
        <w:rPr>
          <w:rStyle w:val="Markedcontent"/>
          <w:sz w:val="28"/>
          <w:szCs w:val="28"/>
        </w:rPr>
        <w:t>К стимулирующим выплатам относятся:</w:t>
      </w:r>
    </w:p>
    <w:p>
      <w:pPr>
        <w:pStyle w:val="Normal"/>
        <w:ind w:left="709" w:hanging="0"/>
        <w:rPr/>
      </w:pPr>
      <w:r>
        <w:rPr>
          <w:rStyle w:val="Markedcontent"/>
          <w:sz w:val="28"/>
          <w:szCs w:val="28"/>
        </w:rPr>
        <w:t>- ежемесячная надбавка к должностному окладу за выслугу лет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- </w:t>
      </w:r>
      <w:r>
        <w:rPr>
          <w:sz w:val="28"/>
          <w:szCs w:val="28"/>
        </w:rPr>
        <w:t>ежемесячная надбавка за особые условия</w:t>
      </w:r>
      <w:r>
        <w:rPr>
          <w:rStyle w:val="Markedcontent"/>
          <w:sz w:val="28"/>
          <w:szCs w:val="28"/>
        </w:rPr>
        <w:t>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- ежемесячное денежное поощрение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- премия по результатам работы согласно настоящему Положению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rStyle w:val="Markedcontent"/>
          <w:sz w:val="28"/>
          <w:szCs w:val="28"/>
        </w:rPr>
        <w:t>Конкретный размер надбавок устанавливается сотруднику со дня приема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на работу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1 Условия исчисления ежемесячной процентной надбавки по выслуге лет работникам Учрежд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1.1. В выслугу лет работника муниципального автономного учреждения включаются периоды работы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 в средствах массовой информации, сферах рекламной деятельно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ях муниципальной службы (муниципальных должностях муниципальной службы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государственных должностях Российской Федерации и государственных должностях субъекта Российской Федерации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1.2. Ежемесячная процентная надбавка к должностному окладу за выслугу лет устанавливается работникам муниципального автономного учреждения приказом директора, главного редактора МАУ «Губкинский телерадиокомитет», дающего право на получение этой надбавки в следующих размерах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/>
      </w:pPr>
      <w:r>
        <w:rPr>
          <w:sz w:val="28"/>
          <w:szCs w:val="28"/>
        </w:rPr>
        <w:t xml:space="preserve">При стаже в муниципальной (государственной) службе и в СМ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1 до 5 лет - 10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5 до 10 лет - 15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10 до 15 лет - 20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выше 15 лет - 30%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2 Ежемесячная надбавка за особые условия работникам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34" w:firstLine="68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Надбавка устанавливается в целях материального стимулирования труда квалифицированных, компетентных, ответственных и инициативных работников, повышения заинтересованности работников муниципального автономного учреждения в результатах своей деятельности и качестве выполнения должностных и функциональных обязанностей, требующих высокой квалификации, организованности, оперативности при исполнении поручений, способности принимать решения и нести ответственность за принятые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48" w:firstLine="680"/>
        <w:jc w:val="both"/>
        <w:rPr/>
      </w:pPr>
      <w:r>
        <w:rPr>
          <w:sz w:val="28"/>
          <w:szCs w:val="28"/>
        </w:rPr>
        <w:t>Ежемесячная надбавка за особые условия определяется содержанием и характером деятельности работника Учреж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  <w:tab w:val="left" w:pos="709" w:leader="none"/>
          <w:tab w:val="left" w:pos="1134" w:leader="none"/>
        </w:tabs>
        <w:autoSpaceDE w:val="false"/>
        <w:ind w:left="10" w:firstLine="680"/>
        <w:jc w:val="both"/>
        <w:rPr/>
      </w:pPr>
      <w:r>
        <w:rPr>
          <w:sz w:val="28"/>
          <w:szCs w:val="28"/>
        </w:rPr>
        <w:t>-</w:t>
        <w:tab/>
        <w:t>сложность   объекта   различных   по   технологии   производства   средств   массовой информации в одном Учрежде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характер выполняемой работы в сфере средств массовой информации (телевещание, производство и выпуск газеты, рекламы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чество и объёмы информации, требуемой для выполнения работы в средствах массов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ъёмках, разъездной характер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709" w:leader="none"/>
          <w:tab w:val="left" w:pos="851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-</w:t>
        <w:tab/>
        <w:t>повышенная   напряженность   и   интенсивность   труда   работника  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58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критериями для выплаты надбавки обслуживающему и вспомогательному персоналу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  <w:tab w:val="left" w:pos="709" w:leader="none"/>
          <w:tab w:val="left" w:pos="851" w:leader="none"/>
        </w:tabs>
        <w:autoSpaceDE w:val="false"/>
        <w:spacing w:before="5" w:after="0"/>
        <w:ind w:left="10" w:firstLine="680"/>
        <w:jc w:val="both"/>
        <w:rPr/>
      </w:pPr>
      <w:r>
        <w:rPr>
          <w:sz w:val="28"/>
          <w:szCs w:val="28"/>
        </w:rPr>
        <w:t>-</w:t>
        <w:tab/>
        <w:t>исполнение функциональных обязанностей работника в условиях, отличающихся от нормаль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5"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влечение работника к выполнению срочных, особо важных и ответственных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5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функциональ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left" w:pos="709" w:leader="none"/>
          <w:tab w:val="left" w:pos="851" w:leader="none"/>
        </w:tabs>
        <w:autoSpaceDE w:val="false"/>
        <w:ind w:left="19" w:firstLine="680"/>
        <w:jc w:val="both"/>
        <w:rPr/>
      </w:pPr>
      <w:r>
        <w:rPr>
          <w:sz w:val="28"/>
          <w:szCs w:val="28"/>
        </w:rPr>
        <w:t>- поддержание и обеспече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79" w:leader="none"/>
          <w:tab w:val="left" w:pos="1134" w:leader="none"/>
        </w:tabs>
        <w:autoSpaceDE w:val="false"/>
        <w:ind w:left="10" w:right="5" w:firstLine="680"/>
        <w:jc w:val="both"/>
        <w:rPr/>
      </w:pPr>
      <w:r>
        <w:rPr>
          <w:sz w:val="28"/>
          <w:szCs w:val="28"/>
        </w:rPr>
        <w:t>Надбавка выплачивается работникам Учреждения (кроме обслуживающего и вспомогательного персонала) в следующих разме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709" w:leader="none"/>
          <w:tab w:val="left" w:pos="1134" w:leader="none"/>
        </w:tabs>
        <w:autoSpaceDE w:val="false"/>
        <w:spacing w:before="5" w:after="0"/>
        <w:ind w:left="10"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местителю директора, главного редактора, начальнику технического отдела, выпускающему редактору редакции телевидения  – до 120 процентов должностного окла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709" w:leader="none"/>
          <w:tab w:val="left" w:pos="1134" w:leader="none"/>
        </w:tabs>
        <w:autoSpaceDE w:val="false"/>
        <w:spacing w:before="5" w:after="0"/>
        <w:ind w:left="1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редакторам, начальнику рекламно-коммерческого отдела, старшему телеоператору, телеоператору редакции телевидения, редактору телевидения,  специалисту по делопроизводству и кадрам, рекламному агенту, менеджеру, менеджеру по работе с клиентами, кассиру, редактору, телеоператору, корреспонденту-обозревателю, редактору-корректору, корректору, фотокорреспонденту, оператору компьютерного набора и вёрстки, инженеру-программисту, системному администратору,  оператору  ТРПЦ, телерадиоинженеру, веб дизайнеру - до 90 процентов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Ежемесячная надбавка к должностному окладу за особые условия для обслуживающего  и вспомогательного персонала (кроме водителей) выплачивается в размере до 100%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68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Ежемесячная надбавка к должностному окладу за особые условия для вспомогательного персонала (водители) выплачивается в размере 60% к должностному окладу и ежемесячной надбавке за классность, при условии выполнения следующих показателей рабо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функциональных обязанностей работника в условиях, отличающихся от нормаль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работника в обеспечении исполнения своих должност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ботника к выполнению срочных, особо важных и ответственных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должност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/>
      </w:pPr>
      <w:r>
        <w:rPr>
          <w:sz w:val="28"/>
          <w:szCs w:val="28"/>
        </w:rPr>
        <w:t>поддержание и обеспече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нкретный размер надбавки за особые условия, специальный режим</w:t>
        <w:br/>
        <w:t xml:space="preserve">работы устанавливается работнику с момента приема на работу. </w:t>
      </w:r>
    </w:p>
    <w:p>
      <w:pPr>
        <w:pStyle w:val="Normal"/>
        <w:widowControl w:val="false"/>
        <w:shd w:fill="FFFFFF" w:val="clear"/>
        <w:autoSpaceDE w:val="false"/>
        <w:ind w:right="11" w:firstLine="68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жемесячное денежное поощр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ind w:right="-51" w:firstLine="680"/>
        <w:jc w:val="both"/>
        <w:rPr/>
      </w:pPr>
      <w:r>
        <w:rPr>
          <w:sz w:val="28"/>
          <w:szCs w:val="28"/>
        </w:rPr>
        <w:t>Ежемесячное денежное поощрение является составной частью денежного содержания  работников Учреждения и устанавливается директором, главным редактором в целях материального стимулирования труда, повышения заинтересованности в результатах своей деятельности и качестве выполнения должностных и функциональных обязанностей рабо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ind w:right="-53" w:firstLine="680"/>
        <w:jc w:val="both"/>
        <w:rPr/>
      </w:pPr>
      <w:r>
        <w:rPr>
          <w:sz w:val="28"/>
          <w:szCs w:val="28"/>
        </w:rPr>
        <w:t>Ежемесячное денежное поощрение работникам Учреждения производится из фонда заработной платы, образованного по учреждению, в зависимости от выполнения показателей экономической эффективности деятельности муниципального автономного учреждения по доходам и расходам за прошедший месяц при условии покрытия всех расходов, запланированных в текущем месяце.</w:t>
      </w:r>
    </w:p>
    <w:p>
      <w:pPr>
        <w:pStyle w:val="Normal"/>
        <w:widowControl w:val="false"/>
        <w:shd w:fill="FFFFFF" w:val="clear"/>
        <w:autoSpaceDE w:val="false"/>
        <w:ind w:right="-51" w:firstLine="680"/>
        <w:jc w:val="both"/>
        <w:rPr/>
      </w:pPr>
      <w:r>
        <w:rPr>
          <w:sz w:val="28"/>
          <w:szCs w:val="28"/>
        </w:rPr>
        <w:t>Ежемесячное денежное поощрение работникам Учреждения, кроме вспомогательного персонала выплачивается в размере до 100% при условии выполнения следующих показателей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51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 %</w:t>
            </w:r>
          </w:p>
        </w:tc>
      </w:tr>
      <w:tr>
        <w:trPr>
          <w:trHeight w:val="29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ститель директора, главного редакт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 устанавливаемые даты и время выпуска газеты «Эфир Губкина»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трансляций телевизионных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3. Контроль за качеством материалов печатного и электронных СМИ, входящих в структуру Учрежден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лучение дополнительного дохода от платной деятель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по интернет проектам и развитию электрон-ных СМ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информационных материалов для сетевых СМИ и интернет проект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ботка комментариев пользователе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Контроль за размещением персональных данных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ветствен-ный редактор 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пуска в эфир телевизионной программы Губкин-Т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ачественных виде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рганизация своевременного их выхода в эфир согласно эфирной сетке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8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-ный редактор газе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еженедельного выпуска газеты «Эфир Губкина» по утверждённому графику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координация работы сотрудников редакции по сбору, обработке информ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координация работы сотрудников редакции по сбору фотоматериалов о наиболее значимых событиях общественно-политической жизни регион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-ный редактор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дактирование и подготовка текстов для сайтов и интернет проектов.</w:t>
            </w:r>
          </w:p>
          <w:p>
            <w:pPr>
              <w:pStyle w:val="Normal"/>
              <w:widowControl w:val="false"/>
              <w:autoSpaceDE w:val="false"/>
              <w:ind w:right="-10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щение материалов на интернет платфор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 %</w:t>
            </w:r>
          </w:p>
        </w:tc>
      </w:tr>
      <w:tr>
        <w:trPr>
          <w:trHeight w:val="1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интернет проект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ветственность за возможные опечатки, которые могут остаться в тексте после редактирования и публик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рка материалов на плагиат и достоверность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чальник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,  обработка и редактирование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оевременная  публикация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нсляция и производство рекламных материалов в печатных и электронных С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й агент, менеджер, менеджер по работе с клиент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 и подготовка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воевременная их публикац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нсляция и производство рекламных материалов в печатных и электронных С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б дизайне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Своевременное оформление рекламной продукции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бор и обработка информации для веб сайт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высокого художественного уровня и дизайнерского качества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чальник техническо-го отд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й работы всех технологических узлов телерадиокомитет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соблюдением работниками Учреждения технологической дисциплин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Контроль за соблюдением работниками Учреждения правил и норм охраны труда, ТБ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1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ющий редактор 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пуска в эфир телевизионной программы Губкин-Т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ачественных виде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рганизация своевременного их выхода в эфир согласно эфирной сетке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ор ТВ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к эфиру в программе «Губкин-ТВ» телевизионных сюжетов об экономической, социальной и культурной жизни  региона в соответствии с тематическим направлением, установленными нормативами, графиком производства и сдачи работ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видеосъёмок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бор информации для подготовки видеоматериалов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рреспон-дент-обозрева-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к публикации в газете «Эфир Губкина» информации о социальной и культурной жизни региона, освещение деятельности органов местного самоуправления, итогов работы организаций, предприятий, учреждени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Обеспечение качества подготовки печатных материалов, соответствия их грамматике и стилистике русского язык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беспечение соответствия текстовых материалов оригинала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рректор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корректуры газетных материалов, обеспечение их качества и соответствия оригинала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качества подготовки печатных материалов, соответствия их грамматике и стилистике русского язык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беспечение точности публикаций цифр и других фактических данных, редактирование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4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рреспон-дент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 записи  видео- радиопрограмм в сту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епосредственная работа с ответственными редакторами, редакторами телевидения, коррес-пондентами-обозревателями газеты над повыше-нием   качества    материалов,    их    соответствием требованиям грамматики и стилистики русского язы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16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правильности приводимых цитат и афоризмов, изречений, сравнений, имён, цифр и других фактических данных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Телеопера-тор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монтажа аудироликов, а также звуков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высокого художественного уровня и технического качества съемки и монтажа теле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Производство и монтаж рекламных видео-сюжетов, запись диктора в студии, монтаж программы, её запись на видеоноситель и доставку на ТРПЦ в соответствии с графиком выхода в эфир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елерадио-инжене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й работы аудио-видеоаппаратур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сперебойной работы обору-дования телерадиопередающего центр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олнение профилактических мероприятий, направленных на стабильное функционирование телерадиоаппаратур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Осуществление работы по эффективному и культурному обслуживанию посетителей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облюдение финансовой дисциплины и контроля за сохранностью имущества Учрежден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оставление отчётности в установленные срок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ший телеопера-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леопера-то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Руководство операторами видеосъёмки и монтаж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высокого художественного уровня и технического качества съёмки и монтажа теле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изводство видеосъёмок материалов и монтаж видеосюжетов в программу «Губкин – ТВ», запись диктора в студии, монтаж программы, её запись на видеоноситель и доставку на ТРПЦ в соответствии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93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рафиком выхода в эфир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-коррект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и координация работы сотрудников редакции газеты по сбору и обработке информ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контроля за качественным содержанием газеты, корректировка текстовых материалов, внесение поправок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беспечение соответствия текстовых материалов оригиналам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ператор электрон-ного набора и верс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ение компьютерного набора текстов, графиков, таблиц для газеты «Эфир Губкина», в соответствии с планами её выхода в свет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электронной версии газеты на высоком художественном и техническом уровне в соответствии с установленными стандарта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качественной верстки газет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ТРП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го и своевременного выпуска в эфир видео-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 качественного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исправности и сохранности телерадиопередающего оборудов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монтажа телевизионных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сперебойной работы компью-терных комплексов, станций нелинейного монтажа, телерадиопередающего центр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программного обеспечения всех электронных систем телерадиокомитет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лопроиз- водств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1. Обеспечение сохранности служебной докумен-тации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работы по оформлению записей при приёме,  увольнении работников учреждения, а также наложении дисциплинарного взыск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9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др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дение табеля учета рабочего времен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Фотокоррес-понд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и газе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газетных полос иллюстрированным материало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нятие участия в планировании газетных номеров с учётом фот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иск новых  тем для фотосюжет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ведую-щий хозяйств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материальными ресурсами поддержание имущества и хозяйственных помещений в надлежащем состоян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охранности хозяйственного инвентар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санитарного состояния помещени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6" w:before="317" w:after="0"/>
        <w:ind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Ежемесячное денежное поощрение вспомогательному персоналу выплачивается </w:t>
      </w:r>
      <w:r>
        <w:rPr>
          <w:spacing w:val="-1"/>
          <w:sz w:val="28"/>
          <w:szCs w:val="28"/>
        </w:rPr>
        <w:t>в размере до 200% при условии выполнения следующих показателей рабо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исполнение функциональ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выполнение порученных зад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удовой дисциплины и правил внутреннего трудового распорядк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7.4 Выплаты обслуживающему и вспомогательному персоналу премий по результатам работы (далее - премия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мия выплачивается ежемесячно за добросовестное выполнение функциональных обязанностей по итогам работы за месяц за фактически отработанное время в размере 25% в пределах фонда оплаты труда, предусмотренного на эти цели. Водителям премия выплачивается в процентном отношении к должностному окладу и ежемесячной надбавке за классность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ля премирования являютс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личное отношение каждого работника к выполнению своих функциональных обязанносте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профессионализм и личный вклад работника в общий результат работы Учреждения, при решении вопросов, входящих в компетенцию работник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результаты работы, достигнутые путем своевременного и качественного выполнения функциональных обязанностей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змер премии может быть установлен работникам Учреждения в меньшем размере или не устанавливаться в связи с ненадлежащим исполнением функциональных обязанностей, допущенными нарушениями трудовой дисциплины, наличием дисциплинарных взысканий, наличием упущений в работе.</w:t>
      </w:r>
    </w:p>
    <w:p>
      <w:pPr>
        <w:pStyle w:val="Normal"/>
        <w:shd w:fill="FFFFFF" w:val="clear"/>
        <w:spacing w:lineRule="exact" w:line="317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5 В</w:t>
      </w:r>
      <w:r>
        <w:rPr>
          <w:bCs/>
          <w:sz w:val="28"/>
          <w:szCs w:val="28"/>
        </w:rPr>
        <w:t>ыплаты работникам Учреж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жеквартальной премии или премии по итогам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7.5.1. Премия вводится в целях материального стимулирования и поощрения высокопрофессионального   труда   работников   муниципального  автономного учреждения за  индивидуальные  результаты  работы (кроме обслуживающего и вспомогательного персонала). Премия выплачивается в процентном соотношении но не более 75% от должностного оклада.   При  выплате ежеквартальной премии в течение года премия по итогам года не выплач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6" w:right="11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5.2. Основными критериями для выплаты премии явля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  <w:tab w:val="left" w:pos="567" w:leader="none"/>
        </w:tabs>
        <w:autoSpaceDE w:val="false"/>
        <w:ind w:left="0" w:right="10" w:firstLine="680"/>
        <w:jc w:val="both"/>
        <w:rPr/>
      </w:pPr>
      <w:r>
        <w:rPr>
          <w:spacing w:val="-1"/>
          <w:sz w:val="28"/>
          <w:szCs w:val="28"/>
        </w:rPr>
        <w:t xml:space="preserve">компетентность работника в обеспечении исполнения соответствующих управленческих </w:t>
      </w:r>
      <w:r>
        <w:rPr>
          <w:sz w:val="28"/>
          <w:szCs w:val="28"/>
        </w:rPr>
        <w:t>реш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  <w:tab w:val="left" w:pos="567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должност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0" w:right="14" w:firstLine="680"/>
        <w:jc w:val="both"/>
        <w:rPr/>
      </w:pPr>
      <w:r>
        <w:rPr>
          <w:sz w:val="28"/>
          <w:szCs w:val="28"/>
        </w:rPr>
        <w:t>- поддержа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709" w:leader="none"/>
        </w:tabs>
        <w:autoSpaceDE w:val="false"/>
        <w:ind w:firstLine="68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ри несоблюдении работниками Учреждения критериев, установленных в п.7.5.2 настоящего Положения и (или) при наличии дисциплинарного взыскания в отчётном квартале или по итогам года   по решению директора, главного редактора размер премии работнику муниципального автономного учреждения может быть установлен в меньшем разм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595" w:leader="none"/>
        </w:tabs>
        <w:autoSpaceDE w:val="false"/>
        <w:ind w:right="11" w:firstLine="680"/>
        <w:jc w:val="both"/>
        <w:rPr/>
      </w:pPr>
      <w:r>
        <w:rPr>
          <w:spacing w:val="-1"/>
          <w:sz w:val="28"/>
          <w:szCs w:val="28"/>
        </w:rPr>
        <w:t xml:space="preserve">Решение о выплате работникам Учреждения ежеквартальной премии </w:t>
      </w:r>
      <w:r>
        <w:rPr>
          <w:sz w:val="28"/>
          <w:szCs w:val="28"/>
        </w:rPr>
        <w:t>или премии по итогам года принимается директором, главным редактором по согласованию с курирующим заместителем главы администрации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</w:t>
      </w:r>
      <w:r>
        <w:rPr>
          <w:bCs/>
          <w:sz w:val="28"/>
          <w:szCs w:val="28"/>
        </w:rPr>
        <w:t>ежеквартальной премии или премии по итогам года производится в пределах  фонда оплаты труда.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exact" w:line="278" w:before="24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Социальные выплаты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before="240" w:after="0"/>
        <w:ind w:firstLine="680"/>
        <w:rPr>
          <w:sz w:val="28"/>
          <w:szCs w:val="28"/>
        </w:rPr>
      </w:pPr>
      <w:r>
        <w:rPr>
          <w:bCs/>
          <w:sz w:val="28"/>
          <w:szCs w:val="28"/>
        </w:rPr>
        <w:t>Работникам Учреждения устанавливаются социальные выпл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8.1.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(при уходе в отпуск менее чем на 14 календарных дней - в размере одного должностного оклада, вторая часть единовременной выплаты производится при использовании работником оставшейся части отпус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2. При предоставлении оплачиваемого отпуска вновь принятому сотруднику и отработавшего менее шести месяцев единовременная выплата производится в размере одного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3. В случаях не использования работником ежегодного отпуска в текущем году и перенесении отпуска с согласия работника на следующий год единовременная выплата  выплачиваются в конце календарного года пропорционально отработан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4. При увольнении работника Учреждения до окончания рабочего года, в счёт которого он уже получил единовременную выплату в размере двух должностных окладов за неотработанные дни отпуска, выплаченная единовременная выплата удержанию не подлеж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5. При окончательном денежном расчете работника единовременная выплата и материальная помощь производится пропорционально отработанному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8.6. Работникам Учреждения (кроме вспомогательного и обслуживающего  персонала) на </w:t>
      </w:r>
      <w:r>
        <w:rPr>
          <w:sz w:val="28"/>
          <w:szCs w:val="28"/>
        </w:rPr>
        <w:t xml:space="preserve">основании их личных заявлений один раз в год в течение календарного года выплачивается материальная помощь в размере одного должностного оклада на день обращения. При увольнении работника Учреждения до окончания календарного года, выплаченная материальная помощь  удержанию не подлежит. 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овь принятому сотруднику, отработавшему менее шести месяцев, материальная помощь не выплачивается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8.7. Работнику Учреждения, вышедшему из отпуска по уходу за ребенком в течение календарного года, единовременная выплата при предоставлении ежегодного оплачиваемого отпуска выплачивается при предоставлении отпуска за период предшествующий отпуску по уходу за ребенком, если в тот период аналогичная выплата не производилась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sz w:val="28"/>
          <w:szCs w:val="28"/>
        </w:rPr>
        <w:t>8.8. Работникам обслуживающего и вспомогательного персонала на основании их личных заявлений один раз в течение календарного года выплачивается материальная помощь в размере двух должностных окладов. При увольнении работника вспомогательного персонала  до окончания календарного года, выплаченная материальная помощь  удержанию не подлежит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89"/>
      </w:pPr>
      <w:rPr>
        <w:sz w:val="28"/>
        <w:b w:val="false"/>
        <w:szCs w:val="28"/>
        <w:w w:val="95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02" w:hanging="302"/>
      </w:pPr>
      <w:rPr>
        <w:w w:val="100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1" w:hanging="490"/>
      </w:pPr>
      <w:rPr>
        <w:w w:val="96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93" w:hanging="4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07" w:hanging="4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20" w:hanging="4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4" w:hanging="4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8" w:hanging="4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1" w:hanging="49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w w:val="95"/>
      <w:sz w:val="28"/>
      <w:szCs w:val="28"/>
      <w:lang w:val="ru-RU" w:bidi="ar-SA"/>
    </w:rPr>
  </w:style>
  <w:style w:type="character" w:styleId="WW8Num13z1">
    <w:name w:val="WW8Num13z1"/>
    <w:qFormat/>
    <w:rPr>
      <w:w w:val="100"/>
      <w:lang w:val="ru-RU" w:bidi="ar-SA"/>
    </w:rPr>
  </w:style>
  <w:style w:type="character" w:styleId="WW8Num13z2">
    <w:name w:val="WW8Num13z2"/>
    <w:qFormat/>
    <w:rPr>
      <w:w w:val="96"/>
      <w:lang w:val="ru-RU" w:bidi="ar-SA"/>
    </w:rPr>
  </w:style>
  <w:style w:type="character" w:styleId="WW8Num13z3">
    <w:name w:val="WW8Num13z3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/>
  </w:style>
  <w:style w:type="character" w:styleId="Markedcontent">
    <w:name w:val="markedconten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58:00Z</dcterms:created>
  <dc:creator>SEKRETAR</dc:creator>
  <dc:description/>
  <cp:keywords/>
  <dc:language>en-US</dc:language>
  <cp:lastModifiedBy>Бухгалтер1</cp:lastModifiedBy>
  <cp:lastPrinted>2023-04-18T09:20:00Z</cp:lastPrinted>
  <dcterms:modified xsi:type="dcterms:W3CDTF">2023-10-03T14:33:00Z</dcterms:modified>
  <cp:revision>13</cp:revision>
  <dc:subject/>
  <dc:title/>
</cp:coreProperties>
</file>