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ГУБКИНСКИЙ ГОРОДСКОЙ ОКРУГ                                        </w:t>
      </w:r>
      <w:r>
        <w:rPr>
          <w:rFonts w:cs="Arial" w:ascii="Arial" w:hAnsi="Arial"/>
          <w:b/>
          <w:sz w:val="22"/>
          <w:szCs w:val="22"/>
        </w:rPr>
        <w:t>ПРОЕК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__</w:t>
      </w:r>
      <w:r>
        <w:rPr>
          <w:rFonts w:cs="Arial" w:ascii="Arial" w:hAnsi="Arial"/>
          <w:b/>
          <w:sz w:val="18"/>
          <w:szCs w:val="18"/>
        </w:rPr>
        <w:t>____” ___</w:t>
      </w:r>
      <w:r>
        <w:rPr>
          <w:rFonts w:cs="Arial" w:ascii="Arial" w:hAnsi="Arial"/>
          <w:b/>
          <w:sz w:val="18"/>
          <w:szCs w:val="18"/>
          <w:u w:val="single"/>
        </w:rPr>
        <w:t>______</w:t>
      </w:r>
      <w:r>
        <w:rPr>
          <w:rFonts w:cs="Arial" w:ascii="Arial" w:hAnsi="Arial"/>
          <w:b/>
          <w:sz w:val="18"/>
          <w:szCs w:val="18"/>
        </w:rPr>
        <w:t xml:space="preserve">___________ 2023 г.                              </w:t>
        <w:tab/>
        <w:tab/>
        <w:tab/>
        <w:t xml:space="preserve">                       № 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outlineLvl w:val="1"/>
        <w:rPr/>
      </w:pPr>
      <w:r>
        <w:rPr>
          <w:b/>
          <w:bCs/>
          <w:sz w:val="27"/>
          <w:szCs w:val="27"/>
          <w:lang w:eastAsia="en-US"/>
        </w:rPr>
        <w:t xml:space="preserve">О внесении изменений в постановление администрации Губкинского городского округа от 20 апреля 2023 года № 580-па 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119" w:firstLine="567"/>
        <w:jc w:val="both"/>
        <w:rPr>
          <w:sz w:val="27"/>
          <w:szCs w:val="27"/>
          <w:lang w:eastAsia="en-US"/>
        </w:rPr>
      </w:pPr>
      <w:r>
        <w:rPr>
          <w:rFonts w:eastAsia="Batang;바탕"/>
          <w:sz w:val="28"/>
          <w:szCs w:val="28"/>
        </w:rPr>
        <w:t xml:space="preserve"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</w:t>
      </w:r>
      <w:r>
        <w:rPr>
          <w:bCs/>
          <w:sz w:val="27"/>
          <w:szCs w:val="27"/>
          <w:lang w:eastAsia="en-US"/>
        </w:rPr>
        <w:t xml:space="preserve">муниципального автономного учреждения «Губкинский телерадиокомитет» </w:t>
      </w:r>
      <w:r>
        <w:rPr>
          <w:sz w:val="27"/>
          <w:szCs w:val="27"/>
          <w:lang w:eastAsia="en-US"/>
        </w:rPr>
        <w:t>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160" w:after="0"/>
        <w:ind w:right="5387" w:hanging="0"/>
        <w:jc w:val="both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autoSpaceDE w:val="false"/>
        <w:ind w:left="112" w:right="109" w:firstLine="705"/>
        <w:jc w:val="both"/>
        <w:rPr>
          <w:bCs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нести изменения в Постановление </w:t>
      </w:r>
      <w:r>
        <w:rPr>
          <w:bCs/>
          <w:sz w:val="27"/>
          <w:szCs w:val="27"/>
          <w:lang w:eastAsia="en-US"/>
        </w:rPr>
        <w:t>администрации Губкинского городского округа от 20 апреля 2023 года № 580-па «Об утверждении Положения об оплате труда работников муниципального автономного учреждения «Губкинский телерадиокомитет»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/>
      </w:pPr>
      <w:r>
        <w:rPr>
          <w:b/>
          <w:sz w:val="27"/>
          <w:szCs w:val="27"/>
          <w:lang w:eastAsia="en-US"/>
        </w:rPr>
        <w:t xml:space="preserve">- </w:t>
      </w:r>
      <w:r>
        <w:rPr>
          <w:sz w:val="27"/>
          <w:szCs w:val="27"/>
          <w:lang w:eastAsia="en-US"/>
        </w:rPr>
        <w:t>в порядок исчисления заработной платы работников Учреждения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/>
      </w:pPr>
      <w:r>
        <w:rPr>
          <w:sz w:val="27"/>
          <w:szCs w:val="27"/>
          <w:lang w:eastAsia="en-US"/>
        </w:rPr>
        <w:t>1) таблицу 1 пункта 3.2. раздела 3 «Оплата труда руководител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, главный ред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81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 таблицу 2 пункта 4.2.  раздела 4 «</w:t>
      </w:r>
      <w:r>
        <w:rPr>
          <w:bCs/>
          <w:sz w:val="27"/>
          <w:szCs w:val="27"/>
          <w:lang w:eastAsia="en-US"/>
        </w:rPr>
        <w:t>Оплата труда заместителей руководителя</w:t>
      </w:r>
      <w:r>
        <w:rPr>
          <w:sz w:val="27"/>
          <w:szCs w:val="27"/>
          <w:lang w:eastAsia="en-US"/>
        </w:rPr>
        <w:t>» изложить              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Таблица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интернет проектам и      развитию электронных С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) таблицу 3 пункта 5.2.  раздела 5 «</w:t>
      </w:r>
      <w:r>
        <w:rPr>
          <w:bCs/>
          <w:sz w:val="27"/>
          <w:szCs w:val="27"/>
          <w:lang w:eastAsia="en-US"/>
        </w:rPr>
        <w:t>Оплата труда работников</w:t>
      </w:r>
      <w:r>
        <w:rPr>
          <w:sz w:val="27"/>
          <w:szCs w:val="27"/>
          <w:lang w:eastAsia="en-US"/>
        </w:rPr>
        <w:t xml:space="preserve"> Учреждения» изложить  в следующей редакции: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709"/>
        <w:jc w:val="right"/>
        <w:rPr/>
      </w:pPr>
      <w:r>
        <w:rPr/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2977"/>
      </w:tblGrid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тственный 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рекламно-коммер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техни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ециалист по делопроизводству и кад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ускающий редактор 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42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рший 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-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-обозре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то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эб дизай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кламный аг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жд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джер по работе с кли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с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женер-програм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радиоинже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ТР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left="817" w:right="109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autoSpaceDE w:val="false"/>
        <w:ind w:right="109" w:firstLine="81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) таблицу 4 пункта 5.4. раздела 5 «</w:t>
      </w:r>
      <w:r>
        <w:rPr>
          <w:bCs/>
          <w:sz w:val="27"/>
          <w:szCs w:val="27"/>
          <w:lang w:eastAsia="en-US"/>
        </w:rPr>
        <w:t>Условия оплаты труда работников Учреждения</w:t>
      </w:r>
      <w:r>
        <w:rPr>
          <w:sz w:val="27"/>
          <w:szCs w:val="27"/>
          <w:lang w:eastAsia="en-US"/>
        </w:rPr>
        <w:t>» изложить в следующей редакции: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6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4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256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6" w:leader="none"/>
        </w:tabs>
        <w:autoSpaceDE w:val="false"/>
        <w:spacing w:lineRule="exact" w:line="316"/>
        <w:ind w:left="1095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6" w:leader="none"/>
        </w:tabs>
        <w:autoSpaceDE w:val="false"/>
        <w:spacing w:lineRule="exact" w:line="316"/>
        <w:ind w:left="1095" w:hanging="286"/>
        <w:jc w:val="both"/>
        <w:rPr/>
      </w:pPr>
      <w:r>
        <w:rPr>
          <w:spacing w:val="-1"/>
          <w:sz w:val="27"/>
          <w:szCs w:val="27"/>
          <w:lang w:eastAsia="en-US"/>
        </w:rPr>
        <w:t>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5" w:leader="none"/>
        </w:tabs>
        <w:autoSpaceDE w:val="false"/>
        <w:spacing w:lineRule="auto" w:line="240"/>
        <w:ind w:left="111" w:right="123" w:firstLine="699"/>
        <w:jc w:val="both"/>
        <w:rPr/>
      </w:pPr>
      <w:r>
        <w:rPr>
          <w:sz w:val="27"/>
          <w:szCs w:val="27"/>
          <w:lang w:eastAsia="en-US"/>
        </w:rPr>
        <w:t>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01 октября 2023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0" w:leader="none"/>
        </w:tabs>
        <w:autoSpaceDE w:val="false"/>
        <w:spacing w:lineRule="auto" w:line="244"/>
        <w:ind w:left="111" w:right="146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0" w:leader="none"/>
        </w:tabs>
        <w:autoSpaceDE w:val="false"/>
        <w:spacing w:lineRule="auto" w:line="244"/>
        <w:ind w:right="146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М.А. Лобазнов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 xml:space="preserve">                     </w:t>
      </w: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>УТВЕРЖДЕНО</w:t>
      </w:r>
    </w:p>
    <w:p>
      <w:pPr>
        <w:pStyle w:val="Normal"/>
        <w:widowControl w:val="false"/>
        <w:spacing w:lineRule="exact" w:line="293"/>
        <w:ind w:left="4560" w:right="19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shd w:fill="FFFFFF" w:val="clear"/>
        </w:rPr>
        <w:t xml:space="preserve">постановлением администрации Губкинского городского округа </w:t>
        <w:br/>
      </w:r>
      <w:r>
        <w:rPr>
          <w:rFonts w:eastAsia="Arial Unicode MS"/>
          <w:b/>
          <w:sz w:val="28"/>
          <w:szCs w:val="28"/>
          <w:shd w:fill="FFFFFF" w:val="clear"/>
        </w:rPr>
        <w:t>от « ___» ______ 2023 года №     _</w:t>
      </w:r>
    </w:p>
    <w:p>
      <w:pPr>
        <w:pStyle w:val="Normal"/>
        <w:ind w:left="4248" w:firstLine="708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го автономного учреждения «Губкинский телерадиокомите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28" w:right="-51" w:firstLine="68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об оплате труда работников муниципального автономного учреждения «Губкинский телерадиокомитет»  (далее – Положение) разработано в </w:t>
      </w:r>
      <w:r>
        <w:rPr>
          <w:sz w:val="28"/>
          <w:szCs w:val="28"/>
        </w:rPr>
        <w:t xml:space="preserve">соответствии с Трудовым кодексом Российской Федерации, Федеральным законом от 06 октября 2003 года № 131-ФЗ «Об общих принципах </w:t>
      </w:r>
      <w:r>
        <w:rPr>
          <w:spacing w:val="-1"/>
          <w:sz w:val="28"/>
          <w:szCs w:val="28"/>
        </w:rPr>
        <w:t xml:space="preserve">организации местного самоуправления в Российской Федерации» и с учетом </w:t>
      </w:r>
      <w:r>
        <w:rPr>
          <w:sz w:val="28"/>
          <w:szCs w:val="28"/>
        </w:rPr>
        <w:t xml:space="preserve"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 от 22 декабря 2017 года, протокол № 11, и с целью обеспечения заинтересованности </w:t>
      </w:r>
      <w:r>
        <w:rPr>
          <w:spacing w:val="-1"/>
          <w:sz w:val="28"/>
          <w:szCs w:val="28"/>
        </w:rPr>
        <w:t>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67" w:leader="none"/>
          <w:tab w:val="left" w:pos="1416" w:leader="none"/>
          <w:tab w:val="left" w:pos="3533" w:leader="none"/>
          <w:tab w:val="left" w:pos="6274" w:leader="none"/>
          <w:tab w:val="left" w:pos="8189" w:leader="none"/>
        </w:tabs>
        <w:autoSpaceDE w:val="false"/>
        <w:spacing w:lineRule="exact" w:line="322"/>
        <w:ind w:left="29" w:right="10" w:firstLine="6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Положение предусматривает основные принципы системы оплаты </w:t>
      </w:r>
      <w:r>
        <w:rPr>
          <w:spacing w:val="-6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втоном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чреждения  </w:t>
      </w:r>
      <w:r>
        <w:rPr>
          <w:spacing w:val="-1"/>
          <w:sz w:val="28"/>
          <w:szCs w:val="28"/>
        </w:rPr>
        <w:t>«Губкинский телерадиокомитет</w:t>
      </w:r>
      <w:r>
        <w:rPr>
          <w:sz w:val="28"/>
          <w:szCs w:val="28"/>
        </w:rPr>
        <w:t xml:space="preserve">»  (далее –Учреждение), финансируемого за счет средств </w:t>
      </w:r>
      <w:r>
        <w:rPr>
          <w:spacing w:val="-1"/>
          <w:sz w:val="28"/>
          <w:szCs w:val="28"/>
        </w:rPr>
        <w:t>бюджета Губкинского городского округа Белгородской области, компенсационных, стимулирующих выплат и иных выплат, предусмотренных настоящим Положение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680"/>
        <w:jc w:val="both"/>
        <w:rPr/>
      </w:pPr>
      <w:r>
        <w:rPr>
          <w:sz w:val="28"/>
          <w:szCs w:val="28"/>
        </w:rPr>
        <w:t xml:space="preserve">Система оплаты труда работников Учреждения устанавливается коллективным договором, иными локальными нормативными актами в соответствии с федеральными законами и иными нормативными правовыми </w:t>
      </w:r>
      <w:r>
        <w:rPr>
          <w:spacing w:val="-2"/>
          <w:sz w:val="28"/>
          <w:szCs w:val="28"/>
        </w:rPr>
        <w:t xml:space="preserve">актами Российской Федерации, законами и иными нормативными правовыми </w:t>
      </w:r>
      <w:r>
        <w:rPr>
          <w:sz w:val="28"/>
          <w:szCs w:val="28"/>
        </w:rPr>
        <w:t>актами Белгородской области, нормативными правовыми актами органов местного самоуправления Губкинского городского округа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22"/>
        <w:ind w:left="10" w:right="19" w:firstLine="680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настоящем Положении используются следующие основные понятия</w:t>
        <w:br/>
      </w:r>
      <w:r>
        <w:rPr>
          <w:sz w:val="28"/>
          <w:szCs w:val="28"/>
        </w:rPr>
        <w:t>и определени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4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ый должностной оклад (далее – должностной оклад) – минимальный оклад работника Учреждения, осуществляющего профессиональную   деятельность   по   занимаемой   должности,   входящей   в </w:t>
      </w:r>
      <w:r>
        <w:rPr>
          <w:spacing w:val="-1"/>
          <w:sz w:val="28"/>
          <w:szCs w:val="28"/>
        </w:rPr>
        <w:t xml:space="preserve">соответствующую профессиональную квалификационную группу, без учета </w:t>
      </w:r>
      <w:r>
        <w:rPr>
          <w:sz w:val="28"/>
          <w:szCs w:val="28"/>
        </w:rPr>
        <w:t xml:space="preserve">гарантированных доплат, компенсационных, стимулирующих и социальных выплат. Должностной оклад подлежит индексации в соответствии с нормативными правовыми актами Российской Федерации, Белгородской </w:t>
      </w:r>
      <w:r>
        <w:rPr>
          <w:spacing w:val="-2"/>
          <w:sz w:val="28"/>
          <w:szCs w:val="28"/>
        </w:rPr>
        <w:t>области и органов местного самоуправления Губкин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14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омпенсационные выплаты – </w:t>
      </w:r>
      <w:r>
        <w:rPr>
          <w:spacing w:val="-1"/>
          <w:sz w:val="28"/>
          <w:szCs w:val="28"/>
        </w:rPr>
        <w:t xml:space="preserve">выплаты за выполнение дополнительной работы, не входящей в круг основных обязанностей работника, а также </w:t>
      </w:r>
      <w:r>
        <w:rPr>
          <w:spacing w:val="-2"/>
          <w:sz w:val="28"/>
          <w:szCs w:val="28"/>
        </w:rPr>
        <w:t xml:space="preserve"> выплаты, обеспечивающие работникам </w:t>
      </w:r>
      <w:r>
        <w:rPr>
          <w:sz w:val="28"/>
          <w:szCs w:val="28"/>
        </w:rPr>
        <w:t xml:space="preserve">Учреждения, занятым на работах с вредными условиями труда, в условиях </w:t>
      </w:r>
      <w:r>
        <w:rPr>
          <w:spacing w:val="-2"/>
          <w:sz w:val="28"/>
          <w:szCs w:val="28"/>
        </w:rPr>
        <w:t>труда, отклоняющихся от нормальных, оплату труда в повышенном разм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24" w:firstLine="680"/>
        <w:jc w:val="both"/>
        <w:rPr/>
      </w:pPr>
      <w:r>
        <w:rPr>
          <w:sz w:val="28"/>
          <w:szCs w:val="28"/>
        </w:rPr>
        <w:t>стимулирующие выплаты –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 w:before="10" w:after="0"/>
        <w:ind w:left="101" w:right="14" w:firstLine="68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циальные выплаты – выплаты, осуществляемые за счет средств фонда</w:t>
        <w:br/>
        <w:t>оплаты труда работников, направленные на их социальную поддержку, но не</w:t>
        <w:br/>
      </w:r>
      <w:r>
        <w:rPr>
          <w:sz w:val="28"/>
          <w:szCs w:val="28"/>
        </w:rPr>
        <w:t>связанные с осуществлением ими трудовых функций.</w:t>
      </w:r>
    </w:p>
    <w:p>
      <w:pPr>
        <w:pStyle w:val="Normal"/>
        <w:widowControl w:val="false"/>
        <w:shd w:fill="FFFFFF" w:val="clear"/>
        <w:autoSpaceDE w:val="false"/>
        <w:spacing w:lineRule="exact" w:line="317" w:before="240" w:after="0"/>
        <w:ind w:right="-1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Порядок исчисления заработной платы работников Учрежд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120" w:after="0"/>
        <w:ind w:left="79" w:right="-53" w:firstLine="680"/>
        <w:jc w:val="both"/>
        <w:rPr/>
      </w:pPr>
      <w:r>
        <w:rPr>
          <w:sz w:val="28"/>
          <w:szCs w:val="28"/>
        </w:rPr>
        <w:t xml:space="preserve">2.1 Месячная заработная плата работников Учреждения определяется </w:t>
      </w:r>
      <w:r>
        <w:rPr>
          <w:spacing w:val="-1"/>
          <w:sz w:val="28"/>
          <w:szCs w:val="28"/>
        </w:rPr>
        <w:t xml:space="preserve">путем умножения должностного оклада на процент </w:t>
      </w:r>
      <w:r>
        <w:rPr>
          <w:sz w:val="28"/>
          <w:szCs w:val="28"/>
        </w:rPr>
        <w:t>компенсационных и стимулирующих выплат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6" w:firstLine="68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Оплата труда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8"/>
          <w:sz w:val="28"/>
          <w:szCs w:val="28"/>
        </w:rPr>
        <w:t>3.1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лата труда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3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z w:val="28"/>
          <w:szCs w:val="28"/>
        </w:rPr>
      </w:pPr>
      <w:r>
        <w:rPr>
          <w:spacing w:val="-9"/>
          <w:sz w:val="28"/>
          <w:szCs w:val="28"/>
        </w:rPr>
        <w:t>3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ой оклад  руководителя (таблица 1).</w:t>
      </w:r>
    </w:p>
    <w:p>
      <w:pPr>
        <w:pStyle w:val="Normal"/>
        <w:spacing w:before="120" w:after="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, главный реда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17 160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Оплата труда заместителей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4.1 Оплата труда заместителей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4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2"/>
          <w:sz w:val="28"/>
          <w:szCs w:val="28"/>
        </w:rPr>
      </w:pPr>
      <w:r>
        <w:rPr>
          <w:spacing w:val="-9"/>
          <w:sz w:val="28"/>
          <w:szCs w:val="28"/>
        </w:rPr>
        <w:t>4.2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жностные оклады заместителей руководителя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</w:t>
      </w:r>
      <w:r>
        <w:rPr>
          <w:spacing w:val="-2"/>
          <w:sz w:val="28"/>
          <w:szCs w:val="28"/>
        </w:rPr>
        <w:t>Таблица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директора по интернет проектам и      развитию электронных С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8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240" w:after="0"/>
        <w:ind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Оплата труда работников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firstLine="680"/>
        <w:rPr/>
      </w:pPr>
      <w:r>
        <w:rPr>
          <w:spacing w:val="-8"/>
          <w:sz w:val="28"/>
          <w:szCs w:val="28"/>
        </w:rPr>
        <w:t>5.1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работников Учреждения следующих отде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служба персон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дел интернет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дакция газ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/>
      </w:pPr>
      <w:r>
        <w:rPr>
          <w:spacing w:val="-2"/>
          <w:sz w:val="28"/>
          <w:szCs w:val="28"/>
        </w:rPr>
        <w:t>- редакция телеви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кламно-коммерческий отде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/>
      </w:pPr>
      <w:r>
        <w:rPr>
          <w:spacing w:val="-2"/>
          <w:sz w:val="28"/>
          <w:szCs w:val="28"/>
        </w:rPr>
        <w:t xml:space="preserve">- технический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Оплата труда включает в себ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1"/>
          <w:sz w:val="28"/>
          <w:szCs w:val="28"/>
        </w:rPr>
        <w:t>должностной оклад согласно пункту 5.2.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2"/>
          <w:sz w:val="28"/>
          <w:szCs w:val="28"/>
        </w:rPr>
        <w:t>компенсационные выплаты, которые устанавливаются в соответствии с разделом 6 настоящего Пол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68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имулирующие выплаты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- социальные выплаты, которые устанавливаются в соответствии с разделом 8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6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лжностные оклады работников отделов, указанных в пункте 5.1 раздела 5 настоящего Положения, занимающих должности ответственных редакторов, начальников отделов, специалистов и работников этих отделов (таблица 3).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68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2977"/>
      </w:tblGrid>
      <w:tr>
        <w:trPr>
          <w:trHeight w:val="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тственный 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рекламно-коммер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технического отд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3 81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ециалист по делопроизводству и кад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ускающий редактор 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429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рший 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-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-обозре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то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>
          <w:trHeight w:val="5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служа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16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д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опе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эб дизай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2 13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кламный аг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жд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неджер по работе с кли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9 207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сс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женер-програм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10 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радиоинже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 881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ератор ТР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7 53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рреспо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68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 207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left="743" w:firstLine="6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680"/>
        <w:jc w:val="both"/>
        <w:rPr/>
      </w:pPr>
      <w:r>
        <w:rPr>
          <w:sz w:val="28"/>
          <w:szCs w:val="28"/>
        </w:rPr>
        <w:t>5.3. Для работников обслуживающего и вспомогательного персонала Учреждения оплата труда включает в себя: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должностной оклад согласно пункту 5.4. Положения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компенсацион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6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тимулирующие выплаты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устанавливаются </w:t>
      </w:r>
      <w:r>
        <w:rPr>
          <w:spacing w:val="-3"/>
          <w:sz w:val="28"/>
          <w:szCs w:val="28"/>
        </w:rPr>
        <w:t>в соответствии с разделом 7 настоящего Полож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социальные выплаты</w:t>
      </w:r>
      <w:r>
        <w:rPr>
          <w:spacing w:val="-2"/>
          <w:sz w:val="28"/>
          <w:szCs w:val="28"/>
        </w:rPr>
        <w:t>, которые устанавливаются в соответствии с разделом 8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4. Должностные оклады работников обслуживающего и вспомога-тельного персонала Учреждения устанавливаются в следующих размерах (таблица 4).</w:t>
      </w:r>
    </w:p>
    <w:p>
      <w:pPr>
        <w:pStyle w:val="Normal"/>
        <w:ind w:firstLine="680"/>
        <w:jc w:val="right"/>
        <w:rPr/>
      </w:pPr>
      <w:r>
        <w:rPr/>
        <w:t>Таблица 4</w:t>
      </w:r>
    </w:p>
    <w:tbl>
      <w:tblPr>
        <w:tblW w:w="96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4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256,00</w:t>
            </w:r>
          </w:p>
        </w:tc>
      </w:tr>
    </w:tbl>
    <w:p>
      <w:pPr>
        <w:pStyle w:val="Normal"/>
        <w:spacing w:before="16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5. Ежемесячная надбавка за классность выплачивается работникам вспомогательного персонала (водители) в размере 100% к должностному оклад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Ежемесячная надбавка, за ненормированный рабочий день выплачивается работникам вспомогательного персонала (водители) в размере  25% к должностному окладу и ежемесячной надбавке за классность.</w:t>
      </w:r>
    </w:p>
    <w:p>
      <w:pPr>
        <w:pStyle w:val="Normal"/>
        <w:spacing w:before="240" w:after="0"/>
        <w:ind w:firstLine="6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словия, размеры и порядок установления компенсационных выплат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1. К компенсационным выплатам относятся следующие виды выплат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ждый час работы в ночное время оплачивается в повышенном размере по сравнению с работой в нормальных условиях, но не ниже размера установленных законами и иными нормативными правовыми акт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. Каждый час работы в ночное время (в период с 22 часов вечера до 6 часов утра) оплачивается в размере 35%  часовой тарифной ставки (должностного оклада), за каждый час работы в ночное время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нсационные доплаты работникам Учреждения устанавливаются за выполнение дополнительной работы по другой профессии (должности) без освобождения от своей основной работы, а также за расширение зон обслуживания и определяются в пределах средств, направляемых на оплату труда, по соглашению сторон, до 50 % от должностного оклада </w:t>
      </w:r>
      <w:r>
        <w:rPr>
          <w:color w:val="000000"/>
          <w:sz w:val="28"/>
          <w:szCs w:val="28"/>
        </w:rPr>
        <w:t>за фактическое время выполнения дополнительной работы с учетом всех надбавок согласно Порядка оплаты труда, кроме надбавки за стаж или фиксированной суммой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0" w:name="bookmark4"/>
      <w:bookmarkStart w:id="1" w:name="bookmark3"/>
      <w:bookmarkStart w:id="2" w:name="bookmark1"/>
      <w:bookmarkEnd w:id="0"/>
      <w:bookmarkEnd w:id="1"/>
      <w:bookmarkEnd w:id="2"/>
      <w:r>
        <w:rPr>
          <w:color w:val="000000"/>
          <w:sz w:val="28"/>
          <w:szCs w:val="28"/>
        </w:rPr>
        <w:t>6.3. Работникам, выполняющим наряду со своей основной работой, обусловленной трудовым договором, дополнительную работу по исполнению обязанностей временно отсутствующего работника без освобождения от своей основной работы, производится доплата в виде разницы должностных окладов с учетом надбавок (надбавка к окладу за стаж (стаж сотрудника, который замещает), надбавка к окладу за особые условия труда и ежемесячное денежное поощрение (процент надбавки от должности замещаемого сотрудника)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bookmarkStart w:id="3" w:name="bookmark7"/>
      <w:bookmarkStart w:id="4" w:name="bookmark6"/>
      <w:bookmarkStart w:id="5" w:name="bookmark5"/>
      <w:bookmarkEnd w:id="3"/>
      <w:bookmarkEnd w:id="4"/>
      <w:bookmarkEnd w:id="5"/>
      <w:r>
        <w:rPr>
          <w:b/>
          <w:sz w:val="28"/>
          <w:szCs w:val="28"/>
        </w:rPr>
        <w:t>7. Стимулирующие выплаты</w:t>
      </w:r>
    </w:p>
    <w:p>
      <w:pPr>
        <w:pStyle w:val="Normal"/>
        <w:spacing w:before="120" w:after="0"/>
        <w:ind w:firstLine="680"/>
        <w:rPr>
          <w:sz w:val="28"/>
          <w:szCs w:val="28"/>
        </w:rPr>
      </w:pPr>
      <w:r>
        <w:rPr>
          <w:rStyle w:val="Markedcontent"/>
          <w:sz w:val="28"/>
          <w:szCs w:val="28"/>
        </w:rPr>
        <w:t>К стимулирующим выплатам относятся:</w:t>
      </w:r>
    </w:p>
    <w:p>
      <w:pPr>
        <w:pStyle w:val="Normal"/>
        <w:ind w:left="709" w:hanging="0"/>
        <w:rPr/>
      </w:pPr>
      <w:r>
        <w:rPr>
          <w:rStyle w:val="Markedcontent"/>
          <w:sz w:val="28"/>
          <w:szCs w:val="28"/>
        </w:rPr>
        <w:t>- ежемесячная надбавка к должностному окладу за выслугу лет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- </w:t>
      </w:r>
      <w:r>
        <w:rPr>
          <w:sz w:val="28"/>
          <w:szCs w:val="28"/>
        </w:rPr>
        <w:t>ежемесячная надбавка за особые условия</w:t>
      </w:r>
      <w:r>
        <w:rPr>
          <w:rStyle w:val="Markedcontent"/>
          <w:sz w:val="28"/>
          <w:szCs w:val="28"/>
        </w:rPr>
        <w:t>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ежемесячное денежное поощрение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премия по результатам работы согласно настоящему Положению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Конкретный размер надбавок устанавливается сотруднику со дня прием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а работ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1 Условия исчисления ежемесячной процентной надбавки по выслуге лет работникам Учрежд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1. В выслугу лет работника муниципального автономного учреждения включаются периоды работы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в средствах массовой информации, сферах реклам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ях муниципальной службы (муниципальных должностях муниципальной службы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/>
      </w:pPr>
      <w:r>
        <w:rPr>
          <w:sz w:val="28"/>
          <w:szCs w:val="28"/>
        </w:rPr>
        <w:t xml:space="preserve">- на государственных должностях Российской Федерации и государственных должностях субъекта Российской Федераци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1.2. Ежемесячная процентная надбавка к должностному окладу за выслугу лет устанавливается работникам муниципального автономного учреждения приказом директора, главного редактора МАУ «Губкинский телерадиокомитет», дающего право на получение этой надбавки в следующих разме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/>
      </w:pPr>
      <w:r>
        <w:rPr>
          <w:sz w:val="28"/>
          <w:szCs w:val="28"/>
        </w:rPr>
        <w:t xml:space="preserve">При стаже в муниципальной (государственной) службе и в СМ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 до 5 лет - 1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5 до 10 лет - 15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 10 до 15 лет - 20%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выше 15 лет - 30%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2 Ежемесячная надбавка за особые условия работника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34" w:firstLine="68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дбавка устанавливается в целях материального стимулирования труда квалифицированных, компетентных, ответственных и инициативных работников, повышения заинтересованности работников муниципального автономного учреждения в результатах своей деятельности и качестве выполнения должностных и функциональ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48" w:firstLine="680"/>
        <w:jc w:val="both"/>
        <w:rPr/>
      </w:pPr>
      <w:r>
        <w:rPr>
          <w:sz w:val="28"/>
          <w:szCs w:val="28"/>
        </w:rPr>
        <w:t>Ежемесячная надбавка за особые условия определяется содержанием и характером деятельности работника Учре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left" w:pos="709" w:leader="none"/>
          <w:tab w:val="left" w:pos="1134" w:leader="none"/>
        </w:tabs>
        <w:autoSpaceDE w:val="false"/>
        <w:ind w:left="10" w:firstLine="680"/>
        <w:jc w:val="both"/>
        <w:rPr/>
      </w:pPr>
      <w:r>
        <w:rPr>
          <w:sz w:val="28"/>
          <w:szCs w:val="28"/>
        </w:rPr>
        <w:t>-</w:t>
        <w:tab/>
        <w:t>сложность   объекта   различных   по   технологии   производства   средств   массовой информации в одном Учрежд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арактер выполняемой работы в сфере средств массовой информации (телевещание, производство и выпуск газеты, реклам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объёмы информации, требуемой для выполнения работы в средствах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ъёмках, разъездной характер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709" w:leader="none"/>
          <w:tab w:val="left" w:pos="851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-</w:t>
        <w:tab/>
        <w:t>повышенная   напряженность   и   интенсивность   труда   работника  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ind w:right="5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критериями для выплаты надбавки обслуживающему и вспомогательному персоналу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709" w:leader="none"/>
          <w:tab w:val="left" w:pos="851" w:leader="none"/>
        </w:tabs>
        <w:autoSpaceDE w:val="false"/>
        <w:spacing w:before="5" w:after="0"/>
        <w:ind w:left="10" w:firstLine="680"/>
        <w:jc w:val="both"/>
        <w:rPr/>
      </w:pPr>
      <w:r>
        <w:rPr>
          <w:sz w:val="28"/>
          <w:szCs w:val="28"/>
        </w:rPr>
        <w:t>-</w:t>
        <w:tab/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ind w:left="5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функциональ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709" w:leader="none"/>
          <w:tab w:val="left" w:pos="851" w:leader="none"/>
        </w:tabs>
        <w:autoSpaceDE w:val="false"/>
        <w:ind w:left="19" w:firstLine="680"/>
        <w:jc w:val="both"/>
        <w:rPr/>
      </w:pPr>
      <w:r>
        <w:rPr>
          <w:sz w:val="28"/>
          <w:szCs w:val="28"/>
        </w:rPr>
        <w:t>- 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9" w:leader="none"/>
          <w:tab w:val="left" w:pos="1134" w:leader="none"/>
        </w:tabs>
        <w:autoSpaceDE w:val="false"/>
        <w:ind w:left="10" w:right="5" w:firstLine="680"/>
        <w:jc w:val="both"/>
        <w:rPr/>
      </w:pPr>
      <w:r>
        <w:rPr>
          <w:sz w:val="28"/>
          <w:szCs w:val="28"/>
        </w:rPr>
        <w:t>Надбавка выплачивается работникам Учреждения (кроме обслуживающего и вспомогательного персонала)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местителю директора, главного редактора, начальнику технического отдела, выпускающему редактору редакции телевидения  – до 120 процентов должност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before="5" w:after="0"/>
        <w:ind w:left="1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редакторам, начальнику рекламно-коммерческого отдела, старшему телеоператору, телеоператору редакции телевидения, редактору телевидения,  специалисту по делопроизводству и кадрам, рекламному агенту, менеджеру, менеджеру по работе с клиентами, кассиру, редактору, телеоператору, корреспонденту-обозревателю, редактору-корректору, корректору, фотокорреспонденту, оператору компьютерного набора и вёрстки, инженеру-программисту, системному администратору,  оператору  ТРПЦ, телерадиоинженеру, веб дизайнеру - до 90 процентов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Ежемесячная надбавка к должностному окладу за особые условия для обслуживающего  и вспомогательного персонала (кроме водителей) выплачивается в размере до 100%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особые условия для вспомогательного персонала (водители) выплачивается в размере 60% к должностному окладу и ежемесячной надбавке за классность,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работника в обеспечении исполнения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680"/>
        <w:jc w:val="both"/>
        <w:rPr/>
      </w:pPr>
      <w:r>
        <w:rPr>
          <w:sz w:val="28"/>
          <w:szCs w:val="28"/>
        </w:rPr>
        <w:t>поддержание и обеспече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кретный размер надбавки за особые условия, специальный режим</w:t>
        <w:br/>
        <w:t xml:space="preserve">работы устанавливается работнику с момента приема на работу. </w:t>
      </w:r>
    </w:p>
    <w:p>
      <w:pPr>
        <w:pStyle w:val="Normal"/>
        <w:widowControl w:val="false"/>
        <w:shd w:fill="FFFFFF" w:val="clear"/>
        <w:autoSpaceDE w:val="false"/>
        <w:ind w:right="11" w:firstLine="68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является составной частью денежного содержания  работников Учреждения и устанавливается директором, главным редактором в целях материального стимулирования труда, повышения заинтересованности в результатах своей деятельности и качестве выполнения должностных и функциональных обязанностей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ind w:right="-53" w:firstLine="680"/>
        <w:jc w:val="both"/>
        <w:rPr/>
      </w:pPr>
      <w:r>
        <w:rPr>
          <w:sz w:val="28"/>
          <w:szCs w:val="28"/>
        </w:rPr>
        <w:t>Ежемесячное денежное поощрение работникам Учреждения производится из фонда заработной платы, образованного по учреждению, в зависимости от выполнения показателей экономической эффективности деятельности муниципального автономного учреждения по доходам и расходам за прошедший месяц при условии покрытия всех расходов, запланированных в текущем месяце.</w:t>
      </w:r>
    </w:p>
    <w:p>
      <w:pPr>
        <w:pStyle w:val="Normal"/>
        <w:widowControl w:val="false"/>
        <w:shd w:fill="FFFFFF" w:val="clear"/>
        <w:autoSpaceDE w:val="false"/>
        <w:ind w:right="-51" w:firstLine="680"/>
        <w:jc w:val="both"/>
        <w:rPr/>
      </w:pPr>
      <w:r>
        <w:rPr>
          <w:sz w:val="28"/>
          <w:szCs w:val="28"/>
        </w:rPr>
        <w:t>Ежемесячное денежное поощрение работникам Учреждения, кроме вспомогательного персонала выплачивается в размере до 100% при условии выполнения следующих показателей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29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директора, главного редак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 устанавливаемые даты и время выпуска газеты «Эфир Губкина»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трансляций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качеством материалов печатного и электронных СМИ, входящих в структуру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лучение дополнительного дохода от платн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по интернет проектам и развитию электрон-ных СМ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информационных материалов для сетевых СМИ и интернет проек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ботка комментариев пользователе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размещением персональны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-ны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8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-ный редактор газе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еженедельного выпуска газеты «Эфир Губкина» по утверждённому графику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координация работы сотрудников редакции по сбору,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координация работы сотрудников редакции по сбору фотоматериалов о наиболее значимых событиях общественно-политической жизни регион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-ный реда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дактирование и подготовка текстов для сайтов и интернет проектов.</w:t>
            </w:r>
          </w:p>
          <w:p>
            <w:pPr>
              <w:pStyle w:val="Normal"/>
              <w:widowControl w:val="false"/>
              <w:autoSpaceDE w:val="false"/>
              <w:ind w:right="-108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материалов на интернет платфор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 %</w:t>
            </w:r>
          </w:p>
        </w:tc>
      </w:tr>
      <w:tr>
        <w:trPr>
          <w:trHeight w:val="1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тернет прое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ветственность за возможные опечатки, которые могут остаться в тексте после редактирования и публик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ка материалов на плагиат и достоверность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чальник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,  обработка и редактирование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 публикация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й агент, менеджер, менеджер по работе с клиент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и подготовк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воевременная их публикац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нсляция и производство рекламных материалов в печат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б дизайн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Своевременное оформление рекламной продукции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бор и обработка информации для веб сайт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высокого художественного уровня и дизайнерского качества рекламн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чальник техническо-го отде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всех технологических узлов телерадиокомитет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соблюдением работниками Учреждения технологической дисциплин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Контроль за соблюдением работниками Учреждения правил и норм охраны труда, ТБ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щий редактор 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пуска в эфир телевизионной программы Губкин-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качественных виде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ТВ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эфиру в программе «Губкин-ТВ» телевизионных сюжетов об экономической, социальной и культурной жизни  региона в соответствии с тематическим направлением, установленными нормативами, графиком производства и сдачи рабо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идеосъём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бор информации для подготовки видеоматериалов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рреспон-дент-обозрева-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публикации в газете «Эфир Губкина» информации о социальной и культурной жизни региона, освещение деятельности органов местного самоуправления, итогов работы организаций, предприятий, учрежд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Обеспечение качества подготовки печатных материалов, соответствия их грамматике и стилистике русского язык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соответствия текстовых материалов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кто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корректуры газетных материалов, обеспечение их качества и соответствия оригинала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ачества подготовки печатных материалов, соответствия их грамматике и стилистике русского язык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Обеспечение точности публикаций цифр и других фактических данных, редактирование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рреспон-дент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 записи  видео- радиопрограмм в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посредственная работа с ответственными редакторами, редакторами телевидения, коррес-пондентами-обозревателями газеты над повыше-нием   качества    материалов,    их    соответствием требованиям грамматики и стилистики русского язы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16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правильности приводимых цитат и афоризмов, изречений, сравнений, имён, цифр и других фактических данных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елеопера-тор рекламно-коммерчес-кого отде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аудироликов, а также звуковых 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е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Производство и монтаж рекламных видео-сюжетов, запись диктора в студии, монтаж программы, её запись на видеоноситель и доставку на ТРПЦ в соответствии 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радио-инжен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й работы аудио-виде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обору-дования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ение профилактических мероприятий, направленных на стабильное функционирование телерадиоаппаратур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Осуществление работы по эффективному и культурному обслуживанию посетителей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. Соблюдение финансовой дисциплины и контроля за сохранностью имущества Учреждения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оставление отчётности в установленные срок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ший телеопера-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опера-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Руководство операторами видеосъёмки и монтажа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сокого художественного уровня и технического качества съёмки и монтажа теле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одство видеосъёмок материалов и монтаж видеосюжетов в программу «Губкин – ТВ», запись диктора в студии, монтаж программы, её запись на видеоноситель и доставку на ТРПЦ в соответстви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3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коррект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координация работы сотрудников редакции газеты по сбору и обработке информац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контроля за качественным содержанием газеты, корректировка текстовых материалов, внесение поправо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еспечение соответствия текстовых материалов оригиналам. 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ператор электрон-ного набора и верс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компьютерного набора текстов, графиков, таблиц для газеты «Эфир Губкина», в соответствии с планами её выхода в све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электронной версии газеты на высоком художественном и техническом уровне в соответствии с установленными стандартам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качественной верстки газет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ТРП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сперебойного и своевременного выпуска в эфир видео-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 качественного вещ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исправности и сохранности телерадиопередающего оборудован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монтажа телевизионных и радиопрограм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сперебойной работы компью-терных комплексов, станций нелинейного монтажа, телерадиопередающего центр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граммного обеспечения всех электронных систем телерадиокомитет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опроиз- водств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1. Обеспечение сохранности служебной докумен-тации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работы по оформлению записей при приёме,  увольнении работников учреждения, а также наложении дисциплинарного взыск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е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миро-вание,%</w:t>
            </w:r>
          </w:p>
        </w:tc>
      </w:tr>
      <w:tr>
        <w:trPr>
          <w:trHeight w:val="9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др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дение табеля учета рабочего времен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Фотокоррес-понд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газе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газетных полос иллюстрированным материало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ятие участия в планировании газетных номеров с учётом фотоматериал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 новых  тем для фотосюжет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ведую-щий хозяйств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материальными ресурсами поддержание имущества и хозяйственных помещений в надлежащем состоянии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хранности хозяйственного инвентар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анитарного состояния помещен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учение дополнительного дохода от пла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317" w:after="0"/>
        <w:ind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жемесячное денежное поощрение вспомогательному персоналу выплачивается </w:t>
      </w:r>
      <w:r>
        <w:rPr>
          <w:spacing w:val="-1"/>
          <w:sz w:val="28"/>
          <w:szCs w:val="28"/>
        </w:rPr>
        <w:t>в размере до 200%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функциональ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3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4 Выплаты обслуживающему и вспомогательному персоналу премий по результатам работы (далее - премия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мия выплачивается ежемесячно за добросовестное выполнение функциональных обязанностей по итогам работы за месяц за фактически отработанное время в размере 25% в пределах фонда оплаты труда, предусмотренного на эти цели. Водителям премия выплачивается в процентном отношении к должностному окладу и ежемесячной надбавке за классность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ля премирования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личное отношение каждого работника к выполнению своих функциональных обязанност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профессионализм и личный вклад работника в общий результат работы Учреждения, при решении вопросов, входящих в компетенцию работн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 работы, достигнутые путем своевременного и качественного выполнения функциональных обязанност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мер премии может быть установлен работникам Учреждения в меньшем размере или не устанавливаться в связи с ненадлежащим исполнением функциональных обязанностей, допущенными нарушениями трудовой дисциплины, наличием дисциплинарных взысканий, наличием упущений в работе.</w:t>
      </w:r>
    </w:p>
    <w:p>
      <w:pPr>
        <w:pStyle w:val="Normal"/>
        <w:shd w:fill="FFFFFF" w:val="clear"/>
        <w:spacing w:lineRule="exact" w:line="317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5 В</w:t>
      </w:r>
      <w:r>
        <w:rPr>
          <w:bCs/>
          <w:sz w:val="28"/>
          <w:szCs w:val="28"/>
        </w:rPr>
        <w:t>ыплаты работникам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квартальной премии или премии по итогам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7.5.1. Премия вводится в целях материального стимулирования и поощрения высокопрофессионального   труда   работников   муниципального  автономного учреждения за  индивидуальные  результаты  работы (кроме обслуживающего и вспомогательного персонала). Премия выплачивается в процентном соотношении но не более 75% от должностного оклада.   При  выплате ежеквартальной премии в течение года премия по итогам года не выпла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6" w:right="11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2. Основными критериями для выплаты премии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right="10" w:firstLine="680"/>
        <w:jc w:val="both"/>
        <w:rPr/>
      </w:pPr>
      <w:r>
        <w:rPr>
          <w:spacing w:val="-1"/>
          <w:sz w:val="28"/>
          <w:szCs w:val="28"/>
        </w:rPr>
        <w:t xml:space="preserve">компетентность работника в обеспечении исполнения соответствующих управленческих </w:t>
      </w:r>
      <w:r>
        <w:rPr>
          <w:sz w:val="28"/>
          <w:szCs w:val="28"/>
        </w:rPr>
        <w:t>реш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0" w:right="14" w:firstLine="680"/>
        <w:jc w:val="both"/>
        <w:rPr/>
      </w:pPr>
      <w:r>
        <w:rPr>
          <w:sz w:val="28"/>
          <w:szCs w:val="28"/>
        </w:rPr>
        <w:t>- поддержание высокого качества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709" w:leader="none"/>
        </w:tabs>
        <w:autoSpaceDE w:val="false"/>
        <w:ind w:firstLine="68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и несоблюдении работниками Учреждения критериев, установленных в п.7.5.2 настоящего Положения и (или) при наличии дисциплинарного взыскания в отчётном квартале или по итогам года   по решению директора, главного редактора размер премии работнику муниципального автономного учреждения может быть установлен в меньшем раз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595" w:leader="none"/>
        </w:tabs>
        <w:autoSpaceDE w:val="false"/>
        <w:ind w:right="11" w:firstLine="680"/>
        <w:jc w:val="both"/>
        <w:rPr/>
      </w:pPr>
      <w:r>
        <w:rPr>
          <w:spacing w:val="-1"/>
          <w:sz w:val="28"/>
          <w:szCs w:val="28"/>
        </w:rPr>
        <w:t xml:space="preserve">Решение о выплате работникам Учреждения ежеквартальной премии </w:t>
      </w:r>
      <w:r>
        <w:rPr>
          <w:sz w:val="28"/>
          <w:szCs w:val="28"/>
        </w:rPr>
        <w:t>или премии по итогам года принимается директором, главным редактором по согласованию с курирующим заместителем главы администраци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</w:t>
      </w:r>
      <w:r>
        <w:rPr>
          <w:bCs/>
          <w:sz w:val="28"/>
          <w:szCs w:val="28"/>
        </w:rPr>
        <w:t>ежеквартальной премии или премии по итогам года производится в пределах  фонда оплаты труда.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78" w:before="24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Социальные выплаты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240" w:after="0"/>
        <w:ind w:firstLine="680"/>
        <w:rPr>
          <w:sz w:val="28"/>
          <w:szCs w:val="28"/>
        </w:rPr>
      </w:pPr>
      <w:r>
        <w:rPr>
          <w:bCs/>
          <w:sz w:val="28"/>
          <w:szCs w:val="28"/>
        </w:rPr>
        <w:t>Работникам Учреждения устанавливаются социальные вы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8.1.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(при уходе в отпуск менее чем на 14 календарных дней - в размере одного должностного оклада, вторая часть единовременной выплаты производится при использовании работником оставшейся части отпус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2. При предоставлении оплачиваемого отпуска вновь принятому сотруднику и отработавшего менее шести месяцев единовременная выплата производится в размере одного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3. В случаях не использования работником ежегодного отпуска в текущем году и перенесении отпуска с согласия работника на следующий год единовременная выплата  выплачиваются в конце календарного года пропорционально отработан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4. При увольнении работника Учреждения до окончания рабочего года, в счёт которого он уже получил единовременную выплату в размере двух должностных окладов за неотработанные дни отпуска, выплаченная единовременная выплата удержанию не подлеж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5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8.5. При окончательном денежном расчете работника единовременная выплата и материальная помощь производится пропорционально отработанному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8.6. Работникам Учреждения (кроме вспомогательного и обслуживающего  персонала) на </w:t>
      </w:r>
      <w:r>
        <w:rPr>
          <w:sz w:val="28"/>
          <w:szCs w:val="28"/>
        </w:rPr>
        <w:t xml:space="preserve">основании их личных заявлений один раз в год в течение календарного года выплачивается материальная помощь в размере одного должностного оклада на день обращения. При увольнении работника Учреждения до окончания календарного года, выплаченная материальная помощь  удержанию не подлежит. 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ому сотруднику, отработавшему менее шести месяцев, материальная помощь не выплачивается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8.7. Работнику Учреждения, вышедшему из отпуска по уходу за ребенком в течение календарного года, единовременная выплата при предоставлении ежегодного оплачиваемого отпуска выплачивается при предоставлении отпуска за период предшествующий отпуску по уходу за ребенком, если в тот период аналогичная выплата не производилась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  <w:t>8.8. Работникам обслуживающего и вспомогательного персонала на основании их личных заявлений один раз в течение календарного года выплачивается материальная помощь в размере двух должностных окладов. При увольнении работника вспомогательного персонала  до окончания календарного года, выплаченная материальная помощь  удержанию не подлежит.</w:t>
      </w:r>
    </w:p>
    <w:p>
      <w:pPr>
        <w:pStyle w:val="Normal"/>
        <w:widowControl w:val="false"/>
        <w:shd w:fill="FFFFFF" w:val="clear"/>
        <w:autoSpaceDE w:val="false"/>
        <w:ind w:right="11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9"/>
      </w:pPr>
      <w:rPr>
        <w:sz w:val="28"/>
        <w:b w:val="false"/>
        <w:szCs w:val="28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2" w:hanging="302"/>
      </w:pPr>
      <w:rPr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1" w:hanging="490"/>
      </w:pPr>
      <w:rPr>
        <w:w w:val="96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07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20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4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8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1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8"/>
      <w:szCs w:val="28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4:41:00Z</dcterms:created>
  <dc:creator>SEKRETAR</dc:creator>
  <dc:description/>
  <cp:keywords/>
  <dc:language>en-US</dc:language>
  <cp:lastModifiedBy>Бухгалтер1</cp:lastModifiedBy>
  <cp:lastPrinted>2023-10-10T10:32:00Z</cp:lastPrinted>
  <dcterms:modified xsi:type="dcterms:W3CDTF">2023-10-10T07:34:00Z</dcterms:modified>
  <cp:revision>7</cp:revision>
  <dc:subject/>
  <dc:title/>
</cp:coreProperties>
</file>