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ПРОЕКТ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5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color w:val="FFFFFF"/>
          <w:sz w:val="32"/>
          <w:szCs w:val="32"/>
          <w:lang w:val="ru-RU"/>
        </w:rPr>
      </w:pPr>
      <w:r>
        <w:rPr>
          <w:color w:val="FFFFFF"/>
          <w:sz w:val="32"/>
          <w:szCs w:val="32"/>
          <w:lang w:val="ru-RU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изменений в Устав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бюджетного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реждения «Центр психолого-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дагогической, медицинской 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социальной помощи»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Губкин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елгородской области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1. Утвердить изменения в Устав муниципального бюджетного учреждения «Центр психолого-педагогической, медицинской и социальной помощи» города Губкина Белгородской области, утвержденный постановлением администрации Губкинского городского округа от 08 декабря 2015 года № 2368-па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иректору муниципального бюджетного учреждения «Центр психолого-педагогической, медицинской и социальной помощи» города Губкина Белгородской области Овсянниковой О.В. зарегистрировать изменения в Устав муниципального бюджетного учреждения «Центр психолого-педагогической, медицинской и социальной помощи» города Губкина Белгородской области в Управлении Федеральной налоговой службы по Белгородской области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Опубликовать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 Контроль за исполнением постановления возложить на первого заместителя главы администрации, руководителя аппарата администрации Кулева А.Н. 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            </w:t>
      </w:r>
    </w:p>
    <w:p>
      <w:pPr>
        <w:pStyle w:val="Style18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М.А.  Лобазнов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УТВЕРЖДЕНЫ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</w:t>
      </w:r>
      <w:r>
        <w:rPr>
          <w:b/>
          <w:sz w:val="28"/>
          <w:szCs w:val="28"/>
          <w:lang w:val="ru-RU" w:eastAsia="ru-RU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Губкинского  городского округа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</w:t>
      </w:r>
      <w:r>
        <w:rPr>
          <w:b/>
          <w:sz w:val="28"/>
          <w:szCs w:val="28"/>
          <w:lang w:val="ru-RU" w:eastAsia="ru-RU"/>
        </w:rPr>
        <w:t>от «____»____________ 2025 г. № ____</w:t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змен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 Устав муниципального бюджетного  учрежд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«Центр психолого-педагогической, медицинской и социальной помощи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рода Губкина Белгород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азделе 1 «Общие положения»:</w:t>
      </w:r>
    </w:p>
    <w:p>
      <w:pPr>
        <w:pStyle w:val="Normal"/>
        <w:suppressAutoHyphens w:val="false"/>
        <w:ind w:left="675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диннадцатый абзац пункта 1.10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«- согласование программы развития Учреждения;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двадцатый абзац пункта 1.16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 xml:space="preserve">« - разработка и принятие изменений вносимых в Устав Учреждения;»; 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двадцать восьмой абзац пункта 1.16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«- ведение консультационной, просветительской деятельности, деятельности в сфере охраны здоровья граждан и иной не противоречащей целям создания Учреждения деятельности;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пункт 1.13. дополнить абзацем следующего содержания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 xml:space="preserve">«- решение иных вопросов, касающихся деятельности Учреждения, в соответствии с действующим законодательством Российской Федерации.»;    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- пункт 1.14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«1.14. Охрана здоровья обучающихся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пределения оптимальной учебной, пропаганды и обучения навыкам здорового образа жизни, требованиям охраны труда; профилактики и запрещения курения табака или потребления никотинсодержащей продукции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 обеспечения безопасности обучающихся во время пребывания в Учреждении; профилактики несчастных случаев с обучающимися во время пребывания в Учреждении; проведения санитарно-противоэпидемических и профилактических мероприятий; обучения педагогических работников Учреждения навыкам оказания первой помощи.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При организации охраны здоровья обучающихся в период обучения и воспитания Учреждение руководствуется действующими санитарно-эпидемиологическими правилами и нормативами.</w:t>
      </w:r>
    </w:p>
    <w:p>
      <w:pPr>
        <w:pStyle w:val="Normal"/>
        <w:tabs>
          <w:tab w:val="clear" w:pos="708"/>
          <w:tab w:val="center" w:pos="1080" w:leader="none"/>
        </w:tabs>
        <w:suppressAutoHyphens w:val="false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ru-RU"/>
        </w:rPr>
        <w:t>Медицинское обслуживание обучающихся, по оказанию первичной медико-санитарной помощи, обеспечивается медицинским персоналом медицинской организации на основании соответствующего договора, заключаемого Учреждением с ней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20"/>
        <w:jc w:val="both"/>
        <w:rPr/>
      </w:pPr>
      <w:r>
        <w:rPr>
          <w:bCs/>
          <w:sz w:val="28"/>
          <w:szCs w:val="28"/>
          <w:lang w:val="ru-RU" w:eastAsia="ru-RU"/>
        </w:rPr>
        <w:t xml:space="preserve">Для работы медицинских работников Учреждение предоставляет помещение в соответствии с требованиями законодательства Российской Федерации. Медицинский персонал несет ответственность за </w:t>
      </w:r>
      <w:r>
        <w:rPr>
          <w:sz w:val="28"/>
          <w:szCs w:val="28"/>
          <w:lang w:val="ru-RU" w:eastAsia="en-US"/>
        </w:rPr>
        <w:t xml:space="preserve">оказание доврачебной первичной медико-санитарной помощи, </w:t>
      </w:r>
      <w:r>
        <w:rPr>
          <w:bCs/>
          <w:sz w:val="28"/>
          <w:szCs w:val="28"/>
          <w:lang w:val="ru-RU" w:eastAsia="ru-RU"/>
        </w:rPr>
        <w:t xml:space="preserve">соблюдение санитарно-гигиенических норм в соответствии с действующим законодательством </w:t>
      </w:r>
      <w:r>
        <w:rPr>
          <w:sz w:val="28"/>
          <w:szCs w:val="28"/>
          <w:lang w:val="ru-RU" w:eastAsia="en-US"/>
        </w:rPr>
        <w:t>Российской Федерации.</w:t>
      </w:r>
      <w:r>
        <w:rPr>
          <w:bCs/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center" w:pos="1080" w:leader="none"/>
        </w:tabs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ункт 1.19. изложить в следующей редакции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t>«1.19.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обучающихся при освоении образовательной программы, в том числе при проведении практической подготовки обучающихся, а также за жизнь и здоровье работников Учреждения при реализации образовательной программы, в том числе при проведении практической подготовки обучающихся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обучающихся, родителей (законных представителей) несовершеннолетних обучающихся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</w:t>
      </w:r>
      <w:r>
        <w:rPr>
          <w:sz w:val="28"/>
          <w:szCs w:val="28"/>
          <w:lang w:val="ru-RU" w:eastAsia="ru-RU"/>
        </w:rPr>
        <w:t>»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дополнить пунктом 1.20.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«1.20. В структуру Учреждения входят следующие структурные подразделения: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– </w:t>
      </w:r>
      <w:r>
        <w:rPr>
          <w:sz w:val="28"/>
          <w:szCs w:val="28"/>
          <w:lang w:val="ru-RU" w:eastAsia="ru-RU"/>
        </w:rPr>
        <w:t>отдел обучения, психолого-педагогического сопровождения;</w:t>
      </w:r>
    </w:p>
    <w:p>
      <w:pPr>
        <w:pStyle w:val="Normal"/>
        <w:numPr>
          <w:ilvl w:val="0"/>
          <w:numId w:val="0"/>
        </w:numPr>
        <w:suppressAutoHyphens w:val="false"/>
        <w:ind w:left="709" w:hanging="0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– </w:t>
      </w:r>
      <w:r>
        <w:rPr>
          <w:sz w:val="28"/>
          <w:szCs w:val="28"/>
          <w:lang w:val="ru-RU" w:eastAsia="ru-RU"/>
        </w:rPr>
        <w:t>территориальная психолого-медико-педагогическая комиссия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Структурные подразделения действуют в соответствии с положениями о них, утвержденными в порядке, определенном Уставом.»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азделе 2 «Предмет, цели и виды деятельности Учреждения»:</w:t>
      </w:r>
    </w:p>
    <w:p>
      <w:pPr>
        <w:pStyle w:val="Normal"/>
        <w:ind w:left="7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ункт 2.3.1.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« - оказание помощи организациям, осуществляющим образовательную деятельность, по вопросам реализации основных общеобразовательных программ, включая адаптированные основные общеобразовательные программы, по вопросам обучения и воспитания обучающихся, в том числе в части: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 xml:space="preserve">а) психолого-педагогического сопровождения реализации основных общеобразовательных программ, включая адаптированные основные общеобразовательные программы;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б) методической помощи в разработке и реализации основных общеобразовательных программ, включая адаптированные основные общеобразовательные программы, в разработке и реализации индивидуальных учебных планов;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в) методической помощи в выборе оптимальных форм, методов и средств обучения и воспитания обучающихся;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г) методической помощи в выявлении и устранении потенциальных препятствий к обучению и воспитанию обучающихся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- организация выявления психолого-медико-педагогической комиссией детей, имеющих особенности физического и (или) психического развития и (или) отклонения в поведении, проведения их комплексного психолого-медико-педагогического обследования и подготовки по его результатам рекомендаций по организации обучения и воспитания детей, а также подтверждения, уточнения или изменения ранее данных рекомендаций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-  осуществление комплекса мероприятий по выявлению причин социальной дезадаптации детей и оказание им социальной помощи, осуществление связи с семьей, а также с органами и организациями по вопросам трудоустройства детей, обеспечения их жильем, пособиями и пенсиями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- осуществление мониторинга эффективности оказываемой организациями, осуществляющими образовательную деятельность, психолого-педагогической, медицинской и социальной помощи детям, испытывающим трудности в освоении основных общеобразовательных программ, развитии и социальной адаптации.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- второй абзац пункта 2.3.2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«Для осуществления указанных видов деятельности Учреждение реализует следующие дополнительные общеобразовательные программы – по социально-гуманитарной направленности:»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3. В разделе 3. «Организация образовательной деятельности»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shd w:fill="FFFFFF" w:val="clear"/>
          <w:lang w:val="ru-RU" w:eastAsia="ru-RU"/>
        </w:rPr>
        <w:t>- дополнить пунктом 3.14. следующего содержания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shd w:fill="FFFFFF" w:val="clear"/>
          <w:lang w:val="ru-RU" w:eastAsia="ru-RU"/>
        </w:rPr>
      </w:pPr>
      <w:r>
        <w:rPr>
          <w:sz w:val="28"/>
          <w:szCs w:val="28"/>
          <w:shd w:fill="FFFFFF" w:val="clear"/>
          <w:lang w:val="ru-RU" w:eastAsia="ru-RU"/>
        </w:rPr>
        <w:t>«3.13. Учреждение может использовать сетевую форму реализации при реализации психолого-педагогического сопровождения детей с ограниченными возможностями здоровья и инвалидностью.».</w:t>
      </w:r>
    </w:p>
    <w:p>
      <w:pPr>
        <w:pStyle w:val="Normal"/>
        <w:tabs>
          <w:tab w:val="clear" w:pos="708"/>
          <w:tab w:val="right" w:pos="9241" w:leader="none"/>
        </w:tabs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4. В разделе 4 «Управление Учреждением»:</w:t>
      </w:r>
    </w:p>
    <w:p>
      <w:pPr>
        <w:pStyle w:val="Normal"/>
        <w:suppressAutoHyphens w:val="false"/>
        <w:ind w:left="645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ункт 4.6.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4.6. Директор Учреждения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второй абзац пункта 4.10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« - разработка и принятие изменений, вносимых в Устав Учреждения;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пункт 4.10. дополнить абзацами следующего содержания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«- утверждение годового отчета и бухгалтерской (финансовой) отчетности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- рассмотрение и принятие правил внутреннего трудового распорядка, коллективного договора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suppressAutoHyphens w:val="false"/>
        <w:ind w:firstLine="6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 вносимых в Устав Учреждения, определение приоритетных направлений деятельности Учреждения, принципов формирования и использования его имущества, образование исполнительных органов Учреждения и досрочное прекращение их полномочий), принимаются большинством голосов в 2/3 присутствующих членов Общего собрания работников.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5. В разделе 7 «Заключительные положения, реорганизация и ликвидация Учреждения»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пункт 7.1. изложить в следующей редакции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val="ru-RU" w:eastAsia="en-US"/>
        </w:rPr>
        <w:t>7.1. Изменения  в  Устав Учреждения принимаются  на  Общем  собрании работников и утверждаются Учредителем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зменения в Устав вступают в силу после их регистрации в налоговом органе.».</w:t>
      </w:r>
    </w:p>
    <w:p>
      <w:pPr>
        <w:pStyle w:val="Normal"/>
        <w:suppressAutoHyphens w:val="false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05:00Z</dcterms:created>
  <dc:creator>user</dc:creator>
  <dc:description/>
  <cp:keywords/>
  <dc:language>en-US</dc:language>
  <cp:lastModifiedBy>111</cp:lastModifiedBy>
  <cp:lastPrinted>2025-06-10T08:00:00Z</cp:lastPrinted>
  <dcterms:modified xsi:type="dcterms:W3CDTF">2025-06-10T05:05:00Z</dcterms:modified>
  <cp:revision>6</cp:revision>
  <dc:subject/>
  <dc:title>П О С Т А Н О В Л Е Н И Е</dc:title>
</cp:coreProperties>
</file>