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й в Устав муниципального бюджетного учреждения «Центр психолого-педагогической, медицинской и социальной помощи» города Губкина Белгородской област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5-06-10T05:10:00Z</dcterms:modified>
  <cp:revision>12</cp:revision>
  <dc:subject/>
  <dc:title/>
</cp:coreProperties>
</file>