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</w:rPr>
              <w:t>О внесении изменений в  постановление  администрации  Губкинского городского  округа  от  22  ноября  2013 года № 2827-па 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ирекция жилищно-коммунального хозяйства и благоустройства 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в части оплаты труда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administrat</cp:lastModifiedBy>
  <cp:lastPrinted>2019-08-21T11:21:00Z</cp:lastPrinted>
  <dcterms:modified xsi:type="dcterms:W3CDTF">2023-04-10T07:04:00Z</dcterms:modified>
  <cp:revision>14</cp:revision>
  <dc:subject/>
  <dc:title/>
</cp:coreProperties>
</file>