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  <w:u w:val="single"/>
        </w:rPr>
        <w:tab/>
      </w:r>
      <w:r>
        <w:rPr>
          <w:rFonts w:cs="Arial;Arial" w:ascii="Arial;Arial" w:hAnsi="Arial;Arial"/>
          <w:b/>
          <w:sz w:val="18"/>
          <w:szCs w:val="18"/>
        </w:rPr>
        <w:t xml:space="preserve">” </w:t>
      </w:r>
      <w:r>
        <w:rPr>
          <w:rFonts w:cs="Arial;Arial" w:ascii="Arial;Arial" w:hAnsi="Arial;Arial"/>
          <w:b/>
          <w:sz w:val="18"/>
          <w:szCs w:val="18"/>
          <w:u w:val="single"/>
        </w:rPr>
        <w:tab/>
        <w:tab/>
      </w:r>
      <w:r>
        <w:rPr>
          <w:rFonts w:cs="Arial;Arial" w:ascii="Arial;Arial" w:hAnsi="Arial;Arial"/>
          <w:b/>
          <w:sz w:val="18"/>
          <w:szCs w:val="18"/>
        </w:rPr>
        <w:t xml:space="preserve"> 2023 г.                                                                                                         № </w:t>
      </w:r>
      <w:r>
        <w:rPr>
          <w:rFonts w:cs="Arial;Arial" w:ascii="Arial;Arial" w:hAnsi="Arial;Arial"/>
          <w:b/>
          <w:sz w:val="18"/>
          <w:szCs w:val="18"/>
          <w:u w:val="single"/>
        </w:rPr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8"/>
        </w:rPr>
      </w:pPr>
      <w:r>
        <w:rPr>
          <w:rFonts w:cs="Arial;Arial" w:ascii="Arial;Arial" w:hAnsi="Arial;Arial"/>
          <w:b/>
          <w:sz w:val="12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 24 марта 2020 года № 389-п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постановлением администрации Губкинского городского округа от 16 августа 2013 года № 1934-па «Об утверждении Перечня  муниципальных  программ  Губкинского  городского  округа Белгородской области» администрация Губкинского городского округ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4 марта 2020 года № 389-па «Об утверждении муниципальной программы «Энергосбережение и повышение энергетической эффективности бюджетной сферы Губкинского городского округа Белгородской области» (в редакции постановлений администрации Губкинского городского округа от 26.12.2020 № 1952-па, от 28.12.2021                       № 2257-па, от 27.12.2022 № 2640-па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ложить муниципальную программу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</w:t>
        <w:tab/>
        <w:tab/>
        <w:tab/>
        <w:tab/>
        <w:t xml:space="preserve">      М.А. Лобазно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                                                                                                                                          к постановлению администрации Губкинского городского округа                            от «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2023 года № 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Муниципальная программ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юджетной сферы Губкинского городского округа </w:t>
        <w:br/>
        <w:t>Белгород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851"/>
        <w:jc w:val="both"/>
        <w:rPr/>
      </w:pPr>
      <w:r>
        <w:rPr>
          <w:b/>
        </w:rPr>
        <w:t xml:space="preserve">Ответственный исполнитель: </w:t>
      </w:r>
      <w:r>
        <w:rPr/>
        <w:t>управление жилищно-коммунального комплекса и систем жизнеобеспечения администрации Губкинского городского окру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Начальник управления жилищно-коммунального комплекса и систем жизнеобеспечения Черных Александр Михайлови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разработку: </w:t>
      </w:r>
      <w:r>
        <w:rPr>
          <w:sz w:val="28"/>
          <w:szCs w:val="28"/>
        </w:rPr>
        <w:t xml:space="preserve">начальник отдела инженерной инфраструктуры и энергосбережения МКУ «Дирекция жилищно-коммунального хозяйства и благоустройства Губкинского городского           округа» Покутнев Никита Сергеевич, тел. (47241) 2-54-25,                                                эл. адрес </w:t>
      </w:r>
      <w:r>
        <w:rPr>
          <w:b/>
          <w:sz w:val="28"/>
          <w:szCs w:val="28"/>
          <w:lang w:val="en-US"/>
        </w:rPr>
        <w:t>pokutne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yandex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бюджетной сферы Губкинского городского округа</w:t>
        <w:br/>
      </w:r>
      <w:r>
        <w:rPr>
          <w:b/>
          <w:sz w:val="28"/>
          <w:szCs w:val="28"/>
        </w:rPr>
        <w:t>Белгородской области</w:t>
      </w:r>
      <w:r>
        <w:rPr>
          <w:b/>
          <w:sz w:val="28"/>
        </w:rPr>
        <w:t>»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2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  <w:r>
              <w:rPr>
                <w:sz w:val="28"/>
                <w:szCs w:val="28"/>
              </w:rPr>
              <w:t xml:space="preserve">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, комитет по управлению муниципальной собственностью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бюджетной сферы Губкинского городского округа Белгородской области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pacing w:val="-6"/>
                <w:sz w:val="28"/>
                <w:szCs w:val="28"/>
              </w:rPr>
              <w:t>2020-2025 годы</w:t>
            </w:r>
          </w:p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Объем бюджетных ассигнований муниципальной программы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b/>
              </w:rPr>
              <w:t xml:space="preserve">Белгородской области (с расшифровкой плановых объемов бюджетных   ассигнований по годам ее реализации), а также прогнозный объем средств, привлекаемых из других источников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" w:leader="none"/>
                <w:tab w:val="left" w:pos="696" w:leader="none"/>
              </w:tabs>
              <w:ind w:right="-26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осуществляется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елгородской области. Общий объем финансирования составляет </w:t>
              <w:br/>
              <w:t>26 684,0 тыс. рублей, из них: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0 год - 4 35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1 год - 4 58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2 год - 4 63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3 год - 4 57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4 год - 4 749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5 год - 3 799,0 тыс. рублей.</w:t>
            </w:r>
          </w:p>
          <w:p>
            <w:pPr>
              <w:pStyle w:val="Normal"/>
              <w:ind w:right="-2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 финансирования мероприятий муниципальной программы ежегодно подлежат уточнению при формировании местного бюджета на очередной финансовый год и плановый период.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казатели конечных результатов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, тыс. тонн условного топлива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онечные результат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ребления топливно-энергетических ресурсов муниципаль-ными учреждениями к концу 2025 года до 13,01 тыс. тонн условного топлива в год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в том числе формул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 – важная задача по сохранению природных ресурсов. Среди основных проблем в России – низкая энергоэффективность во всех сферах, влияние цен энергоносителей на себестоимость продукции и ее конкурентоспособность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учреждениях бюджетной сферы - одна из самых острых в России проблем и Губкинский городской округ</w:t>
      </w:r>
      <w:r>
        <w:rPr/>
        <w:t xml:space="preserve"> </w:t>
      </w:r>
      <w:r>
        <w:rPr>
          <w:sz w:val="28"/>
          <w:szCs w:val="28"/>
        </w:rPr>
        <w:t xml:space="preserve">Белгородской области не является исключением. Эта проблема стала особенно актуальной за последние 4 года в связи с резким повышением стоимости электрической энергии, топлива, тепловой энергии и воды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99000" cy="2884805"/>
                <wp:effectExtent l="0" t="0" r="0" b="0"/>
                <wp:docPr id="2" name="Полотно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884680"/>
                          <a:chOff x="0" y="0"/>
                          <a:chExt cx="469908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908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7252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29016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28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5e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200" y="27360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2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124956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94328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6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241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97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2209320"/>
                            <a:ext cx="61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333333"/>
                                  <w:lang w:val="en-US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209320"/>
                            <a:ext cx="1122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333333"/>
                                  <w:lang w:val="en-US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459520"/>
                            <a:ext cx="129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333333"/>
                                  <w:lang w:val="en-US" w:bidi="ar-SA"/>
                                </w:rPr>
                                <w:t>Образовние и на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459520"/>
                            <a:ext cx="1417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333333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709000"/>
                            <a:ext cx="2021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333333"/>
                                  <w:lang w:val="en-US" w:bidi="ar-SA"/>
                                </w:rPr>
                                <w:t>Деятельность в област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709000"/>
                            <a:ext cx="48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333333"/>
                                  <w:lang w:val="en-US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8" style="position:absolute;margin-left:0pt;margin-top:0pt;width:370pt;height:227.15pt" coordorigin="0,0" coordsize="7400,4543">
                <v:rect id="shape_0" stroked="f" o:allowincell="f" style="position:absolute;left:0;top:0;width:7399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300" coordsize="673,1080" path="m0,38l46,26l137,26l183,13l229,13l275,13l367,0l413,0l443,0l489,0l581,0l627,0l673,0l673,1080l0,38xe" fillcolor="#f79646" stroked="f" o:allowincell="f" style="position:absolute;left:3284;top:457;width:671;height:1079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shape>
                <v:shape id="shape_0" ID="Freeform 301" coordsize="673,1080" path="m0,38l46,26l137,26l183,13l229,13l275,13l367,0l413,0l443,0l489,0l581,0l627,0l673,0l673,1080l0,38xe" stroked="t" o:allowincell="f" style="position:absolute;left:3284;top:457;width:671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2" coordsize="964,1042" path="m0,38l46,26l76,26l168,13l214,0l260,0l291,0l964,1042l0,38xe" fillcolor="#4bacc6" stroked="f" o:allowincell="f" style="position:absolute;left:2993;top:495;width:963;height:1041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shape>
                <v:shape id="shape_0" ID="Freeform 303" coordsize="964,1042" path="m0,38l46,26l76,26l168,13l214,0l260,0l291,0l964,1042l0,38xe" stroked="t" o:allowincell="f" style="position:absolute;left:2993;top:495;width:963;height:104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4" coordsize="1377,1004" path="m0,89l45,77l76,64l122,51l168,51l244,26l290,26l321,13l367,13l413,0l1377,1004l0,89xe" fillcolor="#8064a2" stroked="f" o:allowincell="f" style="position:absolute;left:2580;top:533;width:1376;height:100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shape>
                <v:shape id="shape_0" ID="Freeform 305" coordsize="1377,1004" path="m0,89l45,77l76,64l122,51l168,51l244,26l290,26l321,13l367,13l413,0l1377,1004l0,89xe" stroked="t" o:allowincell="f" style="position:absolute;left:2580;top:533;width:1376;height:100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6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fillcolor="#4f81bd" stroked="f" o:allowincell="f" style="position:absolute;left:3972;top:429;width:2586;height:1079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Freeform 307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stroked="t" o:allowincell="f" style="position:absolute;left:3957;top:457;width:2586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8" coordsize="15,647" path="m15,0l15,12l15,38l15,50l0,76l0,89l0,114l0,647l0,622l0,609l15,584l15,571l15,546l15,533l15,0xe" fillcolor="#602827" stroked="f" o:allowincell="f" style="position:absolute;left:6544;top:1537;width:13;height:646;mso-wrap-style:none;v-text-anchor:middle;mso-position-horizontal-relative:char">
                  <v:fill o:detectmouseclick="t" type="solid" color2="#9fd7d8"/>
                  <v:stroke color="#3465a4" joinstyle="round" endcap="flat"/>
                  <w10:wrap type="none"/>
                </v:shape>
                <v:shape id="shape_0" ID="Freeform 309" coordsize="15,647" path="m15,0l15,12l15,38l15,50l0,76l0,89l0,114l0,647l0,622l0,609l15,584l15,571l15,546l15,533l15,0xe" stroked="t" o:allowincell="f" style="position:absolute;left:6544;top:1537;width:13;height:646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0" coordsize="2602,191" path="m2587,0l2602,13l2602,39l2602,51l2602,77l2602,115l2602,127l2587,153l2587,166l2587,191l0,77l2587,0xe" fillcolor="#c0504d" stroked="f" o:allowincell="f" style="position:absolute;left:3957;top:1460;width:2601;height:190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11" coordsize="2602,191" path="m2587,0l2602,13l2602,39l2602,51l2602,77l2602,115l2602,127l2587,153l2587,166l2587,191l0,77l2587,0xe" stroked="t" o:allowincell="f" style="position:absolute;left:3957;top:1460;width:2601;height:190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2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fillcolor="#4e5e2d" stroked="f" o:allowincell="f" style="position:absolute;left:1370;top:1537;width:5173;height:1611;mso-wrap-style:none;v-text-anchor:middle;mso-position-horizontal-relative:char">
                  <v:fill o:detectmouseclick="t" type="solid" color2="#b1a1d2"/>
                  <v:stroke color="#3465a4" joinstyle="round" endcap="flat"/>
                  <w10:wrap type="none"/>
                </v:shape>
                <v:shape id="shape_0" ID="Freeform 313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stroked="t" o:allowincell="f" style="position:absolute;left:1370;top:1537;width:5173;height:161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4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fillcolor="#9bbb59" stroked="f" o:allowincell="f" style="position:absolute;left:1370;top:622;width:5173;height:199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shape>
                <v:shape id="shape_0" ID="Freeform 315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stroked="t" o:allowincell="f" style="position:absolute;left:1370;top:622;width:5173;height:199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8;top:431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2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968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3060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153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2" fillcolor="#4f81bd" stroked="f" o:allowincell="f" style="position:absolute;left:482;top:3530;width:136;height:11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ID="Rectangle 323" stroked="t" o:allowincell="f" style="position:absolute;left:482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6;top:3479;width:96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333333"/>
                            <w:lang w:val="en-US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5" fillcolor="#c0504d" stroked="f" o:allowincell="f" style="position:absolute;left:3911;top:3530;width:136;height:114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rect>
                <v:rect id="shape_0" ID="Rectangle 326" stroked="t" o:allowincell="f" style="position:absolute;left:3911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479;width:176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333333"/>
                            <w:lang w:val="en-US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8" fillcolor="#9bbb59" stroked="f" o:allowincell="f" style="position:absolute;left:482;top:3924;width:136;height:11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ID="Rectangle 329" stroked="t" o:allowincell="f" style="position:absolute;left:482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5;top:3873;width:20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333333"/>
                            <w:lang w:val="en-US" w:bidi="ar-SA"/>
                          </w:rPr>
                          <w:t>Образовние и нау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1" fillcolor="#8064a2" stroked="f" o:allowincell="f" style="position:absolute;left:3911;top:3924;width:136;height:11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rect>
                <v:rect id="shape_0" ID="Rectangle 332" stroked="t" o:allowincell="f" style="position:absolute;left:3911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873;width:223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333333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4" fillcolor="#4bacc6" stroked="f" o:allowincell="f" style="position:absolute;left:482;top:4318;width:136;height:113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rect>
                <v:rect id="shape_0" ID="Rectangle 335" stroked="t" o:allowincell="f" style="position:absolute;left:482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4;top:4266;width:318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333333"/>
                            <w:lang w:val="en-US" w:bidi="ar-SA"/>
                          </w:rPr>
                          <w:t>Деятельность в области спо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7" fillcolor="#f79646" stroked="f" o:allowincell="f" style="position:absolute;left:3911;top:4318;width:136;height:113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rect>
                <v:rect id="shape_0" ID="Rectangle 338" stroked="t" o:allowincell="f" style="position:absolute;left:3911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4;top:4266;width:7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333333"/>
                            <w:lang w:val="en-US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b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567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  <w:lang w:val="en-US" w:eastAsia="en-US"/>
        </w:rPr>
      </w:pPr>
      <w:r>
        <w:rPr>
          <w:sz w:val="20"/>
          <w:szCs w:val="20"/>
        </w:rPr>
        <w:t>Рисунок 1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труктура бюджетной сферы Губкинского городского округа Белгородской обла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hanging="0"/>
        <w:jc w:val="center"/>
        <w:rPr/>
      </w:pPr>
      <w:r>
        <w:rPr>
          <w:sz w:val="28"/>
          <w:szCs w:val="28"/>
        </w:rPr>
        <w:t>Энергетический баланс Губкинского городского округа Белгородской области</w:t>
      </w:r>
      <w:r>
        <w:rPr/>
        <w:t xml:space="preserve"> за 2009-2017 годы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1181"/>
        <w:gridCol w:w="1181"/>
        <w:gridCol w:w="1181"/>
        <w:gridCol w:w="1181"/>
        <w:gridCol w:w="1182"/>
        <w:gridCol w:w="1181"/>
        <w:gridCol w:w="1181"/>
        <w:gridCol w:w="1181"/>
        <w:gridCol w:w="1182"/>
      </w:tblGrid>
      <w:tr>
        <w:trPr>
          <w:tblHeader w:val="true"/>
          <w:trHeight w:val="2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отребленной (израсходованной) электрической энергии,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495,5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90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05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714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50,7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405,1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13,0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88,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205,79</w:t>
            </w:r>
          </w:p>
        </w:tc>
      </w:tr>
      <w:tr>
        <w:trPr>
          <w:trHeight w:val="5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электрическ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,8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1,0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3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6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6,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3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тепловой энергии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,1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,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8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теплов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холодной воды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9822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2,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7,5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1,6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3,9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4,3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2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холодной воды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1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7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Объем потребленного (израсходованного) природ-ного газа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  куб.м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265,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96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65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402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808,1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643,8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504,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359,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178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го (израсходован-ного) природного газа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2,8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,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9,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,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тратегических задач городского округа – сократить энергоемкость в бюджетной сфере и совершенствовать систему управления энергосбережение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3 ноября 2009 года № 261-ФЗ        «Об энергосбережении и о повышении энергетической эффективности, и о внесении изменений в отдельные законодательные акты Российской Федерации» на территории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 реализовывались мероприятия, направленные на снижение потребления энергетических ресурсов хозяйствующими субъектами, оснащение приборами учета энергетических ресурсов всех потребителе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 территории городского округа все учреждения бюджетной сферы оснащены приборами учета энергетических ресурсов в полном объеме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наличии приборов учета коммунальных ресурсов в бюджетных учреждениях Губкинского городского округа</w:t>
      </w:r>
      <w:r>
        <w:rPr/>
        <w:t xml:space="preserve"> </w:t>
      </w:r>
      <w:r>
        <w:rPr>
          <w:bCs/>
          <w:sz w:val="28"/>
          <w:szCs w:val="28"/>
        </w:rPr>
        <w:t xml:space="preserve">Белгородской области </w:t>
        <w:br/>
        <w:t>по состоянию на 01 янва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4"/>
      </w:tblGrid>
      <w:tr>
        <w:trPr>
          <w:trHeight w:val="5514" w:hRule="atLeast"/>
        </w:trPr>
        <w:tc>
          <w:tcPr>
            <w:tcW w:w="13844" w:type="dxa"/>
            <w:tcBorders/>
            <w:vAlign w:val="bottom"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142" w:hRule="atLeast"/>
              </w:trPr>
              <w:tc>
                <w:tcPr>
                  <w:tcW w:w="1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фера деятельности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бюджетных учреждений</w:t>
                  </w:r>
                </w:p>
              </w:tc>
              <w:tc>
                <w:tcPr>
                  <w:tcW w:w="72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боры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пловая 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з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лектро-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олодная вода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рячая вода</w:t>
                  </w:r>
                </w:p>
              </w:tc>
            </w:tr>
            <w:tr>
              <w:trPr>
                <w:trHeight w:val="2138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Деятельность в области спор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Социальная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роч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09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1-2013 годов на мероприятия по энергосбережению было потрачено более 19513,6 тыс. рублей. В рамках мероприятий по энергосбережению и повышению энергетической эффективности были выполнены технические мероприятия, направленные на снижение потребления энергетических ресурсов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деревянных окон на пластиковые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ентиляции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циркуляционных систем отоплени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тарых котлов отопления на энергоэффективные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зд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энергосберегающего оборудова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ованы мероприятия, не относящиеся к техническим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энергетических обследов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уководителей и ответственных лиц методам энергосбережения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бюджетной сфере осуществляется лимитирование энерго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4 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муниципальной программы «Обеспечение доступным и комфортным жильем и коммунальными услугами жителей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на реализацию мероприятий по энергосбережению и повышению энергетической эффективности в 2018 году было израсходовано 3,366 млн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основные мероприятия по энергосбережению и повышению энергетической эффективности бюджетной сферы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снащение современными приборами учета коммунальных ресурсов и устройствами регулирования тепловой энергии. 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Несмотря на проведенные мероприятия, еще существуют острые проблемы, возникающие в процессе реализации мероприятий по энергосбережению и повышению энергетической эффективности. Это, прежде всего, недостаточное финансирование мероприятий из бюджетных источников и отсутствие инструментов и стимулов для привлечения средств из внебюджетных источников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Муниципальная программа направлена на обеспечение повышения конкурентоспособности, финансовой устойчивости, энергетической и экологической безопасности экономики городского округ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 Основной проблемой, решению которой будет способствовать муниципальная программа, является преодоление энергетических барьеров экономического роста, в том числе за счёт экономии средств, высвобождаемых в результате реализации энергосберегающих мероприяти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ысокая энергоемкость экономики приведет к снижению энергетической безопасности и сдерживанию экономического роста. Переход к энергоэффективному варианту развития должен быть совершен в ближайшие годы, иначе экономический рост будет сдерживаться из-за высоких цен и снижения доступности энергетических ресурс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описание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Приоритетами муниципальной политики в сфере реализации муниципальной программы являются мероприятия, направленные на рациональное использование топливно-энергетических ресурсов муниципальными учреждениями Губкинского городского округа Белгородской области.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ратегией социально - экономического развития Губкинского городского округа на период до 2025 года одним из приоритетных направлений деятельности администрации Губкинского городского округа является достижение высокого качества жизни населения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повышение энергоэффективности бюджетной сферы Губкинского городского округа Белгородской области. Для достижения поставленной цели предусматривается решение следующей задачи: -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униципальной программы к 2025 году предполагается достичь следующих конечных показателей: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требления топливно-энергетических ресурсов муниципальными учреждениями к концу 2025 года до 13,01 тыс. тонн условного топлива в год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муниципальной программы -</w:t>
      </w:r>
      <w:r>
        <w:rPr/>
        <w:t xml:space="preserve"> </w:t>
      </w:r>
      <w:r>
        <w:rPr>
          <w:sz w:val="28"/>
          <w:szCs w:val="28"/>
        </w:rPr>
        <w:t>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0-2025 годы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выделяются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униципальных правовых актов органов мест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Губкинского городского округа, принят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зменений которых необходимо для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авовых актов органов местного самоуправления Губкинского городского округа, принятие или изменение которых необходимо для реализации муниципальной программы, представл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выделения подпрограм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включает в себя подпрограм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выделения системы основных мероприятий и краткое описание основных мероприяти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решения задачи «создание экономических и организационных условий для эффективного использования энергоресурсов» предусматривается реализация следующих основных мероприятий. Основное мероприятие 1. «Мероприятия по э</w:t>
      </w:r>
      <w:r>
        <w:rPr>
          <w:bCs/>
          <w:sz w:val="28"/>
          <w:szCs w:val="28"/>
        </w:rPr>
        <w:t>нергосбережению и повышению энергетической эффективности в бюджетной сфере</w:t>
      </w:r>
      <w:r>
        <w:rPr>
          <w:sz w:val="28"/>
          <w:szCs w:val="28"/>
        </w:rPr>
        <w:t>», включающее в себя следующие виды работ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вышение тепловой защиты и утепление зданий при капитальном ремон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ая изоляция трубопроводов отопления и горячего водоснабжения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ли внедрение циркуляционных систем горячего вод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. Реализация данного мероприятия позволит снизить ежегодное потребление энергоресурсов муниципальными учреждениями и достичь следующих результатов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дельный расход тепловой энергии муниципальными учреждениями     (в расчете на 1 кв. м общей площади) к концу 2025 года </w:t>
      </w:r>
      <w:r>
        <w:rPr>
          <w:color w:val="000000"/>
          <w:sz w:val="28"/>
          <w:szCs w:val="28"/>
        </w:rPr>
        <w:t>до 0</w:t>
      </w:r>
      <w:r>
        <w:rPr>
          <w:sz w:val="28"/>
          <w:szCs w:val="28"/>
        </w:rPr>
        <w:t>,126</w:t>
      </w:r>
      <w:r>
        <w:rPr>
          <w:color w:val="000000"/>
          <w:sz w:val="28"/>
          <w:szCs w:val="28"/>
        </w:rPr>
        <w:t xml:space="preserve"> Гкал/кв.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удельный расход электрической энергии на обеспечение муниципальных учреждений (в расчете на 1 кв. м общей площади) к концу  2025 года до </w:t>
      </w:r>
      <w:r>
        <w:rPr>
          <w:sz w:val="28"/>
          <w:szCs w:val="28"/>
        </w:rPr>
        <w:t>37,75</w:t>
      </w:r>
      <w:r>
        <w:rPr>
          <w:color w:val="000000"/>
          <w:sz w:val="28"/>
          <w:szCs w:val="28"/>
        </w:rPr>
        <w:t xml:space="preserve"> кВт.ч/кв.м;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холодной воды на снабжение муниципальных учреждений (в расчете на 1 человека) к концу 2025 года до 32,1 куб.м/че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горячей воды на снабжение муниципальных учреждений (в расчете на 1 человека) к концу 2025 года до 5,47 куб.м/чел;</w: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природного газа на обеспечение муниципальных учреждений (в расчете на 1 человека) к концу 2025 года до 192,46 куб.м/чел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600"/>
        <w:jc w:val="both"/>
        <w:rPr/>
      </w:pPr>
      <w:r>
        <w:rPr>
          <w:sz w:val="28"/>
          <w:szCs w:val="28"/>
        </w:rPr>
        <w:t>Основное мероприятие 2. «Профессиональная подготовка, переподготовка и повышение квалификации», в рамках которого будут организованы краткосрочные курсы повышения квалификации, проводиться обучающие семинары и выставки.</w:t>
      </w:r>
    </w:p>
    <w:p>
      <w:pPr>
        <w:pStyle w:val="Normal"/>
        <w:tabs>
          <w:tab w:val="clear" w:pos="709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беспечить количество лиц, обученных методам энергосбережения, к концу 2025 года не менее 15 человек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муниципальной программы предполагается достичь снижения потребления топливно-энергетических ресурсов муниципальными учреждениями к концу 2025 года до 13,01 тыс. тонн условного топлива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высить уровень энергетической эффективности, необходимый для достижения темпов роста экономики городского округа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 увеличить уровень комфорта для работников и посетителей бюджетных учреждений;</w:t>
      </w:r>
    </w:p>
    <w:p>
      <w:pPr>
        <w:pStyle w:val="Normal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энергетические ресурсы на объектах;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- обеспечить соответствие микроклимата зданий санитарно-гигиеническим требованиям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полнить базу знаний в области энергосбережения работников бюджетной сферы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создать дополнительные условия для повышения конкурентоспособности, финансовой устойчивости, энергетической и экологической безопасности экономики городского округа.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" w:leader="none"/>
          <w:tab w:val="left" w:pos="696" w:leader="none"/>
        </w:tabs>
        <w:ind w:right="-26" w:hanging="0"/>
        <w:jc w:val="both"/>
        <w:rPr/>
      </w:pPr>
      <w:r>
        <w:rPr>
          <w:sz w:val="28"/>
          <w:szCs w:val="28"/>
        </w:rPr>
        <w:tab/>
        <w:t xml:space="preserve">    Финансирование мероприятий муниципальной программы осуществляется за счет средств бюджета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 Общий объем финансирования составляет 26 684,0 тыс. рублей, из них: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4 351,0 тыс. рублей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4 58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4 63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4 571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4 749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3 799,0 тыс. рублей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</w:t>
      </w:r>
      <w:r>
        <w:rPr>
          <w:sz w:val="28"/>
          <w:szCs w:val="28"/>
        </w:rPr>
        <w:t xml:space="preserve"> муниципальной программы ежегодно подлежат уточнению при формировании на очередной финансовый год и плановый период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. 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ые риски связаны с изменениями законодательства, длительностью формирования нормативно-правовой базы, необходимой для реализации муниципальной программы. Это может привести к увеличению планируемых сроков 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ых рисков в рамках реализации муниципальной программы планируется проводить мониторинг планируемых изменений в федеральном и региональном законодательстве, а также на этапе разработки проектов документов привлекать к их обсуждению основные заинтересованные ст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муниципальной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тивные риски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муниципальной программы, невыполнение ее цели и задач, не достижение плановых значений показателей. Основные условия минимизации административ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публикация в СМИ отчетов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в соответствии федеральным, региональным законодательством и муниципальными правовыми актами органов местного самоуправления Губкинского городского округ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ения  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плекса и систем жизнеобеспечения          </w:t>
        <w:tab/>
        <w:tab/>
        <w:t xml:space="preserve">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А.М. Черных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sectPr>
          <w:headerReference w:type="default" r:id="rId5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10065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978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>Система основных мероприятий (мероприятий) и показателей муниципальной программы</w:t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 xml:space="preserve">«Энергосбережение и повышение энергетической эффективности бюджетной сферы </w:t>
        <w:br/>
        <w:t>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8789" w:right="-23" w:hanging="0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3119"/>
        <w:gridCol w:w="1984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п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основных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я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</w:tbl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2410"/>
        <w:gridCol w:w="3119"/>
        <w:gridCol w:w="1984"/>
        <w:gridCol w:w="1110"/>
        <w:gridCol w:w="1110"/>
        <w:gridCol w:w="1111"/>
        <w:gridCol w:w="1110"/>
        <w:gridCol w:w="1110"/>
        <w:gridCol w:w="1111"/>
      </w:tblGrid>
      <w:tr>
        <w:trPr>
          <w:tblHeader w:val="true"/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униципальная программа «Энергосбере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 повыш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энергетической эффективности бюджетной сфе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убкинского городского округа Белгород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требление топливно-энергетических ресурсов муниципальными учреждениями, тыс.т.у.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,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,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3,01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/>
              <w:t>Задача 1. 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1. «Мероприятия по энергосбережению и повышению энергетической эффективности в бюджетной сфер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1.</w:t>
              <w:br/>
              <w:t>Удельный расход тепловой энергии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Гкал/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,1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,1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0,126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электрической энергии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кВтч/кв.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2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7,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7,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холодной воды 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6,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4,7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32,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4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Удельный расход горячей во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9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6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5,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5,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5,47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5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природного газа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0,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4,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8,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2. «Профессиональная подготовка, переподготовка и повышение квалифик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Показатель 1.2.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Количество лиц, обученных методам энергосбережения, че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е мер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495"/>
        <w:gridCol w:w="4252"/>
        <w:gridCol w:w="3402"/>
        <w:gridCol w:w="2977"/>
      </w:tblGrid>
      <w:tr>
        <w:trPr>
          <w:tblHeader w:val="true"/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муниципального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городской области»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лимитов потребления топливно-энергетических и водных ресурсов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годы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789" w:hanging="0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ind w:left="8789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789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сурсное обеспече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ние и прогнозная (справочная) оцен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расходов на реализацию основных мероприятий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Губкинского городского округа</w:t>
      </w:r>
      <w:r>
        <w:rPr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Белгородской области из различ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источников финансирования</w:t>
      </w:r>
    </w:p>
    <w:p>
      <w:pPr>
        <w:pStyle w:val="ConsPlusNormal"/>
        <w:ind w:left="8789" w:firstLine="708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10"/>
        <w:gridCol w:w="1252"/>
        <w:gridCol w:w="1252"/>
        <w:gridCol w:w="1252"/>
        <w:gridCol w:w="1252"/>
        <w:gridCol w:w="1252"/>
        <w:gridCol w:w="1253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Объем финансирования, источники финансирования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Оценка расходов на реализацию программы (тыс. рублей), годы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02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;Times New Roman" w:hAnsi="Times New Roman;Times New Roman" w:cs="Times New Roman;Times New Roman"/>
          <w:b/>
          <w:b/>
          <w:color w:val="000000"/>
          <w:sz w:val="4"/>
          <w:szCs w:val="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4"/>
          <w:szCs w:val="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2410"/>
        <w:gridCol w:w="1252"/>
        <w:gridCol w:w="1252"/>
        <w:gridCol w:w="1252"/>
        <w:gridCol w:w="1252"/>
        <w:gridCol w:w="1252"/>
        <w:gridCol w:w="1253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0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бюджетной сферы Губкинского городского округа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7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99,0</w:t>
            </w:r>
          </w:p>
        </w:tc>
      </w:tr>
      <w:tr>
        <w:trPr>
          <w:trHeight w:val="2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юджет Губкинского городского округа Белгород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5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8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7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4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99,0</w:t>
            </w:r>
          </w:p>
        </w:tc>
      </w:tr>
      <w:tr>
        <w:trPr>
          <w:trHeight w:val="2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5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73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3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6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55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33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78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4</w:t>
      </w:r>
    </w:p>
    <w:p>
      <w:pPr>
        <w:pStyle w:val="Normal"/>
        <w:ind w:left="90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к муниципальной программе</w:t>
      </w:r>
    </w:p>
    <w:p>
      <w:pPr>
        <w:pStyle w:val="Normal"/>
        <w:ind w:left="9072" w:hanging="0"/>
        <w:jc w:val="center"/>
        <w:rPr/>
      </w:pPr>
      <w:r>
        <w:rPr>
          <w:b/>
          <w:color w:val="000000"/>
        </w:rPr>
        <w:t>«Энергосбережение и повышение энергетической эффективности бюджетной сферы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счет средств бюджета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851"/>
        <w:gridCol w:w="1417"/>
        <w:gridCol w:w="1110"/>
        <w:gridCol w:w="1111"/>
        <w:gridCol w:w="1110"/>
        <w:gridCol w:w="1111"/>
        <w:gridCol w:w="1110"/>
        <w:gridCol w:w="111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реализацию программы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, годы</w:t>
            </w:r>
          </w:p>
        </w:tc>
      </w:tr>
      <w:tr>
        <w:trPr>
          <w:trHeight w:val="4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409"/>
        <w:gridCol w:w="851"/>
        <w:gridCol w:w="1417"/>
        <w:gridCol w:w="1110"/>
        <w:gridCol w:w="1111"/>
        <w:gridCol w:w="1110"/>
        <w:gridCol w:w="1111"/>
        <w:gridCol w:w="1110"/>
        <w:gridCol w:w="1111"/>
      </w:tblGrid>
      <w:tr>
        <w:trPr>
          <w:tblHeader w:val="true"/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>
          <w:trHeight w:val="43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нергосбереже-ние и повышение энергетической эффективности бюджетной сферы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лгород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35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58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9,0</w:t>
            </w:r>
          </w:p>
        </w:tc>
      </w:tr>
      <w:tr>
        <w:trPr>
          <w:trHeight w:val="13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33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6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3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78,0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КУ «Управление по обеспечению деятельности органов местного самоуправления Губкинского городского окр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700129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700129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010</w:t>
            </w:r>
            <w:r>
              <w:rPr>
                <w:bCs/>
                <w:color w:val="000000"/>
                <w:lang w:val="en-US"/>
              </w:rPr>
              <w:t>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22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20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3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193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438,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/>
              <w:t>Отдел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>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/>
            </w:pPr>
            <w:r>
              <w:rPr/>
              <w:t>Основное мероприя-тие 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8931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методике расчета показателей конечного результата муниципальной программы </w:t>
        <w:br/>
        <w:t xml:space="preserve">«Энергосбережение и повышение энергетической эффективности бюджетной сферы </w:t>
        <w:br/>
        <w:t>Губкинского городского округа Белгород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816"/>
        <w:gridCol w:w="1417"/>
        <w:gridCol w:w="6095"/>
        <w:gridCol w:w="1843"/>
        <w:gridCol w:w="206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енные характеристик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Муниципальная программа «Энергосбережение и повышение энергетической эффективности бюджетной сферы </w:t>
              <w:br/>
              <w:t>Губкинского городского округа Белгородской области»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муниципаль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.у.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 = (Е х 0,3445 +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 xml:space="preserve"> х 0,1486 +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х 1,154) / 1000</w:t>
            </w:r>
            <w:r>
              <w:rPr/>
              <w:t xml:space="preserve">, </w:t>
              <w:br/>
              <w:t>гд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</w:t>
            </w:r>
            <w:r>
              <w:rPr/>
              <w:t xml:space="preserve"> – объем потребления электроэнергии муниципальными учреждениями, тыс.кВтч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/>
              <w:t xml:space="preserve"> – объем потребления тепловой энергии муниципальными учреждениями, Гкал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</w:t>
            </w:r>
            <w:r>
              <w:rPr/>
              <w:t xml:space="preserve"> – объем потребления природного газа муниципальными учреждениями, тыс.м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отчетность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кварталом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№ 6</w:t>
      </w:r>
    </w:p>
    <w:p>
      <w:pPr>
        <w:pStyle w:val="Normal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муниципальной программе 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 мероприятий муниципальной программы </w:t>
        <w:br/>
        <w:t>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2859"/>
        <w:gridCol w:w="1899"/>
        <w:gridCol w:w="3017"/>
        <w:gridCol w:w="2234"/>
        <w:gridCol w:w="237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п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целевого показател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 для достижения контрольной точ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реализации (начало-окончание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нитель                       (участник мероприятия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жидаемый результа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й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1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74"/>
        <w:gridCol w:w="2859"/>
        <w:gridCol w:w="1899"/>
        <w:gridCol w:w="3017"/>
        <w:gridCol w:w="2234"/>
        <w:gridCol w:w="2374"/>
      </w:tblGrid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ащение приборами учета с использованием интеллектуальных приборов учета, автоматизированных систе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диспетчеризацией 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азъяснительной работы среди работников учреждений на тему важности экономии энерго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снащены приборами учета все объекты имеющие техническую возможность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лен отчет об оснащенности приборами учета, автоматизированных систем диспетчеризацией</w:t>
            </w:r>
          </w:p>
        </w:tc>
      </w:tr>
      <w:tr>
        <w:trPr>
          <w:trHeight w:val="21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;Arial"/>
                <w:color w:val="000000"/>
                <w:lang w:eastAsia="ar-SA"/>
              </w:rPr>
              <w:t xml:space="preserve">Размещение на официальном сайте органов местного самоуправления (далее -ОМСУ) информации о требованиях законодательств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;Arial"/>
                <w:color w:val="000000"/>
                <w:lang w:eastAsia="ar-SA"/>
              </w:rPr>
            </w:pPr>
            <w:r>
              <w:rPr>
                <w:rFonts w:eastAsia="Arial;Arial"/>
                <w:color w:val="000000"/>
                <w:lang w:eastAsia="ar-SA"/>
              </w:rPr>
              <w:t>об энергосбережени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;Times New Roman"/>
                <w:color w:val="000000"/>
                <w:lang w:eastAsia="ar-SA"/>
              </w:rPr>
              <w:t xml:space="preserve"> </w:t>
            </w:r>
            <w:r>
              <w:rPr>
                <w:rFonts w:eastAsia="Arial;Arial"/>
                <w:color w:val="000000"/>
                <w:lang w:eastAsia="ar-SA"/>
              </w:rPr>
              <w:t xml:space="preserve">и о повышении энергетической эффективности, другой информаци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;Arial"/>
                <w:color w:val="000000"/>
                <w:lang w:eastAsia="ar-SA"/>
              </w:rPr>
            </w:pPr>
            <w:r>
              <w:rPr>
                <w:rFonts w:eastAsia="Arial;Arial"/>
                <w:color w:val="000000"/>
                <w:lang w:eastAsia="ar-SA"/>
              </w:rPr>
              <w:t>по энергосбережен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я размеще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айте ОМС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 на сайте ОМСУ раздел по энергосбережению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объектов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 необходимости установки современных приборов учета электрической энерг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а потреб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оснащении приборами учета объектов жилищного фонд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жегодного мониторинга фактических показателей эффективности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энергосбережению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 уровень эффективности мероприятий по энергосбережени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график проведения проверки и устранения неполадок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о количестве проведенных проверок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в систему учета управления энергоресурсами (СУЕР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с выгрузкой данных из системы СУЕР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сверок по данным журнала учета учреждения и счетам поставщик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ы сверки с журналами учета учрежде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, составленный по данным журнала учета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  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хват мероприятиями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 жилищному фонду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 многоквартирным домам от количества выполненных мероприятий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 объектах жилищного фонда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и анализа по выполнению мероприятий по утеплению фасадов в многоквартирных домах, расположенных на территории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ена потребность в проведении работ и выполнении мероприятий в многоквартирных домах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о проведении необходимых мероприятий на объектах жилого фонда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обследования по установке приборов учета и узлов учета на объектах жилищного фонда и объектах капитального ремонта общего имущества в многоквартирных домах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 перечень работ с поэтапным выполнением мероприятий по жилищному фонду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в виде дорожной карты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по выполнению мероприятий по ремонту фасадов жилищного фонда многоквартирных домов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веден расчет по выполнению мероприятий по ремонту фасадов жилищного фонда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Энергосбережение и повышение энергетической эффективности систем коммунальной инфраструктуры, направленное в том числе на развитие жилищно-коммунального хозяйств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мероприятий по повышению энергетической эффективност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отношени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за мероприятиям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повышению энергетической эффективности систем коммунальной инфраструктуры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 уровень проведения работ по выполнению мероприятий по энергетической эффективности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треблении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а соблюдением светового и теплового режима. Оптимизация режима работы источников освещения, электрооборудов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отреб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отреблении </w:t>
            </w:r>
          </w:p>
        </w:tc>
      </w:tr>
      <w:tr>
        <w:trPr>
          <w:trHeight w:val="127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коммунальных ресурс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кращение потребления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дный отчет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по сравнению 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комиссии по проведению мониторинга по выявлению и фиксации объектов недвижимого имущества, используемого для передачи энергетических ресурсов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а комиссия по проверке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или распоряжение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сбора информации на территории Губкинского городского округа Белгородской област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 перечень мест с бесхозяйными объектам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количества подготовленных и переданных объект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соотнош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кета документ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выявленных бесхозяйных объектах, для дальнейшей передачи ресурсоснабжающим организациям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пакет документов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ча в собственность ресурсоснабжающей организации объектов, выявленных в ходе проведенных мероприятий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нные объекты по назначению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 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ват количества людей, осведомленных о мероприятиях по стимулированию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ероприятий по сбору населения округа с целью разъясн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тимулирован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100% охвата насел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</w:t>
              <w:br/>
              <w:t xml:space="preserve">собрания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змещение информации о стимулировании производителей и потребителей энергетическими ресурсами, организаций на сайте ОМСУ, а также СМ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 сайте ОМСУ созданы разделы по информированию всех заинтересованных лиц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риншо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размещении информации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хват количества объектов, используемых в целях использования возобновляемых источников энергии в предыдущему году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штаба по определению использования в качестве источников энергии вторичных ресурсов или возобновляемых источников энергии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 оперативный штаб по выявлению случаев использования источников электроэнерг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окумент подтверждающий создание оперативного штаба </w:t>
            </w:r>
          </w:p>
        </w:tc>
      </w:tr>
      <w:tr>
        <w:trPr/>
        <w:tc>
          <w:tcPr>
            <w:tcW w:w="1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Энергосбережение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транспорта, переведенного на иное топливо по сравн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отчетным годом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зможности перевода транспортных средст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целью повышения энергетической эффективности  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-2025 гг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, </w:t>
              <w:br/>
              <w:t>транспорта, связи и телекоммуникаци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перечень транспортных средств, которые имеют техническую возможност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ереводе транспортных средств на иное топливо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 отчет с указанием марок автотранспор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;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сроков выполнения работ</w:t>
            </w:r>
          </w:p>
        </w:tc>
      </w:tr>
    </w:tbl>
    <w:p>
      <w:pPr>
        <w:pStyle w:val="Normal"/>
        <w:ind w:left="11057"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ind w:left="-57" w:right="-57" w:hanging="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Стиль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;Arial" w:hAnsi="Arial;Arial" w:cs="Arial;Arial"/>
      <w:color w:val="304257"/>
      <w:sz w:val="21"/>
      <w:szCs w:val="21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right="-57" w:hanging="0"/>
      <w:contextualSpacing/>
      <w:jc w:val="center"/>
    </w:pPr>
    <w:rPr>
      <w:rFonts w:ascii="Cambria" w:hAnsi="Cambria" w:eastAsia="Cambria" w:cs="Cambria"/>
    </w:rPr>
  </w:style>
  <w:style w:type="paragraph" w:styleId="Style25">
    <w:name w:val="Текст выноски"/>
    <w:basedOn w:val="Normal"/>
    <w:qFormat/>
    <w:pPr>
      <w:widowControl w:val="false"/>
      <w:autoSpaceDE w:val="false"/>
      <w:ind w:left="-57" w:right="-57" w:hanging="0"/>
      <w:jc w:val="center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 w:val="false"/>
      <w:autoSpaceDE w:val="false"/>
      <w:ind w:left="-57" w:right="-57"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 w:val="false"/>
      <w:autoSpaceDE w:val="false"/>
      <w:ind w:left="-57" w:right="-57" w:hanging="0"/>
      <w:jc w:val="center"/>
    </w:pPr>
    <w:rPr/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Красная строка"/>
    <w:basedOn w:val="TextBody"/>
    <w:qFormat/>
    <w:pPr>
      <w:ind w:firstLine="21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;Courier New" w:hAnsi="Courier New;Courier New" w:eastAsia="Arial;Arial" w:cs="Courier New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5:00Z</dcterms:created>
  <dc:creator>Пользователь</dc:creator>
  <dc:description/>
  <cp:keywords/>
  <dc:language>en-US</dc:language>
  <cp:lastModifiedBy>administrat</cp:lastModifiedBy>
  <cp:lastPrinted>2022-12-23T18:04:00Z</cp:lastPrinted>
  <dcterms:modified xsi:type="dcterms:W3CDTF">2023-02-10T10:00:00Z</dcterms:modified>
  <cp:revision>38</cp:revision>
  <dc:subject/>
  <dc:title>1</dc:title>
</cp:coreProperties>
</file>