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 xml:space="preserve">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4 июня 2022 года № 780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ind w:left="0" w:firstLine="720"/>
        <w:jc w:val="both"/>
        <w:rPr/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24 июня 2022 года № 780-па «Об утверждении тарифов на платные услуги, предоставляемые МБУ «Спортивная школа № 3» города Губкина Белгородской области»: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ind w:firstLine="720"/>
        <w:jc w:val="both"/>
        <w:rPr/>
      </w:pPr>
      <w:r>
        <w:rPr>
          <w:sz w:val="28"/>
          <w:szCs w:val="28"/>
        </w:rPr>
        <w:t>- тарифы на платные услуги, предоставляемые МБУ «Спортивная школа               № 3» города Губкина Белгородской области», утвержденные вышеуказанным постановле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дополнить пунктом 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41"/>
        <w:gridCol w:w="4054"/>
        <w:gridCol w:w="2466"/>
        <w:gridCol w:w="1559"/>
        <w:gridCol w:w="567"/>
      </w:tblGrid>
      <w:tr>
        <w:trPr/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риф, руб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ячный абонемент на занятия в зале хореографии на 10 посещ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абоне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bdr w:val="single" w:sz="4" w:space="0" w:color="000000"/>
              </w:rPr>
              <w:t xml:space="preserve">   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ункты 6-16 считать соответственно пунктами 7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3-02-10T15:54:00Z</cp:lastPrinted>
  <dcterms:modified xsi:type="dcterms:W3CDTF">2023-02-10T13:06:00Z</dcterms:modified>
  <cp:revision>96</cp:revision>
  <dc:subject/>
  <dc:title>Р А С П О Р Я Ж Е Н И Е</dc:title>
</cp:coreProperties>
</file>