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0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.11.2020 года № 1746-па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целях актуализации муниципальной программы  «Укрепление общественного здоровья в Губкинском городском округе Белгородской области на 2021-2024 годы»,</w:t>
      </w:r>
      <w:r>
        <w:rPr>
          <w:sz w:val="28"/>
          <w:szCs w:val="28"/>
        </w:rPr>
        <w:t xml:space="preserve"> утвержденной постановлением  администрации Губкинского городского округа от  26 ноября 2020 года № 1746-па,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изменения в</w:t>
      </w:r>
      <w:r>
        <w:rPr>
          <w:color w:val="000000"/>
          <w:spacing w:val="2"/>
          <w:sz w:val="28"/>
          <w:szCs w:val="28"/>
        </w:rPr>
        <w:t xml:space="preserve"> постановление  администрации Губкинского городского округа от  26 ноября 2020 года № 1746-па: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- в муниципальную программу </w:t>
      </w:r>
      <w:r>
        <w:rPr>
          <w:color w:val="000000"/>
          <w:sz w:val="28"/>
          <w:szCs w:val="28"/>
        </w:rPr>
        <w:t>«Укрепление общественного здоровья в Губкинском городском округе Белгородской области на 2021-2024 годы» (далее — Программа), утвержденную в пункте 1 вышеназванного постанов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) слова «Губанова Марина Дмитриевна» и «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gubanova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l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» заменить словами «</w:t>
      </w:r>
      <w:r>
        <w:rPr>
          <w:bCs/>
          <w:color w:val="000000"/>
          <w:sz w:val="28"/>
          <w:szCs w:val="28"/>
        </w:rPr>
        <w:t>Лашина Елена Николаевна» и</w:t>
      </w:r>
      <w:r>
        <w:rPr>
          <w:color w:val="000000"/>
          <w:sz w:val="28"/>
          <w:szCs w:val="28"/>
        </w:rPr>
        <w:t xml:space="preserve">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ashina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n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l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» соответственн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) раздел «Паспорт </w:t>
      </w:r>
      <w:r>
        <w:rPr>
          <w:color w:val="000000"/>
          <w:spacing w:val="-1"/>
          <w:sz w:val="28"/>
          <w:szCs w:val="28"/>
        </w:rPr>
        <w:t>муниципальной программы «</w:t>
      </w:r>
      <w:r>
        <w:rPr>
          <w:color w:val="000000"/>
          <w:spacing w:val="-2"/>
          <w:sz w:val="28"/>
          <w:szCs w:val="28"/>
        </w:rPr>
        <w:t xml:space="preserve">Укрепление общественного здоровья </w:t>
      </w:r>
      <w:r>
        <w:rPr>
          <w:color w:val="000000"/>
          <w:sz w:val="28"/>
          <w:szCs w:val="28"/>
        </w:rPr>
        <w:t>в Губкинском городском округе Белгородской области на 2021-2024 год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99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eastAsia="Calibri"/>
                <w:b/>
                <w:color w:val="111111"/>
                <w:sz w:val="26"/>
                <w:szCs w:val="26"/>
              </w:rPr>
              <w:t>№</w:t>
            </w:r>
            <w:r>
              <w:rPr>
                <w:b/>
                <w:color w:val="11111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color w:val="111111"/>
                <w:sz w:val="26"/>
                <w:szCs w:val="26"/>
              </w:rPr>
              <w:t>пп</w:t>
            </w:r>
            <w:r>
              <w:rPr>
                <w:rFonts w:eastAsia="Calibri"/>
                <w:color w:val="111111"/>
                <w:sz w:val="26"/>
                <w:szCs w:val="26"/>
              </w:rPr>
              <w:t>.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center"/>
              <w:rPr/>
            </w:pPr>
            <w:r>
              <w:rPr>
                <w:rFonts w:eastAsia="Calibri"/>
                <w:b/>
                <w:color w:val="111111"/>
                <w:sz w:val="26"/>
                <w:szCs w:val="26"/>
              </w:rPr>
              <w:t xml:space="preserve">Наименование программы: </w:t>
            </w:r>
            <w:r>
              <w:rPr>
                <w:b/>
                <w:bCs/>
                <w:color w:val="111111"/>
                <w:spacing w:val="-1"/>
                <w:sz w:val="26"/>
                <w:szCs w:val="26"/>
              </w:rPr>
              <w:t xml:space="preserve">«Укрепление общественного здоровья </w:t>
            </w:r>
            <w:r>
              <w:rPr>
                <w:b/>
                <w:bCs/>
                <w:color w:val="111111"/>
                <w:sz w:val="26"/>
                <w:szCs w:val="26"/>
              </w:rPr>
              <w:t>в Губкинском городском округе  Белгородской области  на 2021-2024 годы»</w:t>
            </w:r>
            <w:r>
              <w:rPr>
                <w:rFonts w:eastAsia="Calibri"/>
                <w:b/>
                <w:color w:val="111111"/>
                <w:sz w:val="26"/>
                <w:szCs w:val="26"/>
              </w:rPr>
              <w:t xml:space="preserve"> (далее Программа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eastAsia="Calibri"/>
                <w:color w:val="111111"/>
                <w:sz w:val="26"/>
                <w:szCs w:val="26"/>
              </w:rPr>
            </w:pPr>
            <w:r>
              <w:rPr>
                <w:rFonts w:eastAsia="Calibri"/>
                <w:color w:val="111111"/>
                <w:sz w:val="26"/>
                <w:szCs w:val="26"/>
              </w:rPr>
              <w:t>Ответственный исполнитель  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0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Управление социальной политики администрации Губк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eastAsia="Calibri"/>
                <w:color w:val="111111"/>
                <w:sz w:val="26"/>
                <w:szCs w:val="26"/>
              </w:rPr>
            </w:pPr>
            <w:r>
              <w:rPr>
                <w:rFonts w:eastAsia="Calibri"/>
                <w:color w:val="111111"/>
                <w:sz w:val="26"/>
                <w:szCs w:val="26"/>
              </w:rPr>
              <w:t>Участники  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" w:hanging="0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Управление образование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управление культуры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тдел молодежной политики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тдел физической культуры и спорта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управление массовых коммуникаций и  информационных технологий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комиссия по делам несовершеннолетних и защите их прав администрации Губкинского городского округ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ГБУЗ «Губкинская ЦРБ» (по согласо-ванию)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ГБУЗ «Губкинская городская  детская больница» (по согласованию)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муниципальные учреждения  сферы образования, культуры, социальной политики  и  спорта;</w:t>
            </w:r>
          </w:p>
          <w:p>
            <w:pPr>
              <w:pStyle w:val="Normal"/>
              <w:shd w:fill="FFFFFF" w:val="clear"/>
              <w:spacing w:lineRule="exact" w:line="295"/>
              <w:ind w:left="14" w:right="7" w:firstLine="14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МБУ «Центр молодежных инициатив»;  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Губкинский территориальный Совет женщин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сельские территориальные администрации администрации Губкинского городского округа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МВД России по г.Губкину (по согла-сованию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Протокол поручений Губернатора Белгородской области, данных на заседании Совета по социально-гуманитарному развитию Белгородской области 22 января 2020 года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pacing w:val="-3"/>
                <w:sz w:val="26"/>
                <w:szCs w:val="26"/>
              </w:rPr>
              <w:t xml:space="preserve">Подпрограммы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111111"/>
                <w:spacing w:val="-3"/>
                <w:sz w:val="26"/>
                <w:szCs w:val="26"/>
              </w:rPr>
            </w:pPr>
            <w:r>
              <w:rPr>
                <w:color w:val="111111"/>
                <w:spacing w:val="-3"/>
                <w:sz w:val="26"/>
                <w:szCs w:val="26"/>
              </w:rPr>
              <w:t>Подпрограммы не выделяютс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z w:val="26"/>
                <w:szCs w:val="26"/>
              </w:rPr>
              <w:t xml:space="preserve">Цель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color w:val="111111"/>
                <w:sz w:val="26"/>
                <w:szCs w:val="26"/>
              </w:rPr>
              <w:t>Обеспечение увеличения доли граждан, ведущих здоровый образ жизни  за счет формирования среды, способствующей ведению здорового образа жизни, включая здоровое питание, защиту от табачного дыма, снижение потребления алкоголя, а также за счет мотивирования граждан к ведению здорового образа жизни посредством информационно-коммуникационной кампа-нии, вовлечения граждан, организаций и  учреждений всех форм собственности в мероприятия по укреплению общественного здоровь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z w:val="26"/>
                <w:szCs w:val="26"/>
              </w:rPr>
              <w:t xml:space="preserve">Задачи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95"/>
              <w:ind w:left="5" w:hanging="0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1. Создание системы мотивации граждан к ведению здорового образа жизни  посред-ством информационно-коммуникационных кампа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95"/>
              <w:ind w:left="5" w:hanging="0"/>
              <w:jc w:val="both"/>
              <w:rPr/>
            </w:pPr>
            <w:r>
              <w:rPr>
                <w:rStyle w:val="21"/>
                <w:b w:val="false"/>
                <w:color w:val="111111"/>
                <w:sz w:val="26"/>
                <w:szCs w:val="26"/>
              </w:rPr>
              <w:t xml:space="preserve">2. Формирование среды, способствующей ведению гражданами здорового образа жизни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 xml:space="preserve"> </w:t>
            </w:r>
            <w:r>
              <w:rPr>
                <w:color w:val="111111"/>
                <w:sz w:val="26"/>
                <w:szCs w:val="26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pacing w:val="-3"/>
                <w:sz w:val="26"/>
                <w:szCs w:val="26"/>
              </w:rPr>
              <w:t xml:space="preserve">Сроки  и этапы реализации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bCs/>
                <w:color w:val="111111"/>
                <w:sz w:val="26"/>
                <w:szCs w:val="26"/>
              </w:rPr>
              <w:t>2021-2024 годы.</w:t>
            </w:r>
            <w:r>
              <w:rPr>
                <w:rFonts w:eastAsia="Calibri"/>
                <w:color w:val="11111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>
                <w:rFonts w:eastAsia="Calibri"/>
                <w:color w:val="111111"/>
                <w:sz w:val="26"/>
                <w:szCs w:val="26"/>
              </w:rPr>
            </w:pPr>
            <w:r>
              <w:rPr>
                <w:rFonts w:eastAsia="Calibri"/>
                <w:color w:val="111111"/>
                <w:sz w:val="26"/>
                <w:szCs w:val="26"/>
              </w:rPr>
              <w:t>Этапы реализации Программы не выделяютс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pacing w:val="-3"/>
                <w:sz w:val="26"/>
                <w:szCs w:val="26"/>
              </w:rPr>
              <w:t xml:space="preserve">Объем  бюджетных ассигнований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  <w:r>
              <w:rPr>
                <w:color w:val="111111"/>
                <w:spacing w:val="-3"/>
                <w:sz w:val="26"/>
                <w:szCs w:val="26"/>
              </w:rPr>
              <w:t xml:space="preserve"> за счет средств бюджета Губкинского городского округа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Общий объем финансирования Программы</w:t>
            </w:r>
          </w:p>
          <w:p>
            <w:pPr>
              <w:pStyle w:val="Normal"/>
              <w:shd w:fill="FFFFFF" w:val="clear"/>
              <w:spacing w:lineRule="exact" w:line="295"/>
              <w:ind w:firstLine="147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    </w:t>
            </w:r>
            <w:r>
              <w:rPr>
                <w:rStyle w:val="FontStyle30"/>
                <w:color w:val="111111"/>
                <w:sz w:val="26"/>
                <w:szCs w:val="26"/>
              </w:rPr>
              <w:t>- 400,0 тыс. рублей, в том числе по годам: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1- 75,0  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2-100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3-100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4-125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         </w:t>
            </w:r>
            <w:r>
              <w:rPr>
                <w:rStyle w:val="FontStyle30"/>
                <w:color w:val="111111"/>
                <w:sz w:val="26"/>
                <w:szCs w:val="26"/>
              </w:rPr>
              <w:t>-за счет средств бюджета Губкинского городского округа Белгородской области –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400,0</w:t>
            </w:r>
            <w:r>
              <w:rPr>
                <w:color w:val="111111"/>
                <w:sz w:val="26"/>
                <w:szCs w:val="26"/>
              </w:rPr>
              <w:t xml:space="preserve"> </w:t>
            </w:r>
            <w:r>
              <w:rPr>
                <w:rStyle w:val="FontStyle30"/>
                <w:color w:val="111111"/>
                <w:sz w:val="26"/>
                <w:szCs w:val="26"/>
              </w:rPr>
              <w:t xml:space="preserve">тыс. рублей, 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1-75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2-100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3-100,0 тыс.рублей;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2024-125,0 тыс.рублей;</w:t>
            </w:r>
          </w:p>
          <w:p>
            <w:pPr>
              <w:pStyle w:val="Style51"/>
              <w:widowControl/>
              <w:tabs>
                <w:tab w:val="clear" w:pos="708"/>
                <w:tab w:val="left" w:pos="305" w:leader="none"/>
                <w:tab w:val="left" w:pos="800" w:leader="none"/>
                <w:tab w:val="left" w:pos="1010" w:leader="none"/>
              </w:tabs>
              <w:spacing w:lineRule="auto" w:line="240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      </w:t>
            </w:r>
            <w:r>
              <w:rPr>
                <w:rStyle w:val="FontStyle30"/>
                <w:color w:val="111111"/>
                <w:sz w:val="26"/>
                <w:szCs w:val="26"/>
              </w:rPr>
              <w:t xml:space="preserve">- за счет средств областного бюджета – 0 тыс. рублей, </w:t>
            </w:r>
          </w:p>
          <w:p>
            <w:pPr>
              <w:pStyle w:val="Style51"/>
              <w:widowControl/>
              <w:tabs>
                <w:tab w:val="clear" w:pos="708"/>
                <w:tab w:val="left" w:pos="305" w:leader="none"/>
                <w:tab w:val="left" w:pos="800" w:leader="none"/>
                <w:tab w:val="left" w:pos="1010" w:leader="none"/>
              </w:tabs>
              <w:spacing w:lineRule="auto" w:line="240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     </w:t>
            </w:r>
            <w:r>
              <w:rPr>
                <w:rStyle w:val="FontStyle30"/>
                <w:color w:val="111111"/>
                <w:sz w:val="26"/>
                <w:szCs w:val="26"/>
              </w:rPr>
              <w:t xml:space="preserve">- за счет средств федерального бюджета-   0 тыс. рублей, </w:t>
            </w:r>
          </w:p>
          <w:p>
            <w:pPr>
              <w:pStyle w:val="Style51"/>
              <w:widowControl/>
              <w:tabs>
                <w:tab w:val="clear" w:pos="708"/>
                <w:tab w:val="left" w:pos="305" w:leader="none"/>
                <w:tab w:val="left" w:pos="800" w:leader="none"/>
                <w:tab w:val="left" w:pos="1010" w:leader="none"/>
              </w:tabs>
              <w:spacing w:lineRule="auto" w:line="240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 xml:space="preserve">     </w:t>
            </w:r>
            <w:r>
              <w:rPr>
                <w:rStyle w:val="FontStyle30"/>
                <w:color w:val="111111"/>
                <w:sz w:val="26"/>
                <w:szCs w:val="26"/>
              </w:rPr>
              <w:t xml:space="preserve">- за счет внебюджетных средств – </w:t>
            </w:r>
            <w:r>
              <w:rPr>
                <w:color w:val="111111"/>
                <w:sz w:val="26"/>
                <w:szCs w:val="26"/>
              </w:rPr>
              <w:t>0</w:t>
            </w:r>
            <w:r>
              <w:rPr>
                <w:rStyle w:val="FontStyle30"/>
                <w:color w:val="111111"/>
                <w:sz w:val="26"/>
                <w:szCs w:val="26"/>
              </w:rPr>
              <w:t xml:space="preserve"> тыс. рублей. </w:t>
            </w:r>
          </w:p>
          <w:p>
            <w:pPr>
              <w:pStyle w:val="Style51"/>
              <w:widowControl/>
              <w:tabs>
                <w:tab w:val="clear" w:pos="708"/>
                <w:tab w:val="left" w:pos="305" w:leader="none"/>
                <w:tab w:val="left" w:pos="800" w:leader="none"/>
                <w:tab w:val="left" w:pos="1010" w:leader="none"/>
              </w:tabs>
              <w:spacing w:lineRule="auto" w:line="240"/>
              <w:jc w:val="both"/>
              <w:rPr/>
            </w:pPr>
            <w:r>
              <w:rPr>
                <w:rStyle w:val="FontStyle30"/>
                <w:color w:val="111111"/>
                <w:sz w:val="26"/>
                <w:szCs w:val="26"/>
              </w:rPr>
              <w:t>Объемы финансирования  мероприятий Программы подлежат  ежегодному  уточнению  при разработке бюджета  на  соответствующий финансовый год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pacing w:val="-3"/>
                <w:sz w:val="26"/>
                <w:szCs w:val="26"/>
              </w:rPr>
              <w:t xml:space="preserve">Показатели  конечного результата реализации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1. Розничная  продажа алкогольной продукции на душу населения  (в литрах).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2. Розничная продажа сигарет и папирос на душу населения  (тысяч штук).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bCs/>
                <w:color w:val="111111"/>
                <w:sz w:val="26"/>
                <w:szCs w:val="26"/>
              </w:rPr>
              <w:t xml:space="preserve">3. Охват взрослого населения городского округа </w:t>
            </w:r>
            <w:r>
              <w:rPr>
                <w:color w:val="111111"/>
                <w:sz w:val="26"/>
                <w:szCs w:val="26"/>
              </w:rPr>
              <w:t xml:space="preserve">профилактическими осмотрами </w:t>
            </w:r>
            <w:r>
              <w:rPr>
                <w:bCs/>
                <w:color w:val="111111"/>
                <w:sz w:val="26"/>
                <w:szCs w:val="26"/>
              </w:rPr>
              <w:t>от числа подлежащих осмотрам (процентов).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bCs/>
                <w:color w:val="111111"/>
                <w:sz w:val="26"/>
                <w:szCs w:val="26"/>
              </w:rPr>
              <w:t>4. Охват мероприятиями по диспансериза</w:t>
              <w:softHyphen/>
              <w:t>ции взрослого населения городского  округа от числа подлежащих диспансери</w:t>
              <w:softHyphen/>
              <w:t>зации (процентов)</w:t>
            </w:r>
            <w:r>
              <w:rPr>
                <w:color w:val="111111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111111"/>
                <w:spacing w:val="-3"/>
                <w:sz w:val="26"/>
                <w:szCs w:val="26"/>
              </w:rPr>
              <w:t xml:space="preserve">Конечные результаты реализации </w:t>
            </w:r>
            <w:r>
              <w:rPr>
                <w:rFonts w:eastAsia="Calibri"/>
                <w:color w:val="111111"/>
                <w:sz w:val="26"/>
                <w:szCs w:val="26"/>
              </w:rPr>
              <w:t>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1. Уменьшение розничной продажи алкогольной продукции на душу населения  к 2024 году до 4,6 литра.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>
                <w:color w:val="111111"/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</w:rPr>
              <w:t>2. Уменьшение розничной продажи сигарет и папирос на душу населения  к 2024 году до 1,15 тыс. штук.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bCs/>
                <w:color w:val="111111"/>
                <w:sz w:val="26"/>
                <w:szCs w:val="26"/>
              </w:rPr>
              <w:t xml:space="preserve">3. Ежегодный охват взрослого населения городского округа </w:t>
            </w:r>
            <w:r>
              <w:rPr>
                <w:color w:val="111111"/>
                <w:sz w:val="26"/>
                <w:szCs w:val="26"/>
              </w:rPr>
              <w:t xml:space="preserve">профилактическими осмотрами </w:t>
            </w:r>
            <w:r>
              <w:rPr>
                <w:bCs/>
                <w:color w:val="111111"/>
                <w:sz w:val="26"/>
                <w:szCs w:val="26"/>
              </w:rPr>
              <w:t xml:space="preserve">от числа подлежащих осмотрам </w:t>
            </w:r>
            <w:r>
              <w:rPr>
                <w:rStyle w:val="FontStyle30"/>
                <w:color w:val="111111"/>
                <w:sz w:val="26"/>
                <w:szCs w:val="26"/>
              </w:rPr>
              <w:t>–</w:t>
            </w:r>
            <w:r>
              <w:rPr>
                <w:bCs/>
                <w:color w:val="111111"/>
                <w:sz w:val="26"/>
                <w:szCs w:val="26"/>
              </w:rPr>
              <w:t xml:space="preserve"> 100 процентов.</w:t>
            </w:r>
            <w:r>
              <w:rPr>
                <w:color w:val="11111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5"/>
              <w:jc w:val="both"/>
              <w:rPr/>
            </w:pPr>
            <w:r>
              <w:rPr>
                <w:bCs/>
                <w:color w:val="111111"/>
                <w:sz w:val="26"/>
                <w:szCs w:val="26"/>
              </w:rPr>
              <w:t>4. Ежегодный охват мероприятиями по  диспансериза</w:t>
              <w:softHyphen/>
              <w:t>ции взрослого населения городского  округа от числа подлежащих диспансери</w:t>
              <w:softHyphen/>
              <w:t xml:space="preserve">зации  </w:t>
            </w:r>
            <w:r>
              <w:rPr>
                <w:rStyle w:val="FontStyle30"/>
                <w:color w:val="111111"/>
                <w:sz w:val="26"/>
                <w:szCs w:val="26"/>
              </w:rPr>
              <w:t>–</w:t>
            </w:r>
            <w:r>
              <w:rPr>
                <w:bCs/>
                <w:color w:val="111111"/>
                <w:sz w:val="26"/>
                <w:szCs w:val="26"/>
              </w:rPr>
              <w:t xml:space="preserve">   100 процент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аблицу «Показатели конечных результатов  реализации  Программы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2410"/>
        <w:gridCol w:w="992"/>
        <w:gridCol w:w="1417"/>
        <w:gridCol w:w="993"/>
        <w:gridCol w:w="992"/>
        <w:gridCol w:w="992"/>
        <w:gridCol w:w="992"/>
      </w:tblGrid>
      <w:tr>
        <w:trPr>
          <w:trHeight w:val="6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-6" w:firstLine="6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83"/>
              <w:ind w:left="-6" w:firstLine="6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зовое значе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ое значение показателя по годам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left="-6" w:firstLine="6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exact" w:line="283"/>
              <w:ind w:left="-6" w:firstLine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зничная продажа алкогольной продукции на душу населения </w:t>
              <w:br/>
              <w:t>(в лит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-6" w:firstLine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зничная продажа сигарет и папирос на душу населения </w:t>
              <w:br/>
              <w:t>(тысяч 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-6" w:firstLine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z w:val="26"/>
                <w:szCs w:val="26"/>
              </w:rPr>
              <w:t>Охват</w:t>
            </w:r>
            <w:r>
              <w:rPr>
                <w:bCs/>
                <w:color w:val="000000"/>
                <w:sz w:val="26"/>
                <w:szCs w:val="26"/>
              </w:rPr>
              <w:t xml:space="preserve"> взрослого населения городского округа профилактическими осмотрами от числа подлежащих осмотрам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-6" w:firstLine="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ват мероприятиями по диспансеризации взрослого населения городского округа от числа подлежащих диспансеризации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№ 1, 3, 4, 6 к Программе изложить в редакции согласно приложению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ю финансов и бюджетной политики администрации Губкинского городского округа  (Горбач И.И.) предусмотреть в бюджете Губкинского городского округа Белгородской области денежные средства  на финансирование мероприятий Программы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81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81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81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40" w:leader="none"/>
          <w:tab w:val="left" w:pos="681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 xml:space="preserve">         М.А. Лобаз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860" w:hanging="0"/>
        <w:jc w:val="center"/>
        <w:outlineLvl w:val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к постановлению администрации Губкинского городского округа от  «___» _________ 2022 г.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/>
      </w:pPr>
      <w:r>
        <w:rPr>
          <w:b/>
        </w:rPr>
        <w:t>№</w:t>
      </w:r>
      <w:r>
        <w:rPr>
          <w:b/>
        </w:rPr>
        <w:t>_____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«Укрепление общественного здоровья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в Губк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left="8505" w:right="678" w:hanging="0"/>
        <w:jc w:val="center"/>
        <w:outlineLvl w:val="0"/>
        <w:rPr>
          <w:b/>
          <w:b/>
        </w:rPr>
      </w:pPr>
      <w:r>
        <w:rPr>
          <w:b/>
        </w:rPr>
        <w:t>Белгородской области на 2021-2024 годы»</w:t>
      </w:r>
    </w:p>
    <w:p>
      <w:pPr>
        <w:pStyle w:val="Normal"/>
        <w:numPr>
          <w:ilvl w:val="0"/>
          <w:numId w:val="0"/>
        </w:numPr>
        <w:autoSpaceDE w:val="false"/>
        <w:ind w:firstLine="723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3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3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3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center"/>
        <w:outlineLvl w:val="0"/>
        <w:rPr>
          <w:b/>
          <w:b/>
        </w:rPr>
      </w:pPr>
      <w:r>
        <w:rPr>
          <w:b/>
        </w:rPr>
        <w:t xml:space="preserve">Система 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center"/>
        <w:outlineLvl w:val="0"/>
        <w:rPr>
          <w:b/>
          <w:b/>
        </w:rPr>
      </w:pPr>
      <w:r>
        <w:rPr>
          <w:b/>
        </w:rPr>
        <w:t>основных мероприятий (мероприятий) и показат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крепление общественного здоровья в Губк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center"/>
        <w:outlineLvl w:val="0"/>
        <w:rPr/>
      </w:pPr>
      <w:r>
        <w:rPr>
          <w:b/>
        </w:rPr>
        <w:t>Белгородской области на 2021-2024 годы»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544"/>
        <w:gridCol w:w="2126"/>
        <w:gridCol w:w="3827"/>
        <w:gridCol w:w="993"/>
        <w:gridCol w:w="1134"/>
        <w:gridCol w:w="992"/>
        <w:gridCol w:w="1134"/>
      </w:tblGrid>
      <w:tr>
        <w:trPr>
          <w:trHeight w:val="4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показателя конечного и непосредственного результатов по годам реализации </w:t>
            </w:r>
          </w:p>
        </w:tc>
      </w:tr>
      <w:tr>
        <w:trPr>
          <w:trHeight w:val="1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328"/>
        <w:gridCol w:w="141"/>
        <w:gridCol w:w="75"/>
        <w:gridCol w:w="2126"/>
        <w:gridCol w:w="3827"/>
        <w:gridCol w:w="993"/>
        <w:gridCol w:w="1134"/>
        <w:gridCol w:w="992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    </w:t>
              <w:br/>
              <w:t>«Укрепление общественного здоровья в Губкинском городском округе Белгородской области на 2021-2024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поли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продажа алкогольной продукции на душу населения (в литр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продажа сигарет и папирос на душу населения  (тысяч 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хват взрослого населения городского округа </w:t>
            </w:r>
            <w:r>
              <w:rPr>
                <w:color w:val="000000"/>
                <w:sz w:val="20"/>
                <w:szCs w:val="20"/>
              </w:rPr>
              <w:t xml:space="preserve">профилактическими осмотрами </w:t>
            </w:r>
            <w:r>
              <w:rPr>
                <w:bCs/>
                <w:color w:val="000000"/>
                <w:sz w:val="20"/>
                <w:szCs w:val="20"/>
              </w:rPr>
              <w:t xml:space="preserve">  от числа подлежащих осмотрам (процен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ват мероприятиями по  диспансериза</w:t>
              <w:softHyphen/>
              <w:t>ции взрослого населения городского  округа от числа подлежащих диспансери</w:t>
              <w:softHyphen/>
              <w:t>зации (процен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95"/>
              <w:ind w:left="5" w:hanging="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Создание системы мотивации граждан к ведению здорового образа жизни   посредством информационно-коммуникационных кампаний</w:t>
            </w:r>
          </w:p>
        </w:tc>
      </w:tr>
      <w:tr>
        <w:trPr>
          <w:trHeight w:val="6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</w:t>
            </w:r>
            <w:r>
              <w:rPr>
                <w:color w:val="000000"/>
                <w:sz w:val="20"/>
                <w:szCs w:val="20"/>
              </w:rPr>
              <w:t xml:space="preserve">мероприятие 1.1.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Подготовка и тиражирование полиграфических материалов по пропаганде сокращения потребления алкоголя и табака, по формированию здорового образа жизни и здоровому питанию»</w:t>
            </w:r>
            <w:r>
              <w:rPr>
                <w:szCs w:val="22"/>
              </w:rPr>
              <w:t> 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ированных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м по которым изготовлены рекламно-информационные материалы (буклеты, плак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295" w:before="0" w:after="200"/>
              <w:ind w:left="5" w:hanging="0"/>
              <w:jc w:val="center"/>
              <w:rPr/>
            </w:pPr>
            <w:r>
              <w:rPr>
                <w:b/>
              </w:rPr>
              <w:t>Задача 2</w:t>
            </w:r>
            <w:r>
              <w:rPr/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bidi="ru-RU"/>
              </w:rPr>
              <w:t>Формирование среды, способствующей ведению гражданами здорового образа жиз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2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 пешеходных  маршрутов здоровья «10 000 шагов» и  на основании рекомендаций Лиги здоровья нации, привязка маршрута к местности, обеспечение указателей и другой инфраструктуры маршрута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ешеходных маршрутов здоровья (количе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9214" w:hanging="0"/>
        <w:jc w:val="center"/>
        <w:outlineLvl w:val="0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9214" w:hanging="0"/>
        <w:jc w:val="center"/>
        <w:outlineLvl w:val="0"/>
        <w:rPr>
          <w:b/>
          <w:b/>
        </w:rPr>
      </w:pPr>
      <w:r>
        <w:rPr>
          <w:b/>
        </w:rPr>
        <w:t>«Укрепление общественного здоровья в</w:t>
      </w:r>
    </w:p>
    <w:p>
      <w:pPr>
        <w:pStyle w:val="Normal"/>
        <w:numPr>
          <w:ilvl w:val="0"/>
          <w:numId w:val="0"/>
        </w:numPr>
        <w:autoSpaceDE w:val="false"/>
        <w:ind w:left="9214" w:hanging="0"/>
        <w:jc w:val="center"/>
        <w:outlineLvl w:val="0"/>
        <w:rPr>
          <w:b/>
          <w:b/>
        </w:rPr>
      </w:pPr>
      <w:r>
        <w:rPr>
          <w:b/>
        </w:rPr>
        <w:t>Губкинском городском округе Белгородской области на 2021-2024 годы»</w:t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Ресурсное обеспечение и прогнозная (справочная) оценка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расходов на реализацию основных мероприятий (мероприятий)</w:t>
      </w:r>
    </w:p>
    <w:p>
      <w:pPr>
        <w:pStyle w:val="Normal"/>
        <w:autoSpaceDE w:val="false"/>
        <w:ind w:left="-567" w:hanging="0"/>
        <w:jc w:val="center"/>
        <w:rPr>
          <w:b/>
          <w:b/>
        </w:rPr>
      </w:pPr>
      <w:r>
        <w:rPr>
          <w:b/>
        </w:rPr>
        <w:t>муниципальной программы Губкинского городского округа из различных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4819"/>
        <w:gridCol w:w="4110"/>
        <w:gridCol w:w="993"/>
        <w:gridCol w:w="992"/>
        <w:gridCol w:w="993"/>
        <w:gridCol w:w="993"/>
      </w:tblGrid>
      <w:tr>
        <w:trPr>
          <w:trHeight w:val="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сновного 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расходов  реализации программы</w:t>
              <w:br/>
              <w:t>(тыс. рублей), годы</w:t>
            </w:r>
          </w:p>
        </w:tc>
      </w:tr>
      <w:tr>
        <w:trPr>
          <w:trHeight w:val="6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епление общественного здоровья в Губкинском городском округе Белгородской области на 2021-2024 годы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985"/>
              <w:jc w:val="both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убкин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тиражирование полиграфических материалов по пропаганде сокращения потребления алкоголя и табака, по формированию здорового образа жизни и здоровому пита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убкин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8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both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пешеходных  маршрутов здоровья «10 000 шагов» и  на основании рекомендаций Лиги здоровья нации, привязка маршрута к местности, обеспечение указателей и другой инфраструктуры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убкин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-284" w:hanging="142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142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283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283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283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right="283" w:hanging="0"/>
        <w:jc w:val="center"/>
        <w:outlineLvl w:val="1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9072" w:right="283" w:hanging="0"/>
        <w:jc w:val="center"/>
        <w:outlineLvl w:val="0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9072" w:right="283" w:hanging="0"/>
        <w:jc w:val="center"/>
        <w:outlineLvl w:val="0"/>
        <w:rPr>
          <w:b/>
          <w:b/>
        </w:rPr>
      </w:pPr>
      <w:r>
        <w:rPr>
          <w:b/>
        </w:rPr>
        <w:t>«Укрепление общественного здоровья</w:t>
      </w:r>
    </w:p>
    <w:p>
      <w:pPr>
        <w:pStyle w:val="Normal"/>
        <w:numPr>
          <w:ilvl w:val="0"/>
          <w:numId w:val="0"/>
        </w:numPr>
        <w:autoSpaceDE w:val="false"/>
        <w:ind w:left="9072" w:right="283" w:hanging="0"/>
        <w:jc w:val="center"/>
        <w:outlineLvl w:val="0"/>
        <w:rPr>
          <w:b/>
          <w:b/>
        </w:rPr>
      </w:pPr>
      <w:r>
        <w:rPr>
          <w:b/>
        </w:rPr>
        <w:t>в Губк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left="9072" w:right="283" w:hanging="0"/>
        <w:jc w:val="center"/>
        <w:outlineLvl w:val="0"/>
        <w:rPr>
          <w:b/>
          <w:b/>
        </w:rPr>
      </w:pPr>
      <w:r>
        <w:rPr>
          <w:b/>
        </w:rPr>
        <w:t>Белгородской области на 2021-2024 годы»</w:t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1985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ализации муниципальной программы за счет средств бюджета Губк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17"/>
        <w:gridCol w:w="2385"/>
        <w:gridCol w:w="954"/>
        <w:gridCol w:w="1591"/>
        <w:gridCol w:w="955"/>
        <w:gridCol w:w="955"/>
        <w:gridCol w:w="955"/>
        <w:gridCol w:w="955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программы, подпрограммы,  </w:t>
              <w:br/>
              <w:t>основного мероприят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>участники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асходы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на  реализацию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ыс. рублей), годы</w:t>
            </w:r>
          </w:p>
        </w:tc>
      </w:tr>
      <w:tr>
        <w:trPr>
          <w:trHeight w:val="356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31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0"/>
        <w:gridCol w:w="3817"/>
        <w:gridCol w:w="2385"/>
        <w:gridCol w:w="954"/>
        <w:gridCol w:w="1591"/>
        <w:gridCol w:w="955"/>
        <w:gridCol w:w="955"/>
        <w:gridCol w:w="955"/>
        <w:gridCol w:w="955"/>
      </w:tblGrid>
      <w:tr>
        <w:trPr>
          <w:trHeight w:val="23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>Укрепление общественного здоровья в Губкинском городском округе Белгородской области на 2021-2024 годы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6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 молодежной политики, физической культуры и спор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0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</w:t>
              <w:br/>
              <w:t xml:space="preserve">мероприятие 1.1.1       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тиражирование полиграфических материалов по пропаганде сокращения потребления алкоголя и табака, по формированию здорового образа жизни и здоровому питан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1.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0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</w:t>
              <w:br/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1.1    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пешеходных  маршрутов здоровья «10 000 шагов» и  на основании рекомендаций Лиги здоровья нации, привязка маршрута к местности, обеспечение указателей и другой инфраструктуры маршру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 и спор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2.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284"/>
        <w:jc w:val="both"/>
        <w:rPr>
          <w:color w:val="FFFFFF"/>
        </w:rPr>
      </w:pPr>
      <w:r>
        <w:rPr>
          <w:b/>
          <w:color w:val="FFFFFF"/>
        </w:rPr>
        <w:t>Заместитель начальника управления социальной политики                                                                                                      Е.Н. Лашина</w:t>
      </w:r>
      <w:r>
        <w:br w:type="page"/>
      </w:r>
    </w:p>
    <w:p>
      <w:pPr>
        <w:pStyle w:val="Normal"/>
        <w:shd w:fill="FFFFFF" w:val="clear"/>
        <w:ind w:left="8505" w:right="283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3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205"/>
        <w:gridCol w:w="4899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крепление общественного здоровь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Губкинском городском округ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городской области на 2021-2024 годы»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hanging="426"/>
        <w:jc w:val="center"/>
        <w:rPr>
          <w:b/>
          <w:b/>
        </w:rPr>
      </w:pPr>
      <w:r>
        <w:rPr>
          <w:b/>
        </w:rPr>
        <w:t xml:space="preserve">План мероприятий муниципальной  программы </w:t>
      </w:r>
    </w:p>
    <w:p>
      <w:pPr>
        <w:pStyle w:val="Normal"/>
        <w:spacing w:lineRule="atLeast" w:line="240"/>
        <w:ind w:hanging="426"/>
        <w:jc w:val="center"/>
        <w:rPr>
          <w:b/>
          <w:b/>
        </w:rPr>
      </w:pPr>
      <w:r>
        <w:rPr>
          <w:b/>
        </w:rPr>
        <w:t>«Укрепление общественного здоровья в Губкинском городском округе Белгородской области на 2021 – 2024 годы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53"/>
        <w:gridCol w:w="1384"/>
        <w:gridCol w:w="2977"/>
        <w:gridCol w:w="3010"/>
        <w:gridCol w:w="20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-ции (начало – оконча-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участник мероприят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й исполнени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подтверж-дающий документ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417"/>
        <w:gridCol w:w="2977"/>
        <w:gridCol w:w="2977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Создание системы мотивации</w:t>
            </w:r>
            <w:r>
              <w:rPr>
                <w:b/>
                <w:color w:val="000000"/>
              </w:rPr>
              <w:t xml:space="preserve"> граждан к ведению здорового образа жизни посредством информационно-коммуникационных кампаний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exact" w:line="240" w:before="0" w:after="0"/>
              <w:ind w:left="34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Организация проведения информационно-коммуникационной кампании среди населения Губки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и распространение информационных материалов среди жителей городского округа по пропаганд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здорового образа жизн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здорового пит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занятий физической культурой и спортом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по профилактике факторов риска, ведущим к развитию сердечно-сосудистых и онкологических заболева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оказанию первой помощи, в том числе при инсульте и инфаркте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по сокращению потребления алкоголя и таб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1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 молодежной политики, МБУ «Центр молодежных инициати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Увеличено количество информированных  граждан о  здоровом образе жизни, здоровом питании,</w:t>
            </w:r>
            <w:r>
              <w:rPr/>
              <w:t xml:space="preserve"> сохранении репродуктивного здоровья и пр. с достижением охвата жителей не менее 30 000 чел.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информационной кампании по пропаганде здорового образа жизни, профилактике неинфекционных заболеваний, а также с целью мотивации населения к участию в  диспансеризации</w:t>
            </w:r>
            <w:r>
              <w:rPr/>
              <w:t xml:space="preserve">  и  профилактических осмотрах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публикации в СМИ и официальных пабликах в сети «Интернет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трансляция видеороликов на телеэкранах медицинских организац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распространение наглядно-информ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1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ассовых коммуникаций и инфор-мационных технологий, ОГБУЗ «Губкинская ЦРБ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,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ГБУЗ «Губкинская городская детская боль-ница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о проведение информационной кампании по пропаганде здорового образа жизни, профилактике неинфекционных заболеваний путем ежегодного размещения в СМИ не менее 12 информационных со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проведенной работе (ссылки на информационные сообще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дготовка цикла телесюжетов, посвященных пропаганде  здорового образа среди населения Губкинского город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массовых коммуникаций и инфор-мационны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одготовлено не менее 10 телесюжетов о пропаганде здорового образа 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 (ссылки на видеорепортаж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о-разъяснительная работа среди педагогов и родителей, с привлечением при необходимости специалистов (психологов, психотерапевтов) по вопросам профилактики суицидов у детей и подростков: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на общешкольных родительских собраниях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утем распространения информационных материалов (буклеты для детей, родителей и преподавателей по здоровому образу жиз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г.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МБУ «Центр психолого-педагогической, медицинской и социальной помощи», ОГБУЗ «Губкинская ЦРБ» (по согласованию), ОГБУЗ «Губкинская городская детская больница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онно-разъяснительная работой по вопросам профилактики суицидов у детей и подростков, а также пропагандой здорового образа жизни охвачено не менее 90 % педагогов и родителей учащихся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пространение позитивного контента в социальной сети «ВКонтакте», направленного на физическое, психическое, духовное и нравственное развитие молодежи Губкинского городского округа в рамках общественного движения «Кибердруж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 молодежной политики,  волонтеры, МБУ «Центр молодежных инициати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влечено в активную работу рамках общественного движения «Кибердружина» не менее 25 волонтеров с целью уменьшения количества противоправной инфор-мации в сети интернет, способной причинить вред здоровью и развитию личности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Calibri9pt0pt"/>
                <w:rFonts w:cs="Times New Roman"/>
                <w:spacing w:val="0"/>
                <w:sz w:val="24"/>
                <w:szCs w:val="24"/>
              </w:rPr>
              <w:t>1.2. Вовлечение для различных групп населения (дети, подростки, трудоспособное население, старшее поколение) в мероприятия по укреплению общественного здоров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Организация и проведение фотоконкурса  среди общественных  ветеранских организаций  «Я выбираю здоров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Организовано проведение  фотоконкурса «Я выбираю здоровье» с вовлечением не менее  25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Информация о проведении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Организация и проведение круглого стола с лидерами общественного мнения на тему: «Здоровый образ жизни – основа благополучия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 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Организовано   проведение круглого  стола   «Здоровый образ жизни – основа благополучия общества» с вовлечением не менее  35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Информация о проведении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ация выездов агитпоезда «За здоровый образ жизни, здоровую и счастливую сем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ябрь 2021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, МБУ «Социально-реабилитационный центр для несовершеннолетних», Губкинский Совет женщ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ованы выезды агитпоезда «За здоровый образ жизни и здоровую, счастливую семью» в 7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ация работы телефонов доверия, в том числе по вопросам табачной зависим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БУ «Социально-реабилитационный центр для несовершеннолетних», МБУ «Центр молодежных инициати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ована работа  не менее 2-х телефонов доверия, в том числе по вопросам табачной завис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Проведение профилактических мероприятий, приуроченных к международным дням, объявленным Всемирной организацией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ГБУЗ «Губкинская ЦРБ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>Организовано ежегодное проведение не менее 12 профилактических мероприятий, приуроченных к международным д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роведение  выездной агитационно-пропагандистской акции «Поезд здоровья» с участием узких специалистов </w:t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гласно графи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ГБУЗ «Губкинская  ЦРБ» (по согласованию), управление культуры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овано ежегодное проведение не менее 7 агитационно-пропагандистских акций «Поезд здоровья» с целью увеличения лиц информированных о  факторах риска развития ХНИЗ, важности их корре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ация работы медицинского передвижного комплекса «Поезд здоровья» на территории Губкинского городского округа, информационное и организационн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гласно графи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ГБУЗ «Губкинская  ЦРБ» (по согласованию), главы сельских территориальных администраций, управление культуры, управления социаль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ована работа медицинского передвижного комплекса «Поезд здоровья» с охватом жителей в рамках одного выезда не менее 2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«Палатки здоровья» в дни проведения культурно-досуговых мероприятий (площадка для обучения навыкам оказания первой помощи, площадка для измерения артериального давления, уровня глюкозы и холестерина, консультация специалиста и раздача информационно-наглядного материал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, управление культуры, ОГБУЗ «Губкинская  ЦРБ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ована работа «Палатки здоровья» в дни проведения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ие бесед с учащимися 10-11 классов  по вопросам  сохранения и укрепления  репродуктивного здоровья с участием  врачей - специалистов (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Управление образования, ОГБУЗ «Губкинская городская детская больница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90 % учащихся 10-11 классов школ города проинформированы  по   вопросам сохранения и укрепления репродуктив-ного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роведение внешкольных мероприятий «Практические советы специалиста» для учащихся образовательных организаций врачами-специалистами детской поликлиник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2024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ГБУЗ «Губкинская городская  детская боль-ница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о не менее 4-х внешкольных мероприя-тий  для учащихся образовательных органи-заций врачами-специалистами детской поликлиники  с вовлечением не менее 200 старше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формация о проведенной работе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Проведение индивидуального и группового консультирования различных групп населения в рамках работы школ здоровья на базе отделения медицинской профил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2021 -         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ГБУЗ «Губкинская ЦРБ» 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11111"/>
              </w:rPr>
              <w:t>Организована работа не мене 8 школ здоровья на базе отделения медицинской профилактики по ежегодному обучению не менее 15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  <w:shd w:fill="auto" w:val="clear"/>
              </w:rPr>
              <w:t>Организация и проведение публичных лекций для граждан 65+ по пропаганде здорового образа жизн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БУ «Комплексный центр социального обслуживания насе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  <w:shd w:fill="auto" w:val="clear"/>
              </w:rPr>
              <w:t>Ежегодно проведено не менее 6 лекций для граждан 65+ по пропаганде здорового образа жизни  с охватом не менее 3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Calibri9pt0pt"/>
                <w:rFonts w:cs="Times New Roman"/>
                <w:b w:val="false"/>
                <w:color w:val="111111"/>
                <w:spacing w:val="0"/>
                <w:sz w:val="24"/>
                <w:szCs w:val="24"/>
                <w:shd w:fill="auto" w:val="clear"/>
              </w:rPr>
              <w:t>Информация о проведенной работе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  <w:shd w:fill="auto" w:val="clear"/>
              </w:rPr>
              <w:t>Организация обучения   пожилых граждан, находящихся на социальном обслуживании на дому, практическим навыкам сохранения и укрепления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социальной политики, МБУ «Комплексный центр социального обслуживания насе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  <w:shd w:fill="auto" w:val="clear"/>
              </w:rPr>
              <w:t>Обучено не менее 800 пожилых граждан практическим навыкам сохранения и укрепления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Calibri9pt0pt"/>
                <w:rFonts w:cs="Times New Roman"/>
                <w:b w:val="false"/>
                <w:color w:val="111111"/>
                <w:spacing w:val="0"/>
                <w:sz w:val="24"/>
                <w:szCs w:val="24"/>
                <w:shd w:fill="auto" w:val="clear"/>
              </w:rPr>
              <w:t>Информация о проведенной работе</w:t>
            </w:r>
          </w:p>
        </w:tc>
      </w:tr>
      <w:tr>
        <w:trPr>
          <w:trHeight w:val="1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jc w:val="both"/>
              <w:rPr/>
            </w:pPr>
            <w:r>
              <w:rPr/>
              <w:t>Реализация  программ по здоровьесбережению  в дошкольных образовательных учреждениях («Азбука здоровья», «Мой веселый звонкий мяч, Выходи играть во двор», «Играйте на здоровье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2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дошкольные образова-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ализованы региональные  и муниципальные  программы по здоровьесбережению   в не менее 28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rPr/>
            </w:pPr>
            <w:r>
              <w:rPr/>
              <w:t>Реализация  программ по здоровьесбережению  в дошкольных образовательных учреждениях («Азбука здоровья», «Мой веселый звонкий мяч, Выходи играть во двор», «Играйте на здоровье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ечение 2022-2023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 уч.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правление образования, дошкольные образова-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</w:rPr>
            </w:pPr>
            <w:r>
              <w:rPr/>
              <w:t>Реализованы региональные  и муниципальные  программы по здоровьесбережению   в не менее 30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Информация о проведенной работе</w:t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jc w:val="both"/>
              <w:rPr/>
            </w:pPr>
            <w:r>
              <w:rPr/>
              <w:t>Реализация программ по здоровьесбережению для учащихся 1-4 классов в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учебного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образования, общеобразова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ализованы программы по здоровьесбережению в не менее 22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spacing w:lineRule="exact" w:line="240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jc w:val="both"/>
              <w:rPr/>
            </w:pPr>
            <w:r>
              <w:rPr/>
              <w:t>Реализация программ по здоровьесбережению для учащихся 1-4 классов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ечение 2022-2023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 уч.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правление образования, общеобразова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</w:rPr>
            </w:pPr>
            <w:r>
              <w:rPr/>
              <w:t>Реализованы программы по здоровьесбережению в не менее 26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Информация о проведенной работе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3. Проведение мероприятий  и  информационных акций, направленных на отказ от потребления алкоголя и таба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профилактической работы с обучающимися в образовательных организациях по вопросам профилактики табакокурения, а также информирование о вреде активного и пассивного потребления табака, в том числе электронных сигарет и кальянов (беседы, лекции, встречи с врачом-наркол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ОГБУЗ «Губкинская ЦРБ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100 % обучающихся старших классов   проинформированы  о вреде активного и пассивного потребления табака, в том числе электронных сигарет и калья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и проведение профилактических акций,  приуроченных к Всемирному дню без таб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ультуры, отдел молодеж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Ежегодно проведено не менее 20 профилактических акций,  приуроченных к Всемирному дню без таб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exact" w:line="240" w:before="0" w:after="0"/>
              <w:ind w:left="34" w:hanging="1188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проведение рейдов по выявлению фактов продажи алкогольной и табачной продукции несовершеннолет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По отдельно-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му план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миссия по делам несовершеннолетних и защите их прав, ОМВД России по г.Губкину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000000"/>
              </w:rPr>
              <w:t>Проведено не менее 12 рейдов по выявлению фактов продажи алкогольной и табачной продукции несоверше-ннолетним и с</w:t>
            </w:r>
            <w:r>
              <w:rPr/>
              <w:t>облюдение законодательства 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exact" w:line="240" w:before="0" w:after="0"/>
              <w:ind w:left="34" w:hanging="1188"/>
              <w:contextualSpacing/>
              <w:jc w:val="both"/>
              <w:rPr/>
            </w:pPr>
            <w:r>
              <w:rPr/>
              <w:t>Организация работы с обучающимися в образовательных организациях по профилактике потребления алкоголя (беседы, распространение информационного матери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100 % обучающихся старших классов  образовательных организаций проинформированы  о  негативных последствиях потребления алког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и проведение профилактических акций,  приуроченных к Всемирному дню трез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ультуры, отдел молодеж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  <w:t>Ежегодно проведено не менее 20 профилактических акций,  приуроченных к Всемирному дню трезв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224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. Проведение массовых мероприятий и акций для мотивации  населения Губкинского городского округа к увеличению физической а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Организация и проведение Универсиады среди студентов очной формы обучения ВУЗов и ССУЗов, а также Спартакиад среди работников предприятий и организаций, сельских жителей,  пенсионеров Губк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1-2024гг.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 культуры и спор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Проведено не менее 4-х мероприятий с общим охватом не менее 8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Проведение фестивалей ГТО среди всех возрастных катег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2021-</w:t>
            </w:r>
          </w:p>
          <w:p>
            <w:pPr>
              <w:pStyle w:val="Style25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2024 гг.</w:t>
            </w:r>
          </w:p>
          <w:p>
            <w:pPr>
              <w:pStyle w:val="Style25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111111"/>
              </w:rPr>
              <w:t>Отдел физической культуры и спорта, м</w:t>
            </w:r>
            <w:r>
              <w:rPr>
                <w:rStyle w:val="Emphasis"/>
                <w:i w:val="false"/>
                <w:color w:val="111111"/>
                <w:sz w:val="21"/>
              </w:rPr>
              <w:t>униципальный центр</w:t>
            </w:r>
            <w:r>
              <w:rPr>
                <w:color w:val="111111"/>
              </w:rPr>
              <w:t> </w:t>
            </w:r>
            <w:r>
              <w:rPr>
                <w:color w:val="111111"/>
                <w:sz w:val="21"/>
              </w:rPr>
              <w:t>тестирования комплекса </w:t>
            </w:r>
            <w:r>
              <w:rPr>
                <w:rStyle w:val="Emphasis"/>
                <w:i w:val="false"/>
                <w:color w:val="111111"/>
                <w:sz w:val="21"/>
              </w:rPr>
              <w:t>ГТО</w:t>
            </w:r>
            <w:r>
              <w:rPr>
                <w:color w:val="111111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jc w:val="both"/>
              <w:rPr/>
            </w:pPr>
            <w:r>
              <w:rPr/>
              <w:t xml:space="preserve">К сдаче нормативов ГТО ежегодно привлечено не менее 4000 челов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 xml:space="preserve">Проведение Дней здоровья для учащихся районных общеобразователь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образовательны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40"/>
              <w:ind w:right="159" w:hanging="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 участию в проведении Дней здоровья привлечены учащиеся 17 районных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Информация о проведенной работе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Реализация  программы «Плавание для всех» для учащихся все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отдел физической культуры и спорта, образовательны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40"/>
              <w:ind w:right="159" w:hanging="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К участию в реализации программы «Плавание для всех» привлечены учащиеся 30 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Информация о проведенной работе</w:t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40"/>
              <w:jc w:val="both"/>
              <w:rPr/>
            </w:pPr>
            <w:r>
              <w:rPr/>
              <w:t>Проведение в образовательных учреждениях спортивных праздников с участием детей, педагогов и родителей (фотокросс «Ориентир здоровья» «Семейная эстафета», кросс «Золотая осень», программа «Суперсемейк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1 -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образования, образовательны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Ежегодно проведено не менее 5-ти мероприятий с общим охватом не менее 20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ведение спортивных праздников и оздоровительных мероприятий в учреждениях культу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1 -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2024 гг.</w:t>
            </w:r>
          </w:p>
          <w:p>
            <w:pPr>
              <w:pStyle w:val="Style25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правление культуры, учреждения культуры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ведено не менее 30 культурно-оздоровитель-ных мероприятий с  активным в</w:t>
            </w:r>
            <w:r>
              <w:rPr>
                <w:sz w:val="24"/>
                <w:szCs w:val="24"/>
                <w:lang w:val="ru-RU" w:eastAsia="ru-RU"/>
              </w:rPr>
              <w:t xml:space="preserve">овлечением населения всех возрастных категор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Информация о проведен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</w:t>
            </w:r>
            <w:r>
              <w:rPr>
                <w:color w:val="111111"/>
              </w:rPr>
              <w:t>фестиваля</w:t>
            </w:r>
            <w:r>
              <w:rPr/>
              <w:t xml:space="preserve"> по ходьбе с вовлечением клубов скандинавской ходьбы, трудовых коллективов учреждений, волонтеров, спортсменов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 xml:space="preserve">Проведен фестиваль  по ходьбе с активным вовлечением не менее 100 любителей скандинавской ходьб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  <w:t>Информация о проведенной работе</w:t>
            </w:r>
          </w:p>
        </w:tc>
      </w:tr>
      <w:tr>
        <w:trPr>
          <w:trHeight w:val="279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 Формирование среды, способствующей ведению гражданами здорового образа жизни</w:t>
            </w:r>
          </w:p>
        </w:tc>
      </w:tr>
      <w:tr>
        <w:trPr>
          <w:trHeight w:val="12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1. Создание условий для   увеличения двигательной активности населения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 пешеходных  маршрутов здоровья на основании рекомендаций Лиги здоровья нации с установкой информационных ст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 культуры и спор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Составлены  паспорта  маршрутов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астие в проекте «Каждому муниципалитету – маршрут здоровья», разработанному Лигой здоровья нации, с внесением одного маршрута в Реестр маршрутов здоровья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ультуры и спор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>Маршрут внесен в Реестр маршрутов здоровья РФ (Лига здоровья н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center"/>
              <w:rPr/>
            </w:pPr>
            <w:r>
              <w:rPr/>
              <w:t>Паспорт маршрут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 xml:space="preserve">Организация работы клубов скандинавской ходьбы на пешеходных  маршрутах здоровь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-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ультуры, отдел физической культуры и 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Calibri9pt0pt"/>
                <w:rFonts w:cs="Times New Roman"/>
                <w:b w:val="false"/>
                <w:spacing w:val="0"/>
                <w:sz w:val="24"/>
                <w:szCs w:val="24"/>
              </w:rPr>
              <w:t xml:space="preserve">К участию в организованных системных оздоровительных мероприятиях по продвижению скандинавской ходьбы привлечены более 200 гражд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>
                <w:color w:val="000000"/>
              </w:rPr>
              <w:t>Организация физкультурной работы</w:t>
            </w:r>
            <w:r>
              <w:rPr/>
              <w:t xml:space="preserve"> на спортивных площадках в шаговой доступности в летний период (работа инструкторов по спорту в городе по месту ж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 xml:space="preserve">Вовлечено не менее 300 человек в занятия на спортивных площадках в шаговой доступности в летний пери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>
                <w:color w:val="000000"/>
              </w:rPr>
              <w:t>Организация работы</w:t>
            </w:r>
            <w:r>
              <w:rPr/>
              <w:t xml:space="preserve"> инструкторов по спорту в сельских территориальных администрациях по месту жительства с населением в рамках оздоровления различных возрастны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физической культуры и спорта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сельских территориальных админист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jc w:val="both"/>
              <w:rPr/>
            </w:pPr>
            <w:r>
              <w:rPr/>
              <w:t xml:space="preserve">Вовлечено не менее 250 человек в занятия физической культурой в сельских терри-ториальных адми-нистрациях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21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2. Содействие внедрению корпоративных программ укрепления здоровья  на рабочем месте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готовка типовой  корпоративной программы по укреплению здоровья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ститель начальника управления социальной полит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работана типовая  корпоративная программа по укреплению здоровья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  <w:t>Типовая  корпоративная программа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едение информационно-разъяснительной работы с работодателями в целях внедрения корпоративных программ по укреплению здоровья сотру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стители главы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0 % работодателей проинформированы о возможности внедрения корпоративных программ по укреплению здоровья сотру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дрение корпоративных программ по укреплению здоровья работающих в организациях и учреждениях Губк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Корпоративные программы по укреплению здоровья работающих внедрены в 80 % подведомственных организаций и учреждений Губкин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color w:val="111111"/>
              </w:rPr>
            </w:pPr>
            <w:r>
              <w:rPr>
                <w:color w:val="111111"/>
              </w:rPr>
              <w:t>Информация о проведенной работе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740" w:hanging="426"/>
        <w:rPr>
          <w:b/>
          <w:b/>
          <w:color w:val="FFFFFF"/>
        </w:rPr>
      </w:pPr>
      <w:r>
        <w:rPr>
          <w:b/>
          <w:color w:val="FFFFFF"/>
        </w:rPr>
        <w:t>Заместитель начальника управления социальной политики                                                                                                                   Е.Н. Лашина</w:t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962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2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sz w:val="28"/>
      <w:szCs w:val="24"/>
    </w:rPr>
  </w:style>
  <w:style w:type="character" w:styleId="C6">
    <w:name w:val="c6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Calibri9pt0pt">
    <w:name w:val="Основной текст + Calibri;9 pt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Normaltextrunscxw198036864bcx0">
    <w:name w:val="normaltextrun scxw198036864 bcx0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Style20">
    <w:name w:val="Сильное выделение"/>
    <w:qFormat/>
    <w:rPr>
      <w:i/>
      <w:iCs/>
      <w:color w:val="4472C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sz w:val="28"/>
      <w:szCs w:val="28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Paragraphscxw198036864bcx0">
    <w:name w:val="paragraph scxw198036864 bcx0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hina_en@gu.belregion.ru" TargetMode="External"/><Relationship Id="rId3" Type="http://schemas.openxmlformats.org/officeDocument/2006/relationships/hyperlink" Target="mailto:lashina_en@gu.bel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00:00Z</dcterms:created>
  <dc:creator>Ирина Васильевна</dc:creator>
  <dc:description/>
  <cp:keywords/>
  <dc:language>en-US</dc:language>
  <cp:lastModifiedBy>Елена Лашина</cp:lastModifiedBy>
  <cp:lastPrinted>2022-12-09T11:13:00Z</cp:lastPrinted>
  <dcterms:modified xsi:type="dcterms:W3CDTF">2022-12-09T09:22:00Z</dcterms:modified>
  <cp:revision>6</cp:revision>
  <dc:subject/>
  <dc:title/>
</cp:coreProperties>
</file>