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от 22 ноября 2013 года № 2827-па 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ирекция жилищно-коммунального хозяйства и благоустройства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09T05:38:00Z</dcterms:modified>
  <cp:revision>12</cp:revision>
  <dc:subject/>
  <dc:title/>
</cp:coreProperties>
</file>