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000000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000000"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jc w:val="both"/>
        <w:rPr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      № ___________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 xml:space="preserve">Об утверждении Порядка 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использования населением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 xml:space="preserve">объектов спорта, находящихся 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 xml:space="preserve">в собственности муниципального 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 xml:space="preserve">образования Губкинский городской 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 xml:space="preserve">округ Белгородской области, 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 xml:space="preserve">в том числе спортивной 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 xml:space="preserve">инфраструктуры образовательных 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организаций и организаций культуры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во внеучебное время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  <w:t>В целях удовлетворения потребностей всех групп населения Губкинского городского округа в поддержании и укреплении здоровья, пропаганды здорового образа жизни, создания условий для массовых, систематических занятий физической культурой и спортом, привлечения к активному образу жизни, развития инфраструктуры</w:t>
      </w:r>
      <w:r>
        <w:rPr>
          <w:sz w:val="28"/>
          <w:szCs w:val="28"/>
          <w:lang w:val="ru-RU"/>
        </w:rPr>
        <w:t>, на основание постановления Правительства Белгородской области от 26.09.2022 № 578-пп «Об утверждении Порядка использования населением объектов спорта, находящихся в собственности Белгородской области, в том числе спортивной инфраструктуры образовательных организаций во внеучебное время» администрация Губкинского городского округа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Порядок использования населением объектов спорта, находящихся в собственности муниципального образования Губкинский городской округ Белгородской области, в том числе спортивной инфраструктуры образовательных организаций и </w:t>
      </w:r>
      <w:r>
        <w:rPr>
          <w:sz w:val="28"/>
          <w:szCs w:val="28"/>
          <w:lang w:val="ru-RU"/>
        </w:rPr>
        <w:t xml:space="preserve">организаций </w:t>
      </w:r>
      <w:r>
        <w:rPr>
          <w:sz w:val="28"/>
          <w:szCs w:val="28"/>
          <w:lang w:val="ru-RU" w:eastAsia="ru-RU"/>
        </w:rPr>
        <w:t>культуры во внеучебное время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 Контроль за исполнением настоящего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extAlignment w:val="baseline"/>
        <w:rPr>
          <w:b/>
          <w:b/>
          <w:iCs/>
          <w:kern w:val="2"/>
          <w:sz w:val="28"/>
          <w:szCs w:val="28"/>
          <w:lang w:val="ru-RU" w:eastAsia="zh-CN"/>
        </w:rPr>
      </w:pPr>
      <w:r>
        <w:rPr>
          <w:b/>
          <w:iCs/>
          <w:kern w:val="2"/>
          <w:sz w:val="28"/>
          <w:szCs w:val="28"/>
          <w:lang w:val="ru-RU" w:eastAsia="zh-CN"/>
        </w:rPr>
        <w:t>Глава администрации</w:t>
      </w:r>
    </w:p>
    <w:p>
      <w:pPr>
        <w:pStyle w:val="Normal"/>
        <w:textAlignment w:val="baseline"/>
        <w:rPr/>
      </w:pPr>
      <w:r>
        <w:rPr>
          <w:b/>
          <w:iCs/>
          <w:kern w:val="2"/>
          <w:sz w:val="28"/>
          <w:szCs w:val="28"/>
          <w:lang w:val="ru-RU" w:eastAsia="zh-CN"/>
        </w:rPr>
        <w:t>Губкинского городского округа</w:t>
        <w:tab/>
        <w:tab/>
        <w:tab/>
        <w:tab/>
        <w:t xml:space="preserve">            </w:t>
      </w:r>
      <w:r>
        <w:rPr/>
        <w:t xml:space="preserve">   М.А. Лобаз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b/>
                <w:kern w:val="2"/>
                <w:sz w:val="28"/>
                <w:szCs w:val="28"/>
                <w:lang w:val="ru-RU" w:eastAsia="zh-CN" w:bidi="hi-IN"/>
              </w:rPr>
              <w:t>постановлением администраци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b/>
                <w:kern w:val="2"/>
                <w:sz w:val="28"/>
                <w:szCs w:val="28"/>
                <w:lang w:val="ru-RU" w:eastAsia="zh-CN" w:bidi="hi-IN"/>
              </w:rPr>
              <w:t>Губкинского городского округ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zh-CN" w:bidi="hi-IN"/>
              </w:rPr>
              <w:t>от «</w:t>
            </w:r>
            <w:r>
              <w:rPr>
                <w:kern w:val="2"/>
                <w:sz w:val="28"/>
                <w:szCs w:val="28"/>
                <w:lang w:val="ru-RU" w:eastAsia="zh-CN" w:bidi="hi-IN"/>
              </w:rPr>
              <w:t>___</w:t>
            </w:r>
            <w:r>
              <w:rPr>
                <w:b/>
                <w:kern w:val="2"/>
                <w:sz w:val="28"/>
                <w:szCs w:val="28"/>
                <w:lang w:val="ru-RU" w:eastAsia="zh-CN" w:bidi="hi-IN"/>
              </w:rPr>
              <w:t>» ________ 20</w:t>
            </w:r>
            <w:r>
              <w:rPr>
                <w:b/>
                <w:kern w:val="2"/>
                <w:sz w:val="28"/>
                <w:szCs w:val="28"/>
                <w:lang w:val="de-DE" w:eastAsia="zh-CN" w:bidi="hi-IN"/>
              </w:rPr>
              <w:t>2</w:t>
            </w:r>
            <w:r>
              <w:rPr>
                <w:b/>
                <w:kern w:val="2"/>
                <w:sz w:val="28"/>
                <w:szCs w:val="28"/>
                <w:lang w:val="ru-RU" w:eastAsia="zh-CN" w:bidi="hi-IN"/>
              </w:rPr>
              <w:t>3 г. № _______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 xml:space="preserve">использования населением объектов спорта, находящихся в собственности </w:t>
      </w:r>
      <w:r>
        <w:rPr>
          <w:rFonts w:eastAsia="Batang;바탕"/>
          <w:b/>
          <w:sz w:val="28"/>
          <w:szCs w:val="28"/>
          <w:lang w:val="ru-RU"/>
        </w:rPr>
        <w:t>муниципального образования Губкинский городской округ Белгородской области</w:t>
      </w:r>
      <w:r>
        <w:rPr>
          <w:b/>
          <w:sz w:val="28"/>
          <w:szCs w:val="28"/>
          <w:lang w:val="ru-RU" w:eastAsia="ru-RU"/>
        </w:rPr>
        <w:t xml:space="preserve">, в том числе спортивной инфраструктуры образовательных организаций и </w:t>
      </w:r>
      <w:r>
        <w:rPr>
          <w:b/>
          <w:sz w:val="28"/>
          <w:szCs w:val="28"/>
          <w:lang w:val="ru-RU"/>
        </w:rPr>
        <w:t xml:space="preserve">организаций </w:t>
      </w:r>
      <w:r>
        <w:rPr>
          <w:b/>
          <w:sz w:val="28"/>
          <w:szCs w:val="28"/>
          <w:lang w:val="ru-RU" w:eastAsia="ru-RU"/>
        </w:rPr>
        <w:t>культуры во внеучебное время</w:t>
      </w:r>
    </w:p>
    <w:p>
      <w:pPr>
        <w:pStyle w:val="Normal"/>
        <w:suppressAutoHyphens w:val="false"/>
        <w:jc w:val="center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. Общие полож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орядок использования населением объектов спорта, находящихся в собственности муниципального образования Губкинский городской округ Белгородской области, в том числе спортивной инфраструктуры образовательных организаций и организаций культуры во внеучебное время (далее – Порядок) разработан в целях создания условий для удовлетворения потребностей населения в занятиях физической культурой и массовым спортом на территории Губкинского городского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2. Под объектами спорта понимаются находящиеся в собственности муниципального образования Губкинский городской округ Белгородской области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ая инфраструктура, закрепленные в установленном порядке на праве оперативного управления за организациями, осуществляющими спортивную подготовку, подведомственными отделу физической культуры и спорта администрации Губкинского городского округа, за образовательными </w:t>
      </w:r>
      <w:r>
        <w:rPr>
          <w:sz w:val="28"/>
          <w:szCs w:val="28"/>
          <w:lang w:val="ru-RU"/>
        </w:rPr>
        <w:t>организациями</w:t>
      </w:r>
      <w:r>
        <w:rPr>
          <w:sz w:val="28"/>
          <w:szCs w:val="28"/>
          <w:lang w:val="ru-RU" w:eastAsia="ru-RU"/>
        </w:rPr>
        <w:t xml:space="preserve">, подведомственными управлению образования администрации Губкинского городского округа и за </w:t>
      </w:r>
      <w:r>
        <w:rPr>
          <w:sz w:val="28"/>
          <w:szCs w:val="28"/>
          <w:lang w:val="ru-RU"/>
        </w:rPr>
        <w:t xml:space="preserve">организациями </w:t>
      </w:r>
      <w:r>
        <w:rPr>
          <w:sz w:val="28"/>
          <w:szCs w:val="28"/>
          <w:lang w:val="ru-RU" w:eastAsia="ru-RU"/>
        </w:rPr>
        <w:t xml:space="preserve">культуры, подведомственными управлению культуры администрации Губкинского городского округа (далее –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>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Задачами Порядка явля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влечение максимального количества жителей Губкинского городского округа к систематическим занятиям спортом, направленным на развитие их личности, формирование здорового образа жизни, воспитание физических, морально-этических и волевых качест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вышение роли физической культуры в оздоровлении населения Губкинского городского округа, предупреждение заболеваемости и сохранении их здоровь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вышение уровня физической подготовленности и улучшение спортивных результатов с учетом индивидуальных особенностей занимающих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 Правила использования объектов спорт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Объекты спорта могут использоваться населением Губкинского городского округа в целях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довлетворения потребностей в поддержании и укреплении здоровь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ведения физкультурно-оздоровительного и спортивного дос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изической реабилит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хождения спортивной подготовки или освоения образовательных программ в области физической культуры и спор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частия в физкультурном мероприятии, спортивном соревновании и тренировочном мероприятии, в том числе в качестве зрител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лучение физкультурно-оздоровительной и (или) спортив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 Использование населением Губкинского городского округа объектов спорта осуществляется следующими способам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заключение в соответствии с действующим законодательством договоров (соглашений) с физическими и юридическими лицами об оказании услуг по предоставлению в пользование объектов спорта в целях занятий физической культуро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едоставление свободного доступа населению Губкинского городского округа на объект спорта для самостоятельного занятия физической культурой и спортом, реализации различных видов досуга с учетом особенностей оказываемых услуг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Использование объектов спорта населением Губкинского городского округа на безвозмездной основе осущест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соответствии с муниципальным заданием на оказание муниципальных услуг (выполнение работ)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>, в котором определена категория физических и (или) юридических лиц, являющихся потребителями соответствующих услуг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соответствии с правилами проводимого </w:t>
      </w:r>
      <w:r>
        <w:rPr>
          <w:sz w:val="28"/>
          <w:szCs w:val="28"/>
          <w:lang w:val="ru-RU"/>
        </w:rPr>
        <w:t>организацией</w:t>
      </w:r>
      <w:r>
        <w:rPr>
          <w:sz w:val="28"/>
          <w:szCs w:val="28"/>
          <w:lang w:val="ru-RU" w:eastAsia="ru-RU"/>
        </w:rPr>
        <w:t xml:space="preserve"> мероприят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иных случаях, предусмотренных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4. На возмездной основе объекты спорта предоставляются гражданам, индивидуальным предпринимателям и юридическим лицам по договору (соглашению) с </w:t>
      </w:r>
      <w:r>
        <w:rPr>
          <w:sz w:val="28"/>
          <w:szCs w:val="28"/>
          <w:lang w:val="ru-RU"/>
        </w:rPr>
        <w:t>организацией</w:t>
      </w:r>
      <w:r>
        <w:rPr>
          <w:sz w:val="28"/>
          <w:szCs w:val="28"/>
          <w:lang w:val="ru-RU" w:eastAsia="ru-RU"/>
        </w:rPr>
        <w:t>, в оперативном управлении которых находятся объекты спортивной инфраструктур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5. Предельные цены (тарифы) на оплату услуг физическими и (или)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содержатся в муниципальном задан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сверх утвержденного муниципальным заданием объема выполняют работы, оказывают услуги по предоставлению доступа к объектам спорта для граждан и юридических лиц за плату и на одинаковых условиях в порядке, установленном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6. Использование объектов спорта населением Губкинского городского округа на льготной основе осуществляется в соответствии с порядком и условиями предоставления льгот, установленными законодательством Российской Федерации, Белгородской области и муниципальными нормативно-правовыми актами Губкинского городск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Информация о порядке и условиях посещения объектов спорта на льготных условиях размещается на стендах и на официальном сайте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в сети Интерне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7. Услуги, оказываемые населению Губкинского городского округа на объектах спорта, должны соответствовать государственному стандарту Российской Федерации ГОСТ Р 52024-2003 «Услуги физкультурно-оздоровительные и спортивные. Общие требования», принятому постановлением Госстандарта Российской Федерации от 18 марта 2003 года № 80-с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8. Для информирования граждан о режиме работы, правилах посещения и порядке предоставления объектов спорта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, в оперативном управлении которых находятся объекты спортивной инфраструктуры, обязаны обеспечить население Губкинского городского округа бесплатной, доступной и достоверной информацией, включающей перечень спортивных и физкультурно-оздоровительных услуг, порядок предоставления спортивных и физкультурно-оздоровительных услуг, правила поведения на объектах спорта, путем размещения соответствующей информации на стендах в своих помещениях и на официальном сайте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в интернет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9. Информирование о режиме работы объектов спорта, о порядке и сроках формирования предварительных заявок, оформления договорных отношений осуществляется в соответствии с графиком работы соответствующих </w:t>
      </w:r>
      <w:r>
        <w:rPr>
          <w:sz w:val="28"/>
          <w:szCs w:val="28"/>
          <w:lang w:val="ru-RU"/>
        </w:rPr>
        <w:t>организаций</w:t>
      </w:r>
      <w:r>
        <w:rPr>
          <w:sz w:val="28"/>
          <w:szCs w:val="28"/>
          <w:lang w:val="ru-RU" w:eastAsia="ru-RU"/>
        </w:rPr>
        <w:t xml:space="preserve"> следующими способам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телефонной связи или письменного обращения граждан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должностным лицо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при непосредственном обращении граждан в организаци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размещения информации на стендах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>, в оперативном управлении которых находятся объекты спор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размещения информации на официальных сайтах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в сети Интернет, в оперативном управлении которых находятся объекты спор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0. Объекты спорта образовательной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 xml:space="preserve"> не могут быть использованы населением в ущерб образовательной деятель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3. Заключительные полож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.1. Ответственность за сохранность и доступность объектов спорта несут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  <w:lang w:val="ru-RU" w:eastAsia="ru-RU"/>
        </w:rPr>
        <w:t>, в оперативном управлении которых находятся объекты спор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 Обслуживание объектов спорта производится в соответствии с правилами техники безопасности, требованиями пожарной безопасности, санитарно-гигиеническими нормами и правилами, требованиями к антитеррористической защищ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 Использование спортивных объектов возможно только в соответствии с их основным функциональным предназначение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2:00Z</dcterms:created>
  <dc:creator>user</dc:creator>
  <dc:description/>
  <cp:keywords/>
  <dc:language>en-US</dc:language>
  <cp:lastModifiedBy>Алексей Харитонов</cp:lastModifiedBy>
  <cp:lastPrinted>2023-11-09T14:42:00Z</cp:lastPrinted>
  <dcterms:modified xsi:type="dcterms:W3CDTF">2023-11-09T11:42:00Z</dcterms:modified>
  <cp:revision>20</cp:revision>
  <dc:subject/>
  <dc:title>П О С Т А Н О В Л Е Н И Е</dc:title>
</cp:coreProperties>
</file>